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28.03.2023  </w:t>
            </w:r>
            <w:r>
              <w:rPr>
                <w:rFonts w:cs="Times New Roman"/>
              </w:rPr>
              <w:t>№</w:t>
            </w:r>
            <w:r>
              <w:rPr/>
              <w:t xml:space="preserve"> 239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87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хвистневский Самарской област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 xml:space="preserve">522 от 18.07.2022 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1168" w:leader="none"/>
        </w:tabs>
        <w:ind w:firstLine="704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на основании письма МО МВД России «Похвистневский» №75/4151 от 23.03.2023 г., в целях эффективного решения задач по обеспечению безопасности граждан, охраны общественного правопорядка, профилактики правонарушений на территории муниципального района Похвистневский Самарской области руководствуясь Уставом района, Администрация муниципального района Похвистневск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остановление Администрации муниципального района Похвистневский Самарской области №522 от 18.07.2022 г. «О муниципальной программе «Профилактика правонарушений и обеспечение общественной безопасности на территории муниципального района Похвистневский Самарской области на 2023-2030 годы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1 к муниципальной программе «Профилактика правонарушений и обеспечение общественной безопасности на территории муниципального района Похвистневский Самарской области на 2023-2030 годы» изложить в новой редак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ервого заместителя Главы района по социальным вопросам, председателя межведомственной комиссии по профилактике правонарушений в муниципальном районе Похвистневский Сама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стить настоящее Постановление на сайте Администрации района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Глава района                                                           Ю.Ф. Рябов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991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офилактика правонарушений 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общественной безопасно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-2030 годы»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стратегических показателей (индикаторов), характеризующих ежегодный ход и итоги реализаци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3996"/>
        <w:gridCol w:w="1045"/>
        <w:gridCol w:w="879"/>
        <w:gridCol w:w="1040"/>
        <w:gridCol w:w="758"/>
        <w:gridCol w:w="758"/>
        <w:gridCol w:w="758"/>
        <w:gridCol w:w="758"/>
        <w:gridCol w:w="888"/>
        <w:gridCol w:w="888"/>
        <w:gridCol w:w="888"/>
        <w:gridCol w:w="856"/>
        <w:gridCol w:w="1119"/>
      </w:tblGrid>
      <w:tr>
        <w:trPr/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цели, задачи, показател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изм.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 2021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2022</w:t>
            </w:r>
          </w:p>
        </w:tc>
        <w:tc>
          <w:tcPr>
            <w:tcW w:w="6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ируемые значения показателя (индикатора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за период реализации</w:t>
            </w:r>
          </w:p>
        </w:tc>
      </w:tr>
      <w:tr>
        <w:trPr/>
        <w:tc>
          <w:tcPr>
            <w:tcW w:w="15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реализация государственной политики в сфере профилактики правонарушений</w:t>
            </w:r>
          </w:p>
        </w:tc>
      </w:tr>
      <w:tr>
        <w:trPr/>
        <w:tc>
          <w:tcPr>
            <w:tcW w:w="15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. Координация деятельности органов государственной власти и органов местного самоуправления в муниципальном районе Похвистневский Самарской области по вопросам предупреждения правонарушен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заседаний межведомственной комиссии по профилактике правонарушений на территории муниципального района Похвистневский Самарской област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</w:tr>
      <w:tr>
        <w:trPr/>
        <w:tc>
          <w:tcPr>
            <w:tcW w:w="15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2. Защита личности, общества и государства от противоправных посягательств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зарегистрированных преступлен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3</w:t>
            </w:r>
          </w:p>
        </w:tc>
      </w:tr>
      <w:tr>
        <w:trPr/>
        <w:tc>
          <w:tcPr>
            <w:tcW w:w="15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3. Обеспечение общественной безопасности и охрана общественного порядка, в том числе при проведении массовых мероприят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членов народных дружин и общественных объединений правоохранительной направленности на территории Самарской област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</w:tr>
      <w:tr>
        <w:trPr/>
        <w:tc>
          <w:tcPr>
            <w:tcW w:w="15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4. Снижение уровня безнадзорности, беспризорности, правонарушений и антиобщественных действий несовершеннолетних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еступлений, совершенных несовершеннолетними или при их соучаст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5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5. Развитие правосознания, повышение уровня правовой грамотности и патриотического воспитания граждан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ероприятий, направленных на развитие правосознания, повышение уровня правовой грамотности и патриотического воспитания гражда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4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оводимых мероприятий, посвященных праздничным дням, памятным датам, профессиональным праздникам и иным значимым событиям военно-патриотической направленност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0</w:t>
            </w:r>
          </w:p>
        </w:tc>
      </w:tr>
      <w:tr>
        <w:trPr/>
        <w:tc>
          <w:tcPr>
            <w:tcW w:w="15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6. Профилактика правонарушений в сфере семейно-бытовых отношен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еступлений, совершенных на бытовой почв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709" w:right="709" w:gutter="0" w:header="0" w:top="99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text">
    <w:name w:val="header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9:45:00Z</dcterms:created>
  <dc:creator>Орготдел</dc:creator>
  <dc:description/>
  <cp:keywords/>
  <dc:language>en-US</dc:language>
  <cp:lastModifiedBy>ОргОтдел_Пост</cp:lastModifiedBy>
  <cp:lastPrinted>2022-07-11T10:20:00Z</cp:lastPrinted>
  <dcterms:modified xsi:type="dcterms:W3CDTF">2023-03-30T05:35:00Z</dcterms:modified>
  <cp:revision>34</cp:revision>
  <dc:subject/>
  <dc:title>                          </dc:title>
</cp:coreProperties>
</file>