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3540</wp:posOffset>
                </wp:positionV>
                <wp:extent cx="3519170" cy="429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2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554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_ 03.03.2023_____ №____168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eastAsia="Times New Roman"/>
                                      <w:b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Arial Unicode MS"/>
                                      <w:b w:val="false"/>
                                    </w:rPr>
                                    <w:t xml:space="preserve">О порядке </w:t>
                                  </w:r>
                                  <w:r>
                                    <w:rPr/>
                                    <w:t xml:space="preserve">уведомления представ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нимателя (работодателя) о выполн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ой оплачиваемой работы муниципальны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жащими органов 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йона Похвистневский Самарской области, в новой редак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0" w:hRule="atLeast"/>
                              </w:trPr>
                              <w:tc>
                                <w:tcPr>
                                  <w:tcW w:w="554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37.95pt;mso-wrap-distance-left:0pt;mso-wrap-distance-right:9pt;mso-wrap-distance-top:0pt;mso-wrap-distance-bottom:0pt;margin-top:-3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2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554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_ 03.03.2023_____ №____168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262.75pt;margin-top:12.1pt;width:0pt;height:8.75pt" coordorigin="5255,242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5255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255;top:24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-8.95pt;margin-top:27.45pt;width:0pt;height:8.75pt" coordorigin="-179,549" coordsize="0,175">
                                  <v:shape id="shape_0" stroked="t" o:allowincell="t" style="position:absolute;left:-179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79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Times New Roman"/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Arial Unicode MS"/>
                                <w:b w:val="false"/>
                              </w:rPr>
                              <w:t xml:space="preserve">О порядке </w:t>
                            </w:r>
                            <w:r>
                              <w:rPr/>
                              <w:t xml:space="preserve">уведомления предста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нимателя (работодателя) о выполн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ой оплачиваемой работы муниципальны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ми органов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она Похвистневский Самарской области, в новой редакции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0" w:hRule="atLeast"/>
                        </w:trPr>
                        <w:tc>
                          <w:tcPr>
                            <w:tcW w:w="554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 от 02 марта 2007 года №25-ФЗ             «О муниципальной службе в Российской Федерации», от 25 декабря 2008 года                 № 273-ФЗ «О противодействии коррупции», Законом Самарской области от 09.10.2007 № 96-ГД «О муниципальной службе в Самарской области» </w:t>
      </w:r>
      <w:r>
        <w:rPr>
          <w:spacing w:val="-8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ОСТАНОВЛЯЕТ:</w:t>
      </w:r>
    </w:p>
    <w:p>
      <w:pPr>
        <w:pStyle w:val="Formattexttopleveltext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rFonts w:eastAsia="Calibri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уведомления представителя нанимателя (работодателя) о выполнении иной оплачиваемой работы муниципальными служащими органов </w:t>
      </w:r>
      <w:r>
        <w:rPr>
          <w:rStyle w:val="StrongEmphasis"/>
          <w:rFonts w:eastAsia="Arial Unicode MS"/>
          <w:b w:val="false"/>
          <w:sz w:val="28"/>
          <w:szCs w:val="28"/>
        </w:rPr>
        <w:t>Администрации муниципального района Похвистневский Самарской области, в новой редакции.</w:t>
      </w:r>
    </w:p>
    <w:p>
      <w:pPr>
        <w:pStyle w:val="Formattexttopleveltext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 xml:space="preserve">Признать Постановление от 16.10.2014 №861 «О порядке </w:t>
      </w:r>
      <w:r>
        <w:rPr>
          <w:sz w:val="28"/>
          <w:szCs w:val="28"/>
        </w:rPr>
        <w:t xml:space="preserve">уведомления представителя нанимателя (работодателя) о выполнении иной оплачиваемой работы муниципальными служащими органов Администрации муниципального района Похвистневский Самарской области» утратившим силу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 и подлежит размещению на официальном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 начальника аппарата Администраци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Heading2"/>
        <w:spacing w:lineRule="auto" w:line="27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ведомления представителя нанимателя (работодателя) о выполнении иной оплачиваемой работы муниципальными служащими </w:t>
      </w:r>
      <w:r>
        <w:rPr>
          <w:b w:val="false"/>
          <w:szCs w:val="28"/>
          <w:lang w:val="ru-RU"/>
        </w:rPr>
        <w:t>органов Администрации муниципального района Похвистневский Самарской области</w:t>
      </w:r>
    </w:p>
    <w:p>
      <w:pPr>
        <w:pStyle w:val="Formattexttopleveltext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с целью предотвращения конфликта интересов на муниципальной службе и установления процедуры уведомления представителя нанимателя (работодателя) о выполнении муниципальным служащим Администрации муниципального района Похвистневский Самарской области (далее - муниципальный служащий) иной оплачиваемой работ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N 25-ФЗ "О муниципальной службе в Российской Федерации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муниципальным служащим иной оплачиваемой работы должно осуществляться в свободное от основной работы врем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К иной оплачиваемой работе относится работа, которая выполняется на основании трудового договора и (или) гражданско-правового договора. При возникновении трудовых отношений работа осуществляется по совместительству с учетом особенностей, предусмотренных </w:t>
      </w:r>
      <w:hyperlink r:id="rId5">
        <w:r>
          <w:rPr>
            <w:rStyle w:val="InternetLink"/>
            <w:sz w:val="28"/>
            <w:szCs w:val="28"/>
          </w:rPr>
          <w:t>главой 44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. Муниципальный служащий, планирующий выполнять иную оплачиваемую работу, направляет уведомление о намерении выполнять иную оплачиваемую работу (далее - уведомление) в отдел кадров Администрации муниципального района Похвистневский Самарской области (далее – отдел кадров) не менее чем за 10 рабочих дней до начала выполнения данной работ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5. </w:t>
      </w:r>
      <w:hyperlink w:anchor="P92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составляется муниципальным служащим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6. Регистрация уведомлений осуществляется в день их поступления в отдел кадров в </w:t>
      </w:r>
      <w:hyperlink w:anchor="P132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уведомлений муниципальных служащих Администрации муниципального района Похвистневский Самарской области представителя нанимателя (работодателя) о намерении выполнять иную оплачиваемую работу (далее - Журнал), составленном по форме согласно приложению № 2 к настоящему Порядку. Копия зарегистрированного в установленном порядке уведомления выдается муниципальному служащему на руки. На копии уведомления, подлежащей передаче муниципальному служащему, делается отметка о получении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7. В течение 2 рабочих дней со дня регистрации уведомления начальник отдела кадров  направляет его представителю нанимателя (работодателю) для принятия реш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дставитель нанимателя (работодатель) обязан в течение 3 рабочих дней со дня получения уведомления рассмотреть его и принять одно из следующих решений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щить представленное муниципальным служащим уведомление к личному делу муниципального служащего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направить уведомление в комиссию Администрации муниципального района Похвистневский Самарской област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9. Приобщение уведомления к личному делу муниципального служащего с соответствующей резолюцией представителя нанимателя (работодателя) либо направление его в Комиссию для рассмотрения с целью установления факта наличия (отсутствия) личной заинтересованности муниципального служащего, которая приводит или может привести к конфликту интересов, осуществляется начальником отдела кадр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0. В случае принятия представителем нанимателя (работодателем) решения о направлении уведомления в Комиссию, Комиссия рассматривает уведомление и принимает по нему решение в порядке, установленном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миссии Администрации муниципального района Похвистневский Самарской области по соблюдению требований к служебному поведению муниципальных служащих и урегулированию конфликта интересов, утвержденным решением Собрания представителей муниципального района Похвистневский от 27.01.2015 N 422 "О Положении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Самарской области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едставитель нанимателя (работодатель) в течение 3 рабочих дней со дня получения протокола заседания Комиссии рассматривает его и принимает соответствующее решени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2. Принятое представителем нанимателя (работодателем) решение доводится начальником отдела кадров до сведения муниципального служащего в течение 3 рабочих дней со дня его принятия с внесением соответствующей записи в Журнал под личную подпись муниципального служащего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изменения отдельных обстоятельств, связанных с выполнением иной оплачиваемой работы, муниципальный служащий в письменной форме уведомляет представителя нанимателя (работодателя) об указанных обстоятельствах не позднее 10 календарных дней со дня их наступл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длинник уведомления приобщается к личному делу муниципального служащего.</w:t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0" w:after="0"/>
        <w:ind w:left="4248" w:hanging="0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Formattexttopleveltext"/>
        <w:spacing w:before="0" w:after="0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 уведомления представителя нанимателя (работодателя) о</w:t>
        <w:br/>
        <w:t>выполнении иной оплачиваемой работы</w:t>
        <w:br/>
        <w:t xml:space="preserve"> муниципальными служащими </w:t>
      </w:r>
    </w:p>
    <w:p>
      <w:pPr>
        <w:pStyle w:val="Formattexttopleveltext"/>
        <w:spacing w:before="0" w:after="0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органов Администрации муниципального</w:t>
      </w:r>
    </w:p>
    <w:p>
      <w:pPr>
        <w:pStyle w:val="Formattexttopleveltext"/>
        <w:spacing w:before="0" w:after="0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а Похвистневский Самарской области, в новой редакции</w:t>
      </w:r>
    </w:p>
    <w:tbl>
      <w:tblPr>
        <w:tblW w:w="104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84"/>
        <w:gridCol w:w="504"/>
        <w:gridCol w:w="1188"/>
        <w:gridCol w:w="270"/>
        <w:gridCol w:w="1269"/>
        <w:gridCol w:w="1281"/>
        <w:gridCol w:w="3114"/>
      </w:tblGrid>
      <w:tr>
        <w:trPr/>
        <w:tc>
          <w:tcPr>
            <w:tcW w:w="10410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55575</wp:posOffset>
                      </wp:positionV>
                      <wp:extent cx="2538095" cy="291719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095" cy="2917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2" w:type="dxa"/>
                                      <w:left w:w="62" w:type="dxa"/>
                                      <w:bottom w:w="102" w:type="dxa"/>
                                      <w:right w:w="62" w:type="dxa"/>
                                    </w:tblCellMar>
                                  </w:tblPr>
                                  <w:tblGrid>
                                    <w:gridCol w:w="652"/>
                                    <w:gridCol w:w="3345"/>
                                  </w:tblGrid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(наименование должности представителя нанимателя (работодателя)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652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(Ф.И.О. муниципального служащего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(наименование занимаемой должно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39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.85pt;height:229.7pt;mso-wrap-distance-left:9pt;mso-wrap-distance-right:0pt;mso-wrap-distance-top:0pt;mso-wrap-distance-bottom:0pt;margin-top:-12.25pt;mso-position-vertical-relative:text;margin-left:314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52"/>
                              <w:gridCol w:w="3345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наименование должности представителя нанимателя (работодателя)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Ф.И.О. муниципального служащег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наименование занимаемой должно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9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1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мерении выполнять иную оплачиваемую работу</w:t>
            </w:r>
          </w:p>
        </w:tc>
      </w:tr>
      <w:tr>
        <w:trPr/>
        <w:tc>
          <w:tcPr>
            <w:tcW w:w="1041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41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18"/>
                <w:szCs w:val="18"/>
              </w:rPr>
              <w:t xml:space="preserve">В соответствии с </w:t>
            </w:r>
            <w:hyperlink r:id="rId7">
              <w:r>
                <w:rPr>
                  <w:rStyle w:val="InternetLink"/>
                  <w:color w:val="0000FF"/>
                  <w:sz w:val="18"/>
                  <w:szCs w:val="18"/>
                </w:rPr>
                <w:t>частью 2 статьи 11</w:t>
              </w:r>
            </w:hyperlink>
            <w:r>
              <w:rPr>
                <w:sz w:val="18"/>
                <w:szCs w:val="18"/>
              </w:rPr>
              <w:t xml:space="preserve"> Федерального закона от 02.03.2007 N 25-ФЗ "О муниципальной службе в Российской Федерации" уведомляю Вас о намерении с "___" _________ 20 __ г. приступить к выполнению иной оплачиваемой работы</w:t>
            </w:r>
          </w:p>
        </w:tc>
      </w:tr>
      <w:tr>
        <w:trPr/>
        <w:tc>
          <w:tcPr>
            <w:tcW w:w="10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4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ид деятельности: педагогическая, научная, творческая или иная деятельность)</w:t>
            </w:r>
          </w:p>
        </w:tc>
      </w:tr>
      <w:tr>
        <w:trPr/>
        <w:tc>
          <w:tcPr>
            <w:tcW w:w="72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41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рудовой договор по совместительству, гражданско-правовой догов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вторский договор, договор возмездного оказания услуг и т.п.))</w:t>
            </w:r>
          </w:p>
        </w:tc>
      </w:tr>
      <w:tr>
        <w:trPr/>
        <w:tc>
          <w:tcPr>
            <w:tcW w:w="47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4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 (Ф.И.О. (при наличии) индивидуального предпринимателя или физического лица), ее (его) адрес)</w:t>
            </w:r>
          </w:p>
        </w:tc>
      </w:tr>
      <w:tr>
        <w:trPr/>
        <w:tc>
          <w:tcPr>
            <w:tcW w:w="44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59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4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писание статей, обучение студентов и т.п.)</w:t>
            </w:r>
          </w:p>
        </w:tc>
        <w:tc>
          <w:tcPr>
            <w:tcW w:w="59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41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казанной работы не повлечет за собой конфликт интересов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18"/>
                <w:szCs w:val="18"/>
              </w:rPr>
              <w:t xml:space="preserve">При выполнении указанной работы обязуюсь соблюдать требования, предусмотренные </w:t>
            </w:r>
            <w:hyperlink r:id="rId8">
              <w:r>
                <w:rPr>
                  <w:rStyle w:val="InternetLink"/>
                  <w:color w:val="0000FF"/>
                  <w:sz w:val="18"/>
                  <w:szCs w:val="18"/>
                </w:rPr>
                <w:t>статьями 1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</w:rPr>
                <w:t>14</w:t>
              </w:r>
            </w:hyperlink>
            <w:r>
              <w:rPr>
                <w:sz w:val="18"/>
                <w:szCs w:val="18"/>
              </w:rPr>
              <w:t xml:space="preserve"> Федерального закона от 02.03.2007 N 25-ФЗ "О муниципальной службе в Российской Федерации".</w:t>
            </w:r>
          </w:p>
        </w:tc>
      </w:tr>
      <w:tr>
        <w:trPr/>
        <w:tc>
          <w:tcPr>
            <w:tcW w:w="1041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</w:p>
        </w:tc>
        <w:tc>
          <w:tcPr>
            <w:tcW w:w="27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направляющего уведомление)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43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851" w:right="709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</w:rPr>
        <w:t>Приложение 2</w:t>
        <w:br/>
        <w:t>к Порядку уведомления</w:t>
        <w:br/>
        <w:t>представителя нанимателя (работодателя) о</w:t>
        <w:br/>
        <w:t>выполнении иной оплачиваемой работы</w:t>
        <w:br/>
        <w:t xml:space="preserve">муниципальными служащими </w:t>
      </w:r>
      <w:r>
        <w:rPr>
          <w:rFonts w:cs="Times New Roman" w:ascii="Times New Roman" w:hAnsi="Times New Roman"/>
          <w:b w:val="false"/>
          <w:lang w:val="ru-RU"/>
        </w:rPr>
        <w:t xml:space="preserve">органов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Администрации муниципального района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охвистневский Самарской области, в новой редак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гистрации уведомлений муниципальных служащих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муниципального района Похвистневский Самарской области представителя нанимател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работодателя) о намерении выполнять иную оплачиваемую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боту</w:t>
      </w:r>
    </w:p>
    <w:tbl>
      <w:tblPr>
        <w:tblW w:w="15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9"/>
        <w:gridCol w:w="1934"/>
        <w:gridCol w:w="1741"/>
        <w:gridCol w:w="1741"/>
        <w:gridCol w:w="2192"/>
        <w:gridCol w:w="1998"/>
        <w:gridCol w:w="2835"/>
        <w:gridCol w:w="2192"/>
      </w:tblGrid>
      <w:tr>
        <w:trPr>
          <w:trHeight w:val="35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уведом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подпись сотрудника, принявшего уведомл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правления уведомления представителю нанимателя (работодателю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смотрения уведомления, краткое содержание резолю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едения о рассмотрении уведомления комиссией Администрации муниципального района Похвистневский по соблюдению требований к служебному поведению муниципальных служащих и урегулированию конфликта интересов (в случае рассмотрения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 и дата ознакомления муниципального служащего с решением</w:t>
            </w:r>
          </w:p>
        </w:tc>
      </w:tr>
      <w:tr>
        <w:trPr>
          <w:trHeight w:val="2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2"/>
      <w:headerReference w:type="first" r:id="rId13"/>
      <w:type w:val="nextPage"/>
      <w:pgSz w:orient="landscape" w:w="16838" w:h="11906"/>
      <w:pgMar w:left="70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5AEB5442F5FF39A5A5093157ADB871A0C4D068D355214C61472165470C80085AC6E34A3D07E36BD198FBD7917vDL3M" TargetMode="External"/><Relationship Id="rId5" Type="http://schemas.openxmlformats.org/officeDocument/2006/relationships/hyperlink" Target="consultantplus://offline/ref=C5AEB5442F5FF39A5A5093157ADB871A0C4C0180305C14C61472165470C80085BE6E6CAFD17C2EB4139AEB285185FE5C3DF7CA8770791000v3LAM" TargetMode="External"/><Relationship Id="rId6" Type="http://schemas.openxmlformats.org/officeDocument/2006/relationships/hyperlink" Target="consultantplus://offline/ref=C5AEB5442F5FF39A5A508D186CB7DB120E455D8933531B964E2110032F9806D0FE2E6AFA923925BC1B91BF7811DBA70C7ABCC7846D651000279D27D4vELBM" TargetMode="External"/><Relationship Id="rId7" Type="http://schemas.openxmlformats.org/officeDocument/2006/relationships/hyperlink" Target="consultantplus://offline/ref=C5AEB5442F5FF39A5A5093157ADB871A0C4D068D355214C61472165470C80085BE6E6CAFD17D2AB5139AEB285185FE5C3DF7CA8770791000v3LAM" TargetMode="External"/><Relationship Id="rId8" Type="http://schemas.openxmlformats.org/officeDocument/2006/relationships/hyperlink" Target="consultantplus://offline/ref=C5AEB5442F5FF39A5A5093157ADB871A0C4D068D355214C61472165470C80085BE6E6CAFD17D28BA139AEB285185FE5C3DF7CA8770791000v3LAM" TargetMode="External"/><Relationship Id="rId9" Type="http://schemas.openxmlformats.org/officeDocument/2006/relationships/hyperlink" Target="consultantplus://offline/ref=C5AEB5442F5FF39A5A5093157ADB871A0C4D068D355214C61472165470C80085BE6E6CAFD17D29BD1F9AEB285185FE5C3DF7CA8770791000v3LA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24:00Z</dcterms:created>
  <dc:creator>Kovelskiy</dc:creator>
  <dc:description/>
  <cp:keywords/>
  <dc:language>en-US</dc:language>
  <cp:lastModifiedBy>Otdel_IT</cp:lastModifiedBy>
  <cp:lastPrinted>2023-04-05T08:18:00Z</cp:lastPrinted>
  <dcterms:modified xsi:type="dcterms:W3CDTF">2023-04-06T05:14:00Z</dcterms:modified>
  <cp:revision>12</cp:revision>
  <dc:subject/>
  <dc:title/>
</cp:coreProperties>
</file>