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476" w:hRule="atLeast"/>
        </w:trPr>
        <w:tc>
          <w:tcPr>
            <w:tcW w:w="467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30.12.2022  </w:t>
            </w:r>
            <w:r>
              <w:rPr>
                <w:rFonts w:cs="Times New Roman"/>
              </w:rPr>
              <w:t>№</w:t>
            </w:r>
            <w:r>
              <w:rPr/>
              <w:t xml:space="preserve"> 107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3124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24.6pt;width:0pt;height:8.75pt" coordorigin="4024,49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24;top:66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4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65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65pt;width:0pt;height:8.75pt" coordorigin="25,53" coordsize="0,175">
                      <v:shape id="shape_0" stroked="t" o:allowincell="t" style="position:absolute;left:25;top: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;top:22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612" w:hRule="atLeast"/>
        </w:trPr>
        <w:tc>
          <w:tcPr>
            <w:tcW w:w="467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9-2024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№111 от 26.10.2022 г.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и 2024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5.10.2018 №851 (с измен. №981 от 27.12.2019г., №421 от 05.06.2020г., №1043 от 30.12.2020г., №421 от 25.05.2021г., №491 от 15.06.2021г., №1079 от 29.12.2021г.)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и источники финансирования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консолидированного бюджета. Всего по Программе на 2019-2024 годы предусматриваются финансовые средства в объеме 3 620,2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1,9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38,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7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7,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7,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87,6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. Основные ресурсы обеспечения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консолидированного бюджета и составляет 3 620,2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41,9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38,3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77,2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87,6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87,6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87,6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е  2  «Перечень мероприятий муниципальной программы и финансовые ресурсы на их реализацию» строку 5.2. изложить в новой редакции, согласно приложения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 «ПРОФИЛАКТИКА ПРАВОНАРУШЕНИЙ И ОБЕСПЕЧЕНИЕ ОБЩЕСТВЕНОЙ БЕЗОПАСНОСТИ НА ТЕРИТОРИИ МУНИЦИПАЛЬНОГО РАЙОНА ПОХВИСНЕВСКИЙ САМАРСКОЙ ОБЛАСТИ НА 2019-2024 ГОДЫ»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5"/>
        <w:gridCol w:w="2994"/>
        <w:gridCol w:w="1188"/>
        <w:gridCol w:w="851"/>
        <w:gridCol w:w="831"/>
        <w:gridCol w:w="20"/>
        <w:gridCol w:w="851"/>
        <w:gridCol w:w="850"/>
        <w:gridCol w:w="851"/>
        <w:gridCol w:w="850"/>
        <w:gridCol w:w="1209"/>
        <w:gridCol w:w="67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ресурсы, тыс. руб.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тыс. руб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добровольных народных дружин сельских поселений м.р. Похвистневск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дминистрации сельских поселений м.р. Похвистневский (по согласованию),  Администрация м.р. Похвистневский (средства предусмотрены в бюджетах сельских поселений район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тыс. 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,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0,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3-02-10T09:56:00Z</cp:lastPrinted>
  <dcterms:modified xsi:type="dcterms:W3CDTF">2023-02-10T05:56:00Z</dcterms:modified>
  <cp:revision>80</cp:revision>
  <dc:subject/>
  <dc:title>                          </dc:title>
</cp:coreProperties>
</file>