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Отнесение земель или земельных участков в составе таких земель к определённой категории земель и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земель и земельных участков в составе таких земель из одной категории в другую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другую» на территории муниципального района Похвистневский Самарской области не потребует дополнительных расходов район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Ольга Карпова</cp:lastModifiedBy>
  <cp:lastPrinted>2020-10-21T10:50:00Z</cp:lastPrinted>
  <dcterms:modified xsi:type="dcterms:W3CDTF">2022-09-29T05:10:00Z</dcterms:modified>
  <cp:revision>5</cp:revision>
  <dc:subject/>
  <dc:title>Финансово – экономическое обоснование</dc:title>
</cp:coreProperties>
</file>