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3045</wp:posOffset>
                </wp:positionV>
                <wp:extent cx="2425065" cy="300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9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38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18.05. 2022 № 34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О проведении смотра -кон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о благоустройству сельск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оселени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района Похвистн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а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236.45pt;mso-wrap-distance-left:0pt;mso-wrap-distance-right:9pt;mso-wrap-distance-top:0pt;mso-wrap-distance-bottom:0pt;margin-top:-1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9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381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18.05. 2022 № 3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group id="shape_0" alt="Группа 4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201.95pt;margin-top:18.6pt;width:0pt;height:8.75pt" coordorigin="4039,372" coordsize="0,175">
                                  <v:shape id="shape_0" ID="AutoShape 6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 проведении смотра -конкурса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о благоустройству сельских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оселений муниципального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района Похвистневский </w:t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jc w:val="both"/>
                              <w:rPr/>
                            </w:pPr>
                            <w:r>
                              <w:rPr/>
                              <w:t>Самарской области</w:t>
                            </w:r>
                          </w:p>
                        </w:tc>
                      </w:tr>
                      <w:tr>
                        <w:trPr>
                          <w:trHeight w:val="30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4818" w:hanging="0"/>
        <w:rPr>
          <w:sz w:val="28"/>
          <w:szCs w:val="28"/>
        </w:rPr>
      </w:pPr>
      <w:r>
        <w:rPr/>
        <w:t xml:space="preserve">       </w:t>
      </w:r>
      <w:r>
        <w:rPr/>
        <w:br w:type="textWrapping" w:clear="all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повышения уровня благоустройства территорий населенных пунктов района, активизации и привлечения населения района к выполнению работ по благоустройству и санитарному содержанию населенных пунктов, выявления населенных пунктов района, добившихся наиболее высоких показателей по санитарному содержанию, развитию социальной инфраструктуры и уровню благоустройства, обеспечение чистоты и надлежащего санитарного состояния многоквартирных домов и прилегающих территорий, формировании у населения бережного и ответственного отношения к жилищному фонду и объектам благоустройства, Администрация муниципального района Похвистневский Сама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ть конкурсную комиссию по оценке благоустройства и санитарного содержания территории сельских поселений муниципального района Похвистневский Самарской области в состав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йков С.В.</w:t>
      </w:r>
      <w:r>
        <w:rPr>
          <w:sz w:val="28"/>
          <w:szCs w:val="28"/>
        </w:rPr>
        <w:t xml:space="preserve"> – заместитель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амарской области -  председатель комисс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ккерт Н.А.</w:t>
      </w:r>
      <w:r>
        <w:rPr>
          <w:sz w:val="28"/>
          <w:szCs w:val="28"/>
        </w:rPr>
        <w:t xml:space="preserve"> - экономист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- секретарь комиссии (по согласованию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ксаева М.А. </w:t>
      </w:r>
      <w:r>
        <w:rPr>
          <w:sz w:val="28"/>
          <w:szCs w:val="28"/>
        </w:rPr>
        <w:t>– руководитель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стин Ю.В. </w:t>
      </w:r>
      <w:r>
        <w:rPr>
          <w:sz w:val="28"/>
          <w:szCs w:val="28"/>
        </w:rPr>
        <w:t>– начальник отдела ЖКХ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 (по согласованию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ы сельских поселений </w:t>
      </w:r>
      <w:r>
        <w:rPr>
          <w:sz w:val="28"/>
          <w:szCs w:val="28"/>
        </w:rPr>
        <w:t>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твердить прилагаемое Положение о проведении смотра- конкурса по благоустройству сельских поселений на звание: «Самая благоустроенная территория в муниципальном районе Похвистневский Самарской области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Отделу жилищно-коммунального хозяйства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» организовать проведение конкурса в соответствии с данным Положением (Ю.В. Костин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42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.В. Райков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</w:t>
        <w:tab/>
        <w:t xml:space="preserve">                 </w:t>
        <w:tab/>
        <w:tab/>
        <w:t xml:space="preserve">                      Ю. 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мотра- конкурса по благоустройству сельских поселений на звание: «Самая благоустроенная  территория в муниципальном районе Похвистневский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Целями проведения смотра- конкурса по благоустройству сельских поселений на звание:  «Самая благоустроенная территория в муниципальном районе Похвистневский Самарской области» (далее – конкурс) является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вление населенных пунктов, добившихся наиболее высоких показателей санитарного содержания, развития социальной инфраструктуры  и уровня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бщение и распространение положительного опыта по содержанию и развитию социальной инфраструктуры и благоустройства населенного пункт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ивизация выполнения мероприятий, направленных на улучшение технического состояния жилых домов всех форм собственности, санитарного содержания прилегающей территории, производствен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своевременной подготовки объектов  жилищного фон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ального хозяйства к работе в зимний период с участием организаций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селения  села;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онкурс проводится  2 раза в год, в период с 15 мая по 1 ию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 с 1 сентября по 15 сентября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Населенные  пункты района делятся на две катего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категория –  с населением 1 тыс. человек и боле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 категория -  с населением до 1 тыс.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 конкурса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кции организатора конкурса возлагаются на МКУ «Управление капитального строительства, архитектуры, жилищно-коммунального  и дорожного хозяйства» муниципального район Похвистневский Самарской области (отдел  жилищно-коммунального хозяйства МКУ «Управление капитального строительства, архитектуры, жилищно-коммунального и дорожного хозяйства» муниципальном районе Похвистневский Самарск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 Условия проведения конкур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  В конкурсе принимают участие все населенные пункт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 Члены  комиссии проводят объезд  населенных пунктов и  по результатам осмотра заполняют форму перечня показателей и критери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благоустроенности населенного пункта муниципального  района Похвистнев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 Оценка состояния  благоустройства  и санитарного содержания проводится в баллах по пятибалльной шкале.  За оригинальное, новое решение в благоустройстве и озеленение территории прибавляется дополнительно 2 балла. Оценкой каждого участника является сумма оценок, выставленных членами конкурсной комиссии по все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Итоги конкурса подводятся конкурсной комиссией  с учетом результатов объезда  комиссии всех  населенных пунктов муниципального  района Похвистнев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 При подведении итогов конкурса в каждой категории определяются  победитель. Победителями становятся  населенные пункты муниципального  района Похвистневский Самарской области, набравшие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дведение итогов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седание конкурсной   комиссии считается правомочным, если  в нем приняло участие не менее двух третей ее состава.   При равном количестве голосов «за» и «против» голос председателя комиссии является решающи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Решение комиссии по подведению итогов конкурса оформляется в виде протокола, который подписывается председателем и секретарем комиссии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 По итогам проведенного конкурса конкурсная комиссия определяет  победителей  каждой категории.  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показателей и критери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ценке  благоустройства и санитарного содержания территорий сельских поселений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60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жилищного фонда и производственных объектов, поддержание чистоты и поря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активности населения в работе по благоустройству и озеленению придомовой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объектов (МТФ, зерното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уличного осв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улично-дорожной се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содержания внутрипоселковых доро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 зелеными насаждения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наличия и содержания зеленых насаждений различного функционального         назначения (парк,  сквер, цветник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етских, спортивных площад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  дет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ивных площад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амятники, мемориальные доски, обелис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содержания в надлежащем виде памятников, мемориальных досок, обелиск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кладбищ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благоустройства и содержания кладбищ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ные павильоны и остановки общественного 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содержания автобусных павильонов и остановок общественного транспорт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50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е состояние и обеспечение чистоты и порядка на территории населенного пунк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содержания контейнерных площадок для  сбора твердых бытовых отходов (при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скаш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ой расти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кладирования дров, строительных материалов, металлолома на землях общего польз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 проживан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несанкционированных ме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а бытового мус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адресного хозяйст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элементов адресного хозяйства (указатели номеров домов, наименование улиц, номеров подъездов, кварти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е архитектурные фор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 наличия и  содержания малых архитектурных форм  (скамейки, урны, ограды палисадников, газонов, цветочное оформлени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держание  территории прилегающей к объектам социального назначения (адм. здание, образовательные учреждения, ФАП, клуб, торговые точк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уборка  прилегающей территории от мусора и сорной расти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творческой инициативы в эстетическом оформлении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афик выездных мероприятий комисси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ез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вер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расные Ключ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 Толк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Толк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ельс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р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але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Мансур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Ибряй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ый Аман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похвистн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т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сай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гань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32:00Z</dcterms:created>
  <dc:creator>Я</dc:creator>
  <dc:description/>
  <cp:keywords/>
  <dc:language>en-US</dc:language>
  <cp:lastModifiedBy>ОргОтдел_Пост</cp:lastModifiedBy>
  <cp:lastPrinted>2022-05-20T15:38:00Z</cp:lastPrinted>
  <dcterms:modified xsi:type="dcterms:W3CDTF">2022-05-20T11:38:00Z</dcterms:modified>
  <cp:revision>8</cp:revision>
  <dc:subject/>
  <dc:title>ПОЛОЖЕНИЕ</dc:title>
</cp:coreProperties>
</file>