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both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02590" cy="585470"/>
                  <wp:effectExtent l="0" t="0" r="0" b="0"/>
                  <wp:wrapTight wrapText="bothSides">
                    <wp:wrapPolygon edited="0">
                      <wp:start x="-454" y="0"/>
                      <wp:lineTo x="-454" y="21219"/>
                      <wp:lineTo x="21600" y="21219"/>
                      <wp:lineTo x="21600" y="0"/>
                      <wp:lineTo x="-45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ind w:right="-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both"/>
              <w:rPr>
                <w:rFonts w:ascii="Times New Roman" w:hAnsi="Times New Roman" w:eastAsia="Arial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18.03.2022 № 181</w:t>
            </w:r>
          </w:p>
          <w:p>
            <w:pPr>
              <w:pStyle w:val="Normal"/>
              <w:shd w:fill="FFFFFF" w:val="clear"/>
              <w:spacing w:before="252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55245" cy="1041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80" cy="104040"/>
                                <a:chOff x="0" y="0"/>
                                <a:chExt cx="550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5440" y="10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4.3pt;height:8.15pt" coordorigin="130,409" coordsize="86,16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7;top:573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09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00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00440"/>
                                <a:chOff x="0" y="0"/>
                                <a:chExt cx="720" cy="100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7.9pt" coordorigin="4039,372" coordsize="1,158">
                      <v:shape id="shape_0" stroked="t" o:allowincell="t" style="position:absolute;left:4039;top:530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б определении уполномоченного органа и об утверждении Положения о порядке взаимодействия уполномоченного органа и заказчика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Российской Федерации от 0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Уставом  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Определить Администрацию муниципального района Похвистневский Самарской области в лице отдела по муниципальным закупкам уполномоченным органом (далее – уполномоченный орган) на осуществление полномочий по определению поставщиков (подрядчиков, исполнителей) для заказчик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 xml:space="preserve">Утвердить порядок взаимодействия уполномоченного органа с муниципальными заказчиками в сфере закупок товаров, работ, услуг для обеспечения муниципальных нужд Похвистневского района. 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Администрации муниципального района Похвистневский Самарской области от 28.03.2014 № 215 «Об определении уполномоченного органа и об утверждении Положения о порядке взаимодействия уполномоченного органа и заказчика» признать утратившим силу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 и подлежит размещению на сайте Администрации района в сети «Интернет».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данного Постановления возложить на заместителя Главы района по экономике и финансам М.К. Мамышева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Ю.Ф.Рябов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3.2022 № 181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взаимодействия заказчиков и уполномоченного органа, осуществляющего полномочия на определение поставщиков (подрядчиков, исполнителей) в сфере закупок товаров, работ услуг для обеспечения муниципальных нужд муниципального района Похвистневский Самарской области (далее – Порядок)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 порядке разработано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, соглашениями о передаче функций по размещению заказов по осуществлению закупок и определяет механизмы взаимодействия Администрации муниципального района Похвистневский в лице отдела по муниципальным закупкам администрации муниципального района Похвистневский (далее - уполномоченный орган) с заказчиками в целях осуществления закупок товаров, работ, услуг для обеспечения муниципальных нужд Похвистневского района в части осуществления конкурентных способов определения поставщиков (подрядчиков, исполнителей), которыми являются конкурсы в электронной форме, электронные аукционы, запросы котировок в электронной форме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азчиками в соответствии с Федеральным законом являются органы местного самоуправления сельских поселений, входящих в состав муниципального района Похвистневский Самарской области, муниципальные учреждения (казенные, бюджетные, автономные), муниципальные унитарные предприятия (далее - заказчики)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полномоченный орган и заказчики взаимодействуют на основе принципов</w:t>
        <w:br/>
        <w:t>открытости, прозрачности информации в сфере закупок, обеспечения конкуренции,</w:t>
        <w:br/>
        <w:t>профессионализма заказчиков, стимулирования инноваций, единства контрактной</w:t>
        <w:br/>
        <w:t>системы в сфере закупок, ответственности за результативность обеспечения</w:t>
        <w:br/>
        <w:t>муниципальных нужд, эффективность осуществления закупок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олномочия заказчика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ланирование и обоснование закупок, обоснование начальной (максимальной)</w:t>
        <w:br/>
        <w:t>цены контракта (гражданско-правового договора), начальных цен единиц товара, работы,</w:t>
        <w:br/>
        <w:t>услуги, описание объекта закупки (техническое задание) и определение условий</w:t>
        <w:br/>
        <w:t>контракта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уществление закупок у единственного поставщика (подрядчика,</w:t>
        <w:br/>
        <w:t>исполнителя), за исключением осуществления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дготовка информации и документов, необходимых в соответствии с</w:t>
        <w:br/>
        <w:t>Федеральным законом для проведения процедуры определения поставщиков</w:t>
        <w:br/>
        <w:t>(подрядчиков, исполнителей)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зработка и утверждение документации о закупке товаров, работ, услуг для</w:t>
        <w:br/>
        <w:t>обеспечения нужд заказчиков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дписание и исполнение контрактов (гражданско-правовых договоров)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II. Полномочия уполномоченного органа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полномоченный орган по определению поставщиков (подрядчиков,</w:t>
        <w:br/>
        <w:t>исполнителей) для заказчиков проводит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е конкурсы в электронной форме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укционы в электронной форме,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осы котировок в электронной форме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ля реализации своих полномочий уполномоченный орган вправе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Запрашивать и получать необходимые для определения поставщика</w:t>
        <w:br/>
        <w:t>(подрядчика, исполнителя) информацию и документы у заказчиков, главных</w:t>
        <w:br/>
        <w:t>распорядителей бюджетных средств, осуществляющих согласование информации и</w:t>
        <w:br/>
        <w:t>документов, в соответствии с настоящим Порядком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рганизовывать и проводить совместные конкурсы или аукционы при</w:t>
        <w:br/>
        <w:t>осуществлении закупок одних и тех же товаров, работ, услуг для двух и более заказчиков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Осуществлять мониторинг информации и документов, предоставленных</w:t>
        <w:br/>
        <w:t>заказчиками с целью определения поставщиков (подрядчиков, исполнителей)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Не допускается возлагать на уполномоченный орган полномочия по</w:t>
        <w:br/>
        <w:t>обоснованию закупок, определению условий муниципального контракта (гражданско-</w:t>
        <w:br/>
        <w:t>правового договора), в том числе по определению начальной (максимальной) цены</w:t>
        <w:br/>
        <w:t>контракта (гражданско-правового договора), начальной цены единицы товара, работы,</w:t>
        <w:br/>
        <w:t>услуги и подписанию контракта (гражданско-правового договора)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Взаимодействие заказчиков с уполномоченным органом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казчики формируют и утверждают планы-графики закупок, включая</w:t>
        <w:br/>
        <w:t>обоснование начальной (максимальной) цены контракта, начальных цен единиц товара,</w:t>
        <w:br/>
        <w:t>работы, услуги и обоснование способа определения поставщика (подрядчика,</w:t>
        <w:br/>
        <w:t>исполнителя)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казчик до начала определения поставщика (подрядчика, исполнителя), за</w:t>
        <w:br/>
        <w:t>исключением осуществления закупок в соответствии со статьей 93 Федерального закона,</w:t>
        <w:br/>
        <w:t>обязаны согласовывать документацию о закупке, включающую в себя описание объекта</w:t>
        <w:br/>
        <w:t>закупки (техническое задание), обоснование (расчет) начальной (максимальной) цены</w:t>
        <w:br/>
        <w:t>контракта на поставку товаров, выполнение работ, оказание услуг, начальной цены</w:t>
        <w:br/>
        <w:t>единицы товара, работы, услуги с главными распорядителями бюджетных средств по</w:t>
        <w:br/>
        <w:t>подведомственной принадлежности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и осуществляют разработку и утверждение документации о закупке в</w:t>
        <w:br/>
        <w:t>соответствии с Федеральным законом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казчики осуществляют разработку описания объекта закупки (техническое</w:t>
        <w:br/>
        <w:t>задание) в соответствии с требованиями Федерального закона № 44-ФЗ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казчики определяют и обосновывают начальную (максимальную) цену</w:t>
        <w:br/>
        <w:t>контракта (гражданско-правового договора), начальную цену единицы товара, работы,</w:t>
        <w:br/>
        <w:t>услуги в соответствии с требованиями Федерального закона № 44-ФЗ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Заказчики осуществляют разработку проекта контракта (гражданско-правового</w:t>
        <w:br/>
        <w:t>договора) в соответствии со статьей 34 Федерального закона, а также применяют типовые</w:t>
        <w:br/>
        <w:t>контракты, типовые условия контрактов, которые размещены в единой информационной</w:t>
        <w:br/>
        <w:t>системе в сфере закупок и составляют библиотеку типовых контрактов, типовых условий</w:t>
        <w:br/>
        <w:t>контрактов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В случае определения поставщика (подрядчика, исполнителя) конкурентными</w:t>
        <w:br/>
        <w:t>способами, при которых используется оценка заявок, окончательных предложений</w:t>
        <w:br/>
        <w:t>участников закупки и критерии этой оценки, заказчики в соответствии со статьей 32</w:t>
        <w:br/>
        <w:t>Федерального закона устанавливают критерии, используемые при определении</w:t>
        <w:br/>
        <w:t>поставщика (подрядчика, исполнителя), их величины значимости, порядок оценки заявок и окончательных предложений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Заказчики в соответствии с Федеральным законом устанавливают условия</w:t>
        <w:br/>
        <w:t>осуществления процедуры определения поставщика (подрядчика, исполнителя)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предоставлении преимуществ в соответствии со статьями 28 – 30</w:t>
        <w:br/>
        <w:t>Федерального закон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применении национального режима при осуществлении закупки в</w:t>
        <w:br/>
        <w:t>соответствии со статьей 14 Федерального закон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 установлении требований к участникам закупки в соответствии со статьей 31</w:t>
        <w:br/>
        <w:t>Федерального закон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 установлении требований об обеспечения заявок в соответствии со статьей 44</w:t>
        <w:br/>
        <w:t>Федерального закон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 установлении требований о предоставлении обеспечения исполнения</w:t>
        <w:br/>
        <w:t>контракта, гарантийных обязательств в соответствии с частью 4 статьи 33 и статьей 96 Федерального закон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формацию о контрактной службе, контрактном управляющем, ответственных</w:t>
        <w:br/>
        <w:t>лиц за заключение контракта в соответствии со статьей 38 Федерального закон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ные условия осуществления процедуры определения поставщика (подрядчика,</w:t>
        <w:br/>
        <w:t>исполнителя), установленные Федеральным законом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Для определения поставщика (подрядчика, исполнителя) заказчик не менее</w:t>
        <w:br/>
        <w:t>чем за семь рабочих дней до предполагаемой даты размещения извещения об</w:t>
        <w:br/>
        <w:t>осуществлении закупки, представляет в уполномоченный орган согласованные с главным</w:t>
        <w:br/>
        <w:t>распорядителем бюджетных средств, в ведении которого находится данный заказчик,</w:t>
        <w:br/>
        <w:t>информацию и документацию о закупке, предусмотренные настоящим Порядком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1. Уполномоченный орган в течение пяти рабочих дней со дня</w:t>
        <w:br/>
        <w:t>получения осуществляет проверку в части соответствия размещенным в планах-графиках</w:t>
        <w:br/>
        <w:t>заказчиков сведениям, соответствия требованиям законодательства Российской</w:t>
        <w:br/>
        <w:t>Федерации, наличия технических и иных ошибок в предоставленной документации,</w:t>
        <w:br/>
        <w:t>представленных заказчиком документов и в случае выявления в них несоответствий</w:t>
        <w:br/>
        <w:t>Федеральному закону и (или) иным нормативным правовым актом в сфере закупок, в</w:t>
        <w:br/>
        <w:t>течение двух рабочих дней со дня установления несоответствия направляет заказчику</w:t>
        <w:br/>
        <w:t>уведомление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2. Заказчики в течение двух рабочих дней со дня получения уведомления о</w:t>
        <w:br/>
        <w:t>несоответствии информации и документов требованиям законодательства Российской</w:t>
        <w:br/>
        <w:t>Федерации о контрактной системе в сфере закупок принимают меры для устранения таких</w:t>
        <w:br/>
        <w:t>несоответствий либо направляют в уполномоченный орган мотивированное обоснование</w:t>
        <w:br/>
        <w:t>о возможности проведения процедуры определения поставщика (подрядчика,</w:t>
        <w:br/>
        <w:t>исполнителя) на утвержденных заказчиком условиях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Заказчики в течение одного рабочего дня после осуществления</w:t>
        <w:br/>
        <w:t>уполномоченным органом проверки информации и документов, предоставленных</w:t>
        <w:br/>
        <w:t>заказчиком, на соответствие требованиям законодательства Российской Федерации о</w:t>
        <w:br/>
        <w:t>контрактной системе в сфере закупок, в случае их соответствия, утверждают документацию о закупке, а также планируемые даты проведения процедур определения</w:t>
        <w:br/>
        <w:t>поставщика (подрядчика, исполнителя)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На основании представленных заказчиком информации и документов</w:t>
        <w:br/>
        <w:t>уполномоченный орган в соответствии с Федеральным законом и иными нормативными</w:t>
        <w:br/>
        <w:t>правовыми актами в сфере закупок осуществляет подготовку и проведение процедуры</w:t>
        <w:br/>
        <w:t>определения поставщика (подрядчика, исполнителя), в том числе осуществляет</w:t>
        <w:br/>
        <w:t>следующие действия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яет документы, необходимые в соответствии с Федеральным законом для</w:t>
        <w:br/>
        <w:t>проведения процедуры определения поставщика (подрядчика, исполнителя)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ает, предусмотренную Федеральным законом, информацию о проведении</w:t>
        <w:br/>
        <w:t>процедуры определения поставщика (подрядчика, исполнителя) в единой</w:t>
        <w:br/>
        <w:t>информационной системе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щает изменения в извещения и (или) документацию об осуществлении</w:t>
        <w:br/>
        <w:t>закупок после утверждения их заказчиком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соответствующим запросам участников закупки размещает в единой</w:t>
        <w:br/>
        <w:t>информационной системе в сфере закупок разъяснения положений документации. При</w:t>
        <w:br/>
        <w:t>этом подготовку разъяснений положений документации осуществляет заказчик в течение</w:t>
        <w:br/>
        <w:t>одного рабочего дня со дня перенаправления соответствующего запроса уполномоченным</w:t>
        <w:br/>
        <w:t>органом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прием заявок, а также иных, предусмотренных Федеральным</w:t>
        <w:br/>
        <w:t>законом, документов от участников закупки, предоставленных при закрытых способах</w:t>
        <w:br/>
        <w:t>определения поставщика (подрядчика, исполнителя)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еспечивает работу комиссии по осуществлению закупок, в том числе</w:t>
        <w:br/>
        <w:t>уведомляет членов комиссии о месте, дате и времени заседаний комисс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хранение документации об осуществлении закупки, изменений,</w:t>
        <w:br/>
        <w:t>внесенных в такую документацию, разъяснений положений документации об</w:t>
        <w:br/>
        <w:t>осуществлении закупки, протоколов, составленных в ходе осуществления закупки, заявок</w:t>
        <w:br/>
        <w:t>и иных документов об осуществлении закупки в случаях, если хранение таких документов</w:t>
        <w:br/>
        <w:t>предусмотрено Федеральным законом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существляет иные действия, предусмотренные Федеральным законом и</w:t>
        <w:br/>
        <w:t>необходимые для определения поставщиков (подрядчиков, исполнителей), за</w:t>
        <w:br/>
        <w:t>исключением случаев, если совершение таких действий отнесено настоящим порядком к</w:t>
        <w:br/>
        <w:t>полномочиям заказчика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Со дня определения победителя закупки или лица, с которым в соответствии с</w:t>
        <w:br/>
        <w:t>Федеральным законом заключается контракт по результатам закупки, все</w:t>
        <w:br/>
        <w:t>предусмотренные Федеральным законом полномочия по дальнейшему осуществлению</w:t>
        <w:br/>
        <w:t>закупки, в том числе действия, направленные на составление и заключение контракта,</w:t>
        <w:br/>
        <w:t>проверку обеспечения исполнения контракта и иных документов, предоставленных</w:t>
        <w:br/>
        <w:t>победителем закупки (лицом, с которым заключается контракт) в соответствии с</w:t>
        <w:br/>
        <w:t>Федеральным законом, осуществляет заказчик, в интересах которого была проведена</w:t>
        <w:br/>
        <w:t>процедура определения поставщика (подрядчика, исполнителя)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тветственность сторон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лжностные лица уполномоченного органа, заказчиков, виновные в нарушении норм законодательства Российской Федерации и иных нормативных правовых актов в сфере закупок, несут дисциплинарную, гражданско-правовую, административную,</w:t>
        <w:br/>
        <w:t>уголовную ответственность в соответствии с действующим законодательством</w:t>
        <w:br/>
        <w:t>Российской Федерации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полномоченный орган несет ответственность за соблюдение процедуры</w:t>
        <w:br/>
        <w:t>определения поставщиков (подрядчиков, исполнителей)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сроков разработки документов, предусмотренных подпунктом 1</w:t>
        <w:br/>
        <w:t>пункта 4.12 настоящего Порядк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ение установленных Федеральным законом сроков размещения</w:t>
        <w:br/>
        <w:t>документов, предусмотренных 4.12. настоящего Порядка, в единой информационной</w:t>
        <w:br/>
        <w:t>системе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ов предоставления разъяснений положений конкурсной документации и</w:t>
        <w:br/>
        <w:t>документации об электронном аукционе по запросу любого участника закупки в порядке</w:t>
        <w:br/>
        <w:t>и сроки, установленные Федеральным законом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блюдение сроков внесения изменений в извещения о проведении открытого</w:t>
        <w:br/>
        <w:t>конкурса в электронной форме, электронного аукциона, запроса котировок в электронной</w:t>
        <w:br/>
        <w:t>форме, конкурсную документацию, документацию об электронном аукционе, сроков их</w:t>
        <w:br/>
        <w:t xml:space="preserve">размещения в единой информационной системе;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блюдение сроков размещения в единой информационной системе решения</w:t>
        <w:br/>
        <w:t xml:space="preserve">заказчика об отмене определения поставщика (подрядчика, исполнителя);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блюдение сроков размещения в единой информационной системе, на</w:t>
        <w:br/>
        <w:t>электронной площадке протоколов заседаний Единой комисс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облюдение сроков предоставления разъяснений результатов открытого конкурса в электронной форме по запросам участников такого конкурса и их размещения в единой информационной системе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хранение в соответствии с требованиями действующего законодательства</w:t>
        <w:br/>
        <w:t>Российской Федерации протоколов заседаний Единых комиссий и иной документации,</w:t>
        <w:br/>
        <w:t>касающейся определения поставщиков (подрядчиков, исполнителей) для заказчиков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и несут ответственность з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е сроков предоставления документации о закупке на определение</w:t>
        <w:br/>
        <w:t>поставщиков (подрядчиков, исполнителей) и оформление указанной документации в</w:t>
        <w:br/>
        <w:t>соответствии с пунктами 4.10 – 4.11 настоящего Порядк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снованность выбора способа определения поставщика (подрядчика,</w:t>
        <w:br/>
        <w:t>исполнителя)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ноту, достоверность и обоснованность сведений, содержащихся в</w:t>
        <w:br/>
        <w:t>документации о закупке на определение поставщиков (подрядчиков, исполнителей) и</w:t>
        <w:br/>
        <w:t>приложенных к ней документах: за содержание частей «Техническая часть» и «Проект</w:t>
        <w:br/>
        <w:t>контракта» документации о закупке, частей «Техническая часть», «Проект контракта»,</w:t>
        <w:br/>
        <w:t>оценочной таблицы конкурсной документации, технического задания извещения о проведении запроса котировок в электронной форме, а также прилагаемых к ним проектов контрактов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основанность начальной (максимальной) цены контракта, начальной цены</w:t>
        <w:br/>
        <w:t>единицы товара, работы, услуг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целесообразность закупки и соблюдение порядка ее формирования с учетом</w:t>
        <w:br/>
        <w:t>требований антимонопольного законодательства Российской Федерации и иных</w:t>
        <w:br/>
        <w:t>нормативных правовых актов о защите конкурен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своевременное уведомление Уполномоченного органа, а именно после</w:t>
        <w:br/>
        <w:t>подписания Единой комиссией и размещения в единой информационной системе, на</w:t>
        <w:br/>
        <w:t>электронной площадке протоколов по итогам проведения электронных процедур, об</w:t>
        <w:br/>
        <w:t>установлении фактов участия работников заказчика в качестве участников таких</w:t>
        <w:br/>
        <w:t>процедур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облюдение порядка и сроков составления и размещения в единой</w:t>
        <w:br/>
        <w:t>информационной системе протокола об отказе от заключения контракт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блюдение порядка и сроков размещения в единой информационной системе и на электронной площадке с использованием единой информационной системы проекта</w:t>
        <w:br/>
        <w:t>контракта, заключаемого по итогам проведения электронных процедур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облюдение порядка и сроков заключения контрактов по итогам определения</w:t>
        <w:br/>
        <w:t>поставщика (подрядчика, исполнителя)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блюдение условий, исполнение обязательств по заключенному контракту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блюдение требований законодательства Российской Федерации в случаях осуществления закупки у единственного поставщика (подрядчика, исполнителя) в</w:t>
        <w:br/>
        <w:t>соответствии со статьей 93 Федерального закон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неуведомление и несоблюдение сроков уведомления органа местного</w:t>
        <w:br/>
        <w:t>самоуправления, уполномоченного на осуществление контроля в сфере закупок, о</w:t>
        <w:br/>
        <w:t>заключении контракта с единственным поставщиком (подрядчиком, исполнителем) в</w:t>
        <w:br/>
        <w:t>случаях, предусмотренных Федеральным законом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уклонение от проведения конкурентных процедур определения поставщиков</w:t>
        <w:br/>
        <w:t>(подрядчиков, исполнителей) в соответствии с действующим законодательством</w:t>
        <w:br/>
        <w:t>Российской Федер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исполнение обязательств по ведению реестра закупок в соответствии с</w:t>
        <w:br/>
        <w:t>требованиями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достоверность предоставляемой в Уполномоченный орган информ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осуществление закупок у субъектов малого предпринимательства, социально</w:t>
        <w:br/>
        <w:t>ориентированных некоммерческих организаций в размере, установленном Федеральным</w:t>
        <w:br/>
        <w:t>законом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Порядок формирования и направления заказчиком сведений, подлежащих</w:t>
        <w:br/>
        <w:t>включению в реестр контрактов, содержащих сведения, составляющие</w:t>
        <w:br/>
        <w:t>государственную тайну, а также направления уполномоченным органом,</w:t>
        <w:br/>
        <w:t>заказчику сведений, извещений и протоколов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ведения, включаемых в реестр контрактов, направляют заказчики через единую информационную систему. Информацию в реестр заносят по Правилам из постановления Правительства от 21.01.2022 № 60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ирование сведений, включаемых в реестр контрактов содержащий</w:t>
        <w:br/>
        <w:t>сведения, сведения о государственной тайне, осуществляется в соответствии</w:t>
        <w:br/>
        <w:t>постановлением Правительства Российской Федерации от 28.11.2013 № 1084 «О порядке</w:t>
        <w:br/>
        <w:t>ведения реестра контрактов, заключенных заказчиками, и реестра контрактов,</w:t>
        <w:br/>
        <w:t>содержащего сведения, составляющие государственную тайну»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5:47:00Z</dcterms:created>
  <dc:creator>Орготдел</dc:creator>
  <dc:description/>
  <cp:keywords/>
  <dc:language>en-US</dc:language>
  <cp:lastModifiedBy>ОргОтдел_Пост</cp:lastModifiedBy>
  <cp:lastPrinted>2022-03-21T10:27:00Z</cp:lastPrinted>
  <dcterms:modified xsi:type="dcterms:W3CDTF">2022-03-21T06:29:00Z</dcterms:modified>
  <cp:revision>14</cp:revision>
  <dc:subject/>
  <dc:title>                          </dc:title>
</cp:coreProperties>
</file>