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7620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/>
              <w:t xml:space="preserve">                </w:t>
            </w:r>
            <w:r>
              <w:rPr>
                <w:sz w:val="28"/>
                <w:szCs w:val="28"/>
              </w:rPr>
              <w:t>17.03.2022 № 176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20.45pt;width:0pt;height:8.75pt" coordorigin="-38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20.4pt;width:0pt;height:8.75pt" coordorigin="4471,408" coordsize="0,175">
                      <v:shape id="shape_0" stroked="t" o:allowincell="t" style="position:absolute;left:4471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оприятиях по подгот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пуску весенних паводковых</w:t>
      </w:r>
    </w:p>
    <w:p>
      <w:pPr>
        <w:pStyle w:val="Normal"/>
        <w:rPr/>
      </w:pPr>
      <w:r>
        <w:rPr>
          <w:sz w:val="28"/>
          <w:szCs w:val="28"/>
        </w:rPr>
        <w:t>вод в 2022 году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</w:rPr>
        <w:t xml:space="preserve">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целях своевременной подготовки к безопасному пропуску паводковых вод по территории муниципального района Похвистневский Самарской области в период весеннего половодья 2022 года, снижения риска возникновения чрезвычайных ситуаций, Администрация муниципального района Похвистневский Сама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Положение о </w:t>
      </w:r>
      <w:r>
        <w:rPr>
          <w:bCs/>
          <w:sz w:val="28"/>
          <w:szCs w:val="28"/>
          <w:lang w:eastAsia="ru-RU"/>
        </w:rPr>
        <w:t>противопаводковой комиссии муниципального района Похвистневский Самарской области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состав противопаводковой комиссии муниципального района Похвистневский Самарской области (приложение 2)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План мероприятий по подготовке к прохождению весеннего паводка в 2022 году на территории муниципального района Похвистневский 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миссии по предупреждению и ликвидации чрезвычайных ситуаций и обеспечения пожарной безопасности муниципального района Похвистнев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арской области провести проверку и корректировку плана действий по предупреждению и ликвидации последствий чрезвычайных ситуаций (паводковых яв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вступает в силу со дня его подписания, и подлежит размещению на сайте Администрации района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Контроль за исполнением настоящего постановления оставляю за собо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района                                                   </w:t>
        <w:tab/>
        <w:tab/>
        <w:tab/>
        <w:t>Ю.Ф.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Утверждено                          Постановлением Администрации                                                                                       муниципального района Похвистневский                                                                                  Самарской области                                                                                                                                          от 17.03.2022 № 176</w:t>
      </w:r>
    </w:p>
    <w:p>
      <w:pPr>
        <w:pStyle w:val="Normal"/>
        <w:spacing w:before="280" w:after="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о противопаводковой комиссии                                                               муниципального района Похвистневский Самарской области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 xml:space="preserve">Противопаводковая комиссия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(далее - Комиссия) является временным координирующим органом районного звена территориальной подсистемы РСЧС, создаваемым в угрожаемый период, и предназначена для организации и выполнения работ в период весенне-летнего паводка и наводнения по предупреждению чрезвычайных ситуаций, уменьшению ущерба при их возникновении и ликвидации их последствий, а также координации деятельности по этим вопросам предприятий, организаций и учреждений, расположенных на территории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sz w:val="28"/>
          <w:szCs w:val="28"/>
          <w:lang w:eastAsia="ru-RU"/>
        </w:rPr>
        <w:t>, независимо от ведомственной принадлежности и форм собственно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 xml:space="preserve">В своей деятельности Комиссия руководствуется требованиями Федерального закона «О защите населения и территорий от чрезвычайных ситуаций природного и техногенного характера», решениями КЧС и ОПБ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настоящего Положени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 xml:space="preserve">Комиссия осуществляет свою деятельность под руководством Главы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sz w:val="28"/>
          <w:szCs w:val="28"/>
          <w:lang w:eastAsia="ru-RU"/>
        </w:rPr>
        <w:t xml:space="preserve"> и председателя КЧС и ОПБ муниципального района Похвистневский</w:t>
      </w:r>
      <w:r>
        <w:rPr>
          <w:sz w:val="28"/>
          <w:szCs w:val="28"/>
        </w:rPr>
        <w:t xml:space="preserve"> Самарской области.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 Основные задачи Комиссии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Основными задачами являются: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организация и контроль за осуществлением противопаводковых мероприятий, а также обеспечение надежности работы потенциально опасных объектов, объектов жизнеобеспечения и снижения последствий чрезвычайных ситуаций, защиты населения при наводнении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организация наблюдения и контроля за состоянием окружающей среды и прогнозирование чрезвычайных ситуаций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обеспечение готовности органов управления, сил и средств к действиям в чрезвычайных ситуациях, а также создание и поддержание в состоянии готовности пунктов управления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      </w:t>
      </w:r>
      <w:r>
        <w:rPr>
          <w:sz w:val="28"/>
          <w:szCs w:val="28"/>
          <w:lang w:eastAsia="ru-RU"/>
        </w:rPr>
        <w:t>- организация разработки нормативных правовых актов в области защиты населения и территории города от чрезвычайных ситуаций;</w:t>
      </w:r>
      <w:r>
        <w:rPr>
          <w:sz w:val="28"/>
          <w:szCs w:val="28"/>
          <w:lang w:eastAsia="ru-RU"/>
        </w:rPr>
        <w:br w:type="textWrapping" w:clear="all"/>
      </w:r>
      <w:r>
        <w:rPr>
          <w:sz w:val="28"/>
          <w:szCs w:val="28"/>
          <w:lang w:eastAsia="ru-RU"/>
        </w:rPr>
        <w:t>          - создание резервов финансовых и материальных ресурсов, используемых для покрытия расходов на профилактические мероприятия и ликвидацию чрезвычайных ситуаций, а также на привлечение аварийно-спасательных подразделений, оказание помощи пострадавшим от наводнения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руководство работами по ликвидации чрезвычайных ситуаций, организация привлечения трудоспособного населения к этим работам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планирование и организация эвакуации населения, размещения эвакуируемого населения и возвращения его после ликвидации чрезвычайных ситуаций в места постоянного проживания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организация сбора и обмена информацией в области защиты населения и территорий от чрезвычайных ситуаций.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 Права Комиссии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Комиссия имеет право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 xml:space="preserve">- контролировать работу комиссий сельских поселений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объектовых комиссий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 xml:space="preserve">- заслушивать на своих заседаниях руководителей предприятий, организаций и учреждений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авать им обязательные для исполнения указания о принятии неотложных мер по противопаводковым мероприятиям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 xml:space="preserve">- осуществлять контроль за подготовкой и готовностью сил и средств к ликвидации чрезвычайных ситуаций в муниципальном районе Похвистневский муниципального района Похвистневский </w:t>
      </w:r>
      <w:r>
        <w:rPr>
          <w:sz w:val="28"/>
          <w:szCs w:val="28"/>
        </w:rPr>
        <w:t>Самарской област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принимать решения о проведении экстренных мер по обеспечению защиты населения и территорий от последствий наводнения, снижению ущерба от них и ликвидации этих последствий на всей территории района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привлекать силы и средства районного звена территориальной подсистемы РСЧС, для проведения мероприятий по предупреждению и ликвидации чрезвычайных ситуаций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устанавливать, при необходимости, в зонах чрезвычайных ситуаций особый режим работы предприятий, организаций и учреждений, а также порядок въезда и выезда граждан и их поведения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требовать от всех предприятий, организаций и учреждений, независимо от их принадлежности, расположенных на территории муниципального района Похвистневский Самарской</w:t>
      </w:r>
      <w:r>
        <w:rPr>
          <w:sz w:val="28"/>
          <w:szCs w:val="28"/>
        </w:rPr>
        <w:t xml:space="preserve"> области</w:t>
      </w:r>
      <w:r>
        <w:rPr>
          <w:sz w:val="28"/>
          <w:szCs w:val="28"/>
          <w:lang w:eastAsia="ru-RU"/>
        </w:rPr>
        <w:t>, представления в комиссию информации о паводковых ситуациях, а также оперативной информации о ходе ликвидации их последствий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уществлять и, при необходимости, привлекать ведущих специалистов объектов экономики к проведению экспертизы противопаводковых мероприятий.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. Состав Комиссии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иссия состоит из руководителей органов Администрации </w:t>
      </w:r>
      <w:r>
        <w:rPr>
          <w:sz w:val="28"/>
          <w:szCs w:val="28"/>
          <w:lang w:eastAsia="ru-RU"/>
        </w:rPr>
        <w:t xml:space="preserve">муниципального района Похвистневский </w:t>
      </w:r>
      <w:r>
        <w:rPr>
          <w:sz w:val="28"/>
          <w:szCs w:val="28"/>
        </w:rPr>
        <w:t xml:space="preserve">Самарской области, учреждений, организаций и предприятий, расположенных на территории </w:t>
      </w:r>
      <w:r>
        <w:rPr>
          <w:sz w:val="28"/>
          <w:szCs w:val="28"/>
          <w:lang w:eastAsia="ru-RU"/>
        </w:rPr>
        <w:t>муниципального района Похвистневский</w:t>
      </w:r>
      <w:r>
        <w:rPr>
          <w:sz w:val="28"/>
          <w:szCs w:val="28"/>
        </w:rPr>
        <w:t xml:space="preserve"> Самарской области. Она возглавляется председателем Комиссии. Персональный состав Комиссии утверждается постановлением Администрации </w:t>
      </w:r>
      <w:r>
        <w:rPr>
          <w:sz w:val="28"/>
          <w:szCs w:val="28"/>
          <w:lang w:eastAsia="ru-RU"/>
        </w:rPr>
        <w:t xml:space="preserve">муниципального района Похвистневский </w:t>
      </w:r>
      <w:r>
        <w:rPr>
          <w:sz w:val="28"/>
          <w:szCs w:val="28"/>
        </w:rPr>
        <w:t>Самарской обла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           </w:t>
      </w:r>
      <w:r>
        <w:rPr>
          <w:sz w:val="28"/>
          <w:szCs w:val="28"/>
          <w:lang w:eastAsia="ru-RU"/>
        </w:rPr>
        <w:t>Председатель Комиссии несёт персональную ответственность за выполнение возложенных на Комиссию задач и функций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 </w:t>
      </w:r>
      <w:r>
        <w:rPr>
          <w:sz w:val="28"/>
          <w:szCs w:val="28"/>
          <w:lang w:eastAsia="ru-RU"/>
        </w:rPr>
        <w:t>Председатель Комиссии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распределяет и утверждает обязанности между членами Комисси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привлекает в установленном порядке при угрозе наводнения и возникновения чрезвычайной ситуации силы и средства, независимо от их принадлежности, для выполнения работ по предотвращению и ликвидации чрезвычайных ситуаций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определяет введение режимов функционирования районного звена территориальной подсистемы РСЧС в зависимости от сложившейся обстановки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приводит в готовность и использует органы управления, силы и средства, входящие в звенья на территории района.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5. Организация работы Комиссии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             </w:t>
      </w:r>
      <w:r>
        <w:rPr>
          <w:sz w:val="28"/>
          <w:szCs w:val="28"/>
          <w:lang w:eastAsia="ru-RU"/>
        </w:rPr>
        <w:t>Работа Комиссии организуется по плану работы ежемесячно в период половодья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Работа Комиссии оформляется протоколом, по результатам рассмотрения вопросов принимает решения, обязательные для исполнения всеми районными органами управления, а также предприятиями, организациями и учреждениями независимо от их ведомственной подчиненности и форм собственно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Регистрация, учет и организация контроля исполнения решений Комиссии осуществляются секретарем Комиссии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      </w:t>
      </w:r>
      <w:r>
        <w:rPr>
          <w:sz w:val="28"/>
          <w:szCs w:val="28"/>
          <w:lang w:eastAsia="ru-RU"/>
        </w:rPr>
        <w:t>В период между заседаниями Комиссии решения принимаются председателем или его заместителем и доводятся до исполнителей в виде соответствующих указаний или поручений.  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               </w:t>
      </w:r>
      <w:r>
        <w:rPr>
          <w:sz w:val="28"/>
          <w:szCs w:val="28"/>
          <w:lang w:eastAsia="ru-RU"/>
        </w:rPr>
        <w:t>Члены Комиссии обязаны участвовать в заседаниях Комиссии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Похвистневский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от 17.03.2022 № 176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противопаводковой комиссии </w:t>
      </w:r>
    </w:p>
    <w:p>
      <w:pPr>
        <w:pStyle w:val="Normal"/>
        <w:jc w:val="center"/>
        <w:rPr/>
      </w:pPr>
      <w:r>
        <w:rPr>
          <w:rFonts w:cs="Tahoma"/>
          <w:bCs/>
          <w:sz w:val="28"/>
          <w:szCs w:val="28"/>
        </w:rPr>
        <w:t>муниципального района Похвистневский Самарской области.</w:t>
      </w:r>
    </w:p>
    <w:p>
      <w:pPr>
        <w:pStyle w:val="Normal"/>
        <w:jc w:val="center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rPr/>
      </w:pPr>
      <w:r>
        <w:rPr>
          <w:rFonts w:cs="Tahoma"/>
          <w:bCs/>
          <w:sz w:val="28"/>
          <w:szCs w:val="28"/>
        </w:rPr>
        <w:t xml:space="preserve">Рябов Ю.Ф.                 – Глава муниципального района Похвистневский      </w:t>
      </w:r>
    </w:p>
    <w:p>
      <w:pPr>
        <w:pStyle w:val="Normal"/>
        <w:rPr>
          <w:rFonts w:cs="Tahoma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</w:t>
      </w:r>
      <w:r>
        <w:rPr>
          <w:rFonts w:cs="Tahoma"/>
          <w:bCs/>
          <w:sz w:val="28"/>
          <w:szCs w:val="28"/>
        </w:rPr>
        <w:t>Самарской области -</w:t>
      </w:r>
      <w:r>
        <w:rPr>
          <w:rFonts w:cs="Tahoma"/>
          <w:sz w:val="28"/>
          <w:szCs w:val="28"/>
        </w:rPr>
        <w:t xml:space="preserve"> председатель комиссии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амышев М.К.</w:t>
        <w:tab/>
        <w:t xml:space="preserve">       - заместитель Главы района по экономике и финансам,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</w:t>
      </w:r>
      <w:r>
        <w:rPr>
          <w:rFonts w:cs="Tahoma"/>
          <w:sz w:val="28"/>
          <w:szCs w:val="28"/>
        </w:rPr>
        <w:t>заместитель председателя комиссии;</w:t>
      </w:r>
    </w:p>
    <w:p>
      <w:pPr>
        <w:pStyle w:val="Normal"/>
        <w:ind w:right="-240" w:hanging="0"/>
        <w:rPr>
          <w:rFonts w:cs="Tahoma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right="-24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Ефремов А.А. </w:t>
        <w:tab/>
        <w:t xml:space="preserve">        - заместитель Главы района, руководитель управления </w:t>
      </w:r>
    </w:p>
    <w:p>
      <w:pPr>
        <w:pStyle w:val="Normal"/>
        <w:spacing w:lineRule="auto" w:line="360"/>
        <w:ind w:right="-240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</w:t>
      </w:r>
      <w:r>
        <w:rPr>
          <w:rFonts w:cs="Tahoma"/>
          <w:sz w:val="28"/>
          <w:szCs w:val="28"/>
        </w:rPr>
        <w:t>развития АПК, заместитель председателя комиссии;</w:t>
      </w:r>
    </w:p>
    <w:p>
      <w:pPr>
        <w:pStyle w:val="Normal"/>
        <w:ind w:left="2124" w:hanging="2124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Яковлев В.В.  </w:t>
        <w:tab/>
        <w:t xml:space="preserve">        - начальник отдела по делам ГО и ЧС</w:t>
      </w:r>
    </w:p>
    <w:p>
      <w:pPr>
        <w:pStyle w:val="Normal"/>
        <w:ind w:left="2124"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Администрации района, секретарь комиссии;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sz w:val="28"/>
          <w:szCs w:val="28"/>
        </w:rPr>
        <w:t>Члены комиссии: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Филиппов А.О.             -  заместитель начальника полиции по ООП МО МВД</w:t>
      </w:r>
    </w:p>
    <w:p>
      <w:pPr>
        <w:pStyle w:val="Normal"/>
        <w:ind w:left="2124" w:firstLine="708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>России «Похвистневский»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Антонов А.Н.        </w:t>
        <w:tab/>
        <w:t>- директор МРЦЭС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Дубовицкий А.Ф. </w:t>
        <w:tab/>
        <w:t>- начальник ДЭУ (по согласованию);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Станин Н.М.          </w:t>
        <w:tab/>
        <w:t xml:space="preserve">- директор МУПП ЖКХ Похвистневского района              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>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right="-240" w:hanging="0"/>
        <w:rPr/>
      </w:pPr>
      <w:r>
        <w:rPr>
          <w:rFonts w:cs="Tahoma"/>
          <w:sz w:val="28"/>
          <w:szCs w:val="28"/>
        </w:rPr>
        <w:t xml:space="preserve">Умирзаков А.Р.              - начальник 35 ПСО противопожарной службы    </w:t>
      </w:r>
    </w:p>
    <w:p>
      <w:pPr>
        <w:pStyle w:val="Normal"/>
        <w:ind w:right="-240" w:hanging="0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>Самарской области (по согласованию);</w:t>
      </w:r>
    </w:p>
    <w:p>
      <w:pPr>
        <w:pStyle w:val="Normal"/>
        <w:ind w:right="-24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835" w:hanging="2835"/>
        <w:rPr/>
      </w:pPr>
      <w:r>
        <w:rPr>
          <w:rFonts w:cs="Tahoma"/>
          <w:sz w:val="28"/>
          <w:szCs w:val="28"/>
        </w:rPr>
        <w:t xml:space="preserve">Абросимов С.В.    </w:t>
        <w:tab/>
        <w:t xml:space="preserve">- </w:t>
      </w:r>
      <w:r>
        <w:rPr>
          <w:sz w:val="28"/>
          <w:szCs w:val="28"/>
        </w:rPr>
        <w:t xml:space="preserve">Начальник отдела надзорной деятельности      г.о.Похвистнево и м.р. Похвистневский, Камышлинский  (по согласованию);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Миронов В.В.       </w:t>
        <w:tab/>
        <w:t xml:space="preserve">- директор МУАТП Похвистневского района                          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</w:t>
      </w:r>
      <w:r>
        <w:rPr>
          <w:rFonts w:cs="Tahoma"/>
          <w:sz w:val="28"/>
          <w:szCs w:val="28"/>
        </w:rPr>
        <w:t>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Ромаданов Д.В.      </w:t>
        <w:tab/>
        <w:t xml:space="preserve">- </w:t>
      </w:r>
      <w:r>
        <w:rPr>
          <w:sz w:val="28"/>
          <w:szCs w:val="28"/>
        </w:rPr>
        <w:t xml:space="preserve">начальник структурного подразделения ГБ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амарской области «СВО Похвистневская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ББЖ»</w:t>
      </w:r>
      <w:r>
        <w:rPr>
          <w:rFonts w:cs="Tahoma"/>
          <w:sz w:val="28"/>
          <w:szCs w:val="28"/>
        </w:rPr>
        <w:t xml:space="preserve">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Разумов Е.А.         </w:t>
        <w:tab/>
        <w:t xml:space="preserve">- главный врач ГБУЗ Самарской области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>Похвистневская ЦБГР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Николаева Е.В.          </w:t>
        <w:tab/>
        <w:t xml:space="preserve">- начальник юридическ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</w:t>
      </w:r>
      <w:r>
        <w:rPr>
          <w:rFonts w:cs="Tahoma"/>
          <w:sz w:val="28"/>
          <w:szCs w:val="28"/>
        </w:rPr>
        <w:t>района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rFonts w:cs="Tahoma"/>
          <w:sz w:val="28"/>
          <w:szCs w:val="28"/>
        </w:rPr>
        <w:t xml:space="preserve">Костин Ю.В.          </w:t>
        <w:tab/>
        <w:t xml:space="preserve">- </w:t>
      </w:r>
      <w:r>
        <w:rPr>
          <w:sz w:val="28"/>
          <w:szCs w:val="28"/>
        </w:rPr>
        <w:t xml:space="preserve">начальник отдела жилищно-коммунального </w:t>
      </w:r>
    </w:p>
    <w:p>
      <w:pPr>
        <w:pStyle w:val="Normal"/>
        <w:ind w:left="2970" w:hanging="0"/>
        <w:rPr>
          <w:sz w:val="28"/>
          <w:szCs w:val="28"/>
        </w:rPr>
      </w:pPr>
      <w:r>
        <w:rPr>
          <w:sz w:val="28"/>
          <w:szCs w:val="28"/>
        </w:rPr>
        <w:t xml:space="preserve">хозяйства МКУ «Управления капитального       строительства, архитектуры и градостроительства, жилищно-коммунального и дорожного хозяйства»   муниципального района Похвистневский                      </w:t>
      </w:r>
    </w:p>
    <w:p>
      <w:pPr>
        <w:pStyle w:val="Normal"/>
        <w:ind w:left="2970" w:hanging="0"/>
        <w:rPr>
          <w:sz w:val="28"/>
          <w:szCs w:val="28"/>
        </w:rPr>
      </w:pPr>
      <w:r>
        <w:rPr>
          <w:sz w:val="28"/>
          <w:szCs w:val="28"/>
        </w:rPr>
        <w:t>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3000" w:hanging="3000"/>
        <w:rPr/>
      </w:pPr>
      <w:r>
        <w:rPr>
          <w:rFonts w:cs="Tahoma"/>
          <w:sz w:val="28"/>
          <w:szCs w:val="28"/>
        </w:rPr>
        <w:t xml:space="preserve">Львов Н.Н.                      - </w:t>
      </w:r>
      <w:r>
        <w:rPr>
          <w:sz w:val="28"/>
          <w:szCs w:val="28"/>
        </w:rPr>
        <w:t xml:space="preserve">главный специалист по охране окружающей среды    Похвистневского Управление развитие АПК                 </w:t>
      </w:r>
    </w:p>
    <w:p>
      <w:pPr>
        <w:pStyle w:val="Normal"/>
        <w:ind w:left="3000" w:hanging="30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ind w:left="2124" w:hanging="21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Горохова Р.С.        </w:t>
        <w:tab/>
        <w:t xml:space="preserve">- уполномоченное лицо по г.Похвистнево </w:t>
      </w:r>
    </w:p>
    <w:p>
      <w:pPr>
        <w:pStyle w:val="Normal"/>
        <w:ind w:left="2836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 xml:space="preserve">и м.р.Похвистневский  Управления Федеральной  </w:t>
      </w:r>
    </w:p>
    <w:p>
      <w:pPr>
        <w:pStyle w:val="Normal"/>
        <w:ind w:left="2836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 xml:space="preserve">службы  по надзору в сфере  защиты прав  </w:t>
      </w:r>
    </w:p>
    <w:p>
      <w:pPr>
        <w:pStyle w:val="Normal"/>
        <w:ind w:left="2836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 xml:space="preserve">потребителя   и благополучия  человека по  </w:t>
      </w:r>
    </w:p>
    <w:p>
      <w:pPr>
        <w:pStyle w:val="Normal"/>
        <w:ind w:left="2836" w:right="-242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>Самарской  области в г.Отрадном (по согласованию);</w:t>
      </w:r>
    </w:p>
    <w:p>
      <w:pPr>
        <w:pStyle w:val="Normal"/>
        <w:ind w:left="2836" w:right="-242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Кораблёв С.Н.         </w:t>
        <w:tab/>
        <w:t xml:space="preserve">- И.о.заведующего отделом гигиены и эпидемиологии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 xml:space="preserve">филиала ФГУЗ «Центр гигиены и эпидемиологии»  </w:t>
      </w:r>
    </w:p>
    <w:p>
      <w:pPr>
        <w:pStyle w:val="Normal"/>
        <w:ind w:right="-242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 xml:space="preserve">Самарской области в г.Отрадном (по согласованию);  </w:t>
      </w:r>
    </w:p>
    <w:p>
      <w:pPr>
        <w:pStyle w:val="Normal"/>
        <w:ind w:right="-242" w:hanging="0"/>
        <w:rPr>
          <w:rFonts w:cs="Tahoma"/>
        </w:rPr>
      </w:pPr>
      <w:r>
        <w:rPr>
          <w:rFonts w:cs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Иваев С.Х.         </w:t>
        <w:tab/>
        <w:t xml:space="preserve">           - председатель РайПО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Диц А.В.                         - </w:t>
      </w:r>
      <w:r>
        <w:rPr>
          <w:sz w:val="28"/>
          <w:szCs w:val="28"/>
        </w:rPr>
        <w:t xml:space="preserve">Начальник отделения №10 МРГ Отрадный ООО </w:t>
      </w:r>
      <w:r>
        <w:rPr>
          <w:b/>
          <w:sz w:val="24"/>
        </w:rPr>
        <w:t xml:space="preserve"> </w:t>
      </w:r>
      <w:r>
        <w:rPr>
          <w:rFonts w:cs="Tahoma"/>
          <w:sz w:val="28"/>
          <w:szCs w:val="28"/>
        </w:rPr>
        <w:t xml:space="preserve">                  </w:t>
        <w:tab/>
        <w:tab/>
        <w:t xml:space="preserve">                      </w:t>
      </w:r>
      <w:r>
        <w:rPr>
          <w:sz w:val="28"/>
          <w:szCs w:val="28"/>
        </w:rPr>
        <w:t>«СВГК»</w:t>
      </w:r>
      <w:r>
        <w:rPr>
          <w:rFonts w:cs="Tahoma"/>
          <w:sz w:val="28"/>
          <w:szCs w:val="28"/>
        </w:rPr>
        <w:t xml:space="preserve">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Помазов А.А.       </w:t>
        <w:tab/>
        <w:t xml:space="preserve">- начальник Похвистневского РЭС </w:t>
      </w:r>
    </w:p>
    <w:p>
      <w:pPr>
        <w:pStyle w:val="Normal"/>
        <w:ind w:left="2836" w:hanging="0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 xml:space="preserve">«Волжского производственного отделения» </w:t>
      </w:r>
    </w:p>
    <w:p>
      <w:pPr>
        <w:pStyle w:val="Normal"/>
        <w:ind w:left="2836" w:hanging="0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>(по согласованию);</w:t>
      </w:r>
    </w:p>
    <w:p>
      <w:pPr>
        <w:pStyle w:val="Normal"/>
        <w:ind w:left="2836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аушкин А.Н.                - директор ОАО «Комбикорм»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835" w:hanging="2835"/>
        <w:rPr/>
      </w:pPr>
      <w:r>
        <w:rPr>
          <w:rFonts w:cs="Tahoma"/>
          <w:sz w:val="28"/>
          <w:szCs w:val="28"/>
        </w:rPr>
        <w:t xml:space="preserve">Виноградов С.А.            - специалист 1 категории Департамента охоты и   </w:t>
      </w:r>
    </w:p>
    <w:p>
      <w:pPr>
        <w:pStyle w:val="Normal"/>
        <w:ind w:left="2835" w:right="-383" w:hanging="283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 xml:space="preserve">рыболовства по м.р. Похвистневский                                    </w:t>
      </w:r>
    </w:p>
    <w:p>
      <w:pPr>
        <w:pStyle w:val="Normal"/>
        <w:ind w:left="2835" w:right="-383" w:hanging="283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>(по согласованию);</w:t>
      </w:r>
    </w:p>
    <w:p>
      <w:pPr>
        <w:pStyle w:val="Normal"/>
        <w:ind w:left="2835" w:right="-383" w:hanging="2835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Неклюдов Н.В.    </w:t>
        <w:tab/>
        <w:tab/>
        <w:t xml:space="preserve">- начальник ООО «ЕДДС г.о.Похвистнево </w:t>
      </w:r>
    </w:p>
    <w:p>
      <w:pPr>
        <w:pStyle w:val="Normal"/>
        <w:ind w:left="2127" w:firstLine="70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>и м.р.Похвистневский» (по согласованию);</w:t>
      </w:r>
    </w:p>
    <w:p>
      <w:pPr>
        <w:pStyle w:val="Normal"/>
        <w:ind w:left="2127"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127" w:hanging="2127"/>
        <w:rPr/>
      </w:pPr>
      <w:r>
        <w:rPr>
          <w:rFonts w:cs="Tahoma"/>
          <w:sz w:val="28"/>
          <w:szCs w:val="28"/>
        </w:rPr>
        <w:t xml:space="preserve">Ларьков А.М.                 - начальник НОУ Похвистневская автошкола  </w:t>
      </w:r>
    </w:p>
    <w:p>
      <w:pPr>
        <w:pStyle w:val="Normal"/>
        <w:ind w:left="2127" w:hanging="2127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</w:t>
      </w:r>
      <w:r>
        <w:rPr>
          <w:rFonts w:cs="Tahoma"/>
          <w:sz w:val="28"/>
          <w:szCs w:val="28"/>
        </w:rPr>
        <w:t>ДОСААФ России (по согласованию);</w:t>
      </w:r>
    </w:p>
    <w:p>
      <w:pPr>
        <w:pStyle w:val="Normal"/>
        <w:ind w:left="2127" w:hanging="2127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127" w:hanging="2127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127" w:hanging="2127"/>
        <w:rPr/>
      </w:pPr>
      <w:r>
        <w:rPr>
          <w:rFonts w:cs="Tahoma"/>
          <w:sz w:val="28"/>
          <w:szCs w:val="28"/>
        </w:rPr>
        <w:t xml:space="preserve">Зверев В.И.                      - директор участка Черновского филиала ФГБУ              </w:t>
      </w:r>
    </w:p>
    <w:p>
      <w:pPr>
        <w:pStyle w:val="Normal"/>
        <w:ind w:left="2127" w:hanging="2127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</w:t>
      </w:r>
      <w:r>
        <w:rPr>
          <w:rFonts w:cs="Tahoma"/>
          <w:sz w:val="28"/>
          <w:szCs w:val="28"/>
        </w:rPr>
        <w:t>«Самарамелиоводхоз» (по согласованию)</w:t>
      </w:r>
    </w:p>
    <w:p>
      <w:pPr>
        <w:pStyle w:val="Normal"/>
        <w:ind w:left="2127" w:hanging="2127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сельских поселений района (по согласованию)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свиркина Ф.М.        - Глава сельского поселения Среднее Аверкин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ллабаев И.Х.        </w:t>
        <w:tab/>
        <w:t xml:space="preserve">- Глава сельского поселения Алькино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ишакин Ю.В.        </w:t>
        <w:tab/>
        <w:t>- Глава сельского поселения Большой Толка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ванова М.В.           </w:t>
        <w:tab/>
        <w:t>- Глава сельского поселения Малое Ибряйкин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тласов Н.М.        </w:t>
        <w:tab/>
        <w:t>- Глава сельского поселения Красные Ключ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Федулова В.В.           </w:t>
        <w:tab/>
        <w:t>- Глава сельского поселения Кротково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тякшева Р.Ю.            </w:t>
        <w:tab/>
        <w:t>- Глава сельского поселения Малый Толка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разметов Р.Ф.          </w:t>
        <w:tab/>
        <w:t xml:space="preserve">- Глава сельского поселения Мочалеевка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затуллин И.Х.           - Глава сельского поселения Новое Мансуркино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тласова Ю.Г.          </w:t>
        <w:tab/>
        <w:t>- Глава сельского поселения Подбельс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саев В.В.                      - Глава сельского поселения Рысайкино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анфилов Н.А.         </w:t>
        <w:tab/>
        <w:t xml:space="preserve"> - Глава сельского поселения Саврух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Ефремова Т.А.            </w:t>
        <w:tab/>
        <w:t xml:space="preserve"> - Глава сельского поселения Старый Амана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аксимов Л.А.    </w:t>
        <w:tab/>
        <w:t xml:space="preserve">           - Глава сельского поселения Староганькино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горова О.Ю.                 - Глава сельского поселения Старопохвистн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от 17.03.2022 № 17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роприятий по подготовке к прохождению весеннего паводка в 2022 год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2"/>
        <w:rPr>
          <w:b/>
          <w:b/>
          <w:sz w:val="23"/>
        </w:rPr>
      </w:pPr>
      <w:r>
        <w:rPr>
          <w:b/>
          <w:sz w:val="23"/>
        </w:rPr>
        <w:t>на территории муниципального района Похвистневский Самарской области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tbl>
      <w:tblPr>
        <w:tblW w:w="1024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73"/>
        <w:gridCol w:w="1559"/>
        <w:gridCol w:w="3119"/>
        <w:gridCol w:w="127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Срок 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Ответственный                             за испол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50" w:hanging="0"/>
              <w:rPr>
                <w:sz w:val="23"/>
              </w:rPr>
            </w:pPr>
            <w:r>
              <w:rPr>
                <w:sz w:val="23"/>
              </w:rPr>
              <w:t>Примечание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110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одготовить собственникам ГТС информационные письма об ответственности по безопасному содержанию ГТС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1.03.2022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Паводковая комиссия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Уточнить состав паводковых комиссии и механизированных оперативных групп района и сельских поселениях района, их возможности по привлечению дополнительных сил и средств и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1.03.2022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91" w:hanging="0"/>
              <w:rPr>
                <w:sz w:val="23"/>
              </w:rPr>
            </w:pPr>
            <w:r>
              <w:rPr>
                <w:sz w:val="23"/>
              </w:rPr>
              <w:t>Паводковая комиссия района, Главы сельских поселений          (по согласованию), руководители предприятий, организаций и учреждений района    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91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Назначить ответственных лиц за безаварийное функционирование закреплённых на период паводка бесхозных гидротехнических сооружений. В период прохождения паводка организовать   дежурство должностных лиц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1.03.2022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   (по согласованию),  руководители предприятий, организаций  и учреждений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Разработать мероприятия, обеспечивающие безаварийный пропуск паводковых вод в поселениях (организациях, предприятиях)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1.03.2022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  (по согласованию),  руководители предприятий, организаций и учреждений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рить состояние дорожного полотна п.Пример попадающего в зону возможного подтопления, при необходимости провести укрепительные работы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57" w:hanging="0"/>
              <w:rPr>
                <w:sz w:val="23"/>
              </w:rPr>
            </w:pPr>
            <w:r>
              <w:rPr>
                <w:sz w:val="23"/>
              </w:rPr>
              <w:t>Паводковая комиссия района; Главы сельских поселений; ДЭУ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обследование территорий на предмет незаконного возведения  земляных дамб на малых реках и ручьях в границах сельских поселений района, с последующем представлением актов обследования территорий в министерство лесного хозяйства, охраны окружающей среды и природопользования Самарской области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4.03.2022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Паводковая комиссия района Паводковые комиссии сельских поселений района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57" w:hanging="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пределить необходимость проведения работ по ослаблению ледяного покрова реки Б. Кинель в местах возможных заторов путем его чернения, распиловки или подрывных работ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до вскрытия ре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Паводковая комиссия района Паводковые комиссии сельских поселений района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Уточнить составы оперативных групп   КЧСиОПБ района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1.03.2022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Паводковая комиссия района</w:t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Паводковые комиссии сельских поселений района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обследование   водозаборных скважин и при необходимости провести их обвало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До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1.03.20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(по согласованию),  руководители  организаций, на балансе которых находятся  объекты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28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Организовать запас дезинфицирующих средств, для  своевременной промывки и хлорирования водопроводной се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1.03.20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Руководители   МУПП ЖКХ,  ЗАО «Энергетик»                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84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существить мероприятия, обеспечивающие отвод паводковых вод от объектов, являющихся источниками загрязнения рек, озер (скотомогильники, склады ГСМ, фермы, нефтяные ловушки)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 и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, руководители предприятий, организаций балансодержатели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51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предварительный паводковый сброс   воды из водохранилищ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При необходимости после обсле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3"/>
              </w:rPr>
            </w:pPr>
            <w:r>
              <w:rPr>
                <w:sz w:val="23"/>
              </w:rPr>
              <w:t>Главы  сельских поселений                       (по согласованию),  руководители предприятий, организаций и учреждений, на балансе которых находятся  объекты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извести очистку улиц, водоотводных канав, трубчатых водотоков на дорогах в населенных пунктах район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 и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 сельских поселений                        (по согласованию),             ДЭУ (по согласованию), МУПП ЖК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128" w:hanging="0"/>
              <w:rPr>
                <w:sz w:val="23"/>
              </w:rPr>
            </w:pPr>
            <w:r>
              <w:rPr>
                <w:sz w:val="23"/>
              </w:rPr>
              <w:t>1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существлять контроль состояния дорожной инфраструктуры, объектов жизнеобеспечения и коммуникаций, попадающих в зону возможного затопления, принять меры по обеспечению их надёжного функционир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Постоянно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    ( по согласованию),              ДЭУ (по согласованию),    МУПП ЖК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1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собрания жителей подтапливаемых территорий с целью доведения действий населения при подтоплении территорий, домов, подготовить памятки по действиям населения при угрозе или возникновении чрезвычайной ситуаци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1.03.2022 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Главы сельских поселений            (по согласованию),          МУПП ЖКХ   </w:t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1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В целях противопожарной безопасности в период прохождения паводка организовать подъезды к местам забора воды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Постоянно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25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Создать резерв ГСМ, продовольствия, предметов первой необходимости, материалов для ликвидации последствий паводковых яв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1.03.20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rPr>
                <w:sz w:val="23"/>
              </w:rPr>
            </w:pPr>
            <w:r>
              <w:rPr>
                <w:sz w:val="23"/>
              </w:rPr>
              <w:t>РайПО (по согласованию),</w:t>
            </w:r>
          </w:p>
          <w:p>
            <w:pPr>
              <w:pStyle w:val="Normal"/>
              <w:ind w:right="-156" w:hanging="0"/>
              <w:rPr>
                <w:sz w:val="23"/>
              </w:rPr>
            </w:pPr>
            <w:r>
              <w:rPr>
                <w:sz w:val="23"/>
              </w:rPr>
              <w:t>МУПП ЖК,  Руководители предприятий, организаций и учреждений                               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77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Подготовить  плав. средства для  вывозки (при необходимости) населения из затапливаемых населенных пунктов района: п.Пример, п.Матьян, с.Н.Аверкино  Уточнить места расселения эвакуируемого населения.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1.03.2022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 сельских поселений        (по согласованию):  Мочалеевка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одбельск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реднее Аверкино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иректору ОАО «Комбикор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 xml:space="preserve">Подготовить места временного размещения эвакуируемого в                 </w:t>
            </w:r>
            <w:r>
              <w:rPr>
                <w:rFonts w:eastAsia="Lucida Sans Unicode" w:cs="Tahoma"/>
                <w:sz w:val="22"/>
                <w:szCs w:val="22"/>
                <w:lang w:bidi="zxx"/>
              </w:rPr>
              <w:t>с. Подбельск</w:t>
            </w:r>
            <w:r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  <w:t xml:space="preserve">   ДЮСШ (общежитие на120мест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rFonts w:eastAsia="Arial Unicode MS" w:cs="Tahoma"/>
                <w:kern w:val="2"/>
                <w:sz w:val="23"/>
                <w:szCs w:val="22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3"/>
                <w:szCs w:val="22"/>
                <w:lang w:eastAsia="zxx"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1.03.2022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rPr>
                <w:sz w:val="23"/>
              </w:rPr>
            </w:pPr>
            <w:r>
              <w:rPr>
                <w:sz w:val="23"/>
              </w:rPr>
              <w:t xml:space="preserve">Руководитель ГБОУ СО СОШ им.Н.С.Доровского                        </w:t>
            </w:r>
            <w:r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  <w:t xml:space="preserve">       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7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Решить вопрос о тушении пожаров на затопляемой территории в   период паводка</w:t>
            </w:r>
          </w:p>
          <w:p>
            <w:pPr>
              <w:pStyle w:val="Normal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1.03.2022 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" w:right="-157" w:hanging="0"/>
              <w:rPr>
                <w:sz w:val="23"/>
              </w:rPr>
            </w:pPr>
            <w:r>
              <w:rPr>
                <w:sz w:val="23"/>
              </w:rPr>
              <w:t xml:space="preserve">Начальник 35 ПСО противопожарной службы        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посты наблюдения  за прохождением паводковых вод в р.Б.Кинель с регулярной передачей информации об обстановке в ЕДДС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руха /Панфилов Н.А../                          Мочалеевка                            /Уразметов Р.Ф./,                                                Среднее Аверкино    /Просвиркина Ф.М./, 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ЕДДС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/Неклюдов Н.В./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2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мониторинг безаварийного прохождения весенних паводковых вод по территории района, и  взаимодействие районного звена ТП РСЧС привлекаемых на паводковые ситуации.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Руководитель ЕДДС Неклюдов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2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Для своевременного реагирования на изменение обстановки, организовать круглосуточное дежурство в Администрациях сельских поселений на период бурного снеготаяния и прохождения паводка на реках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анализ работ по пропуску паводка, при необходимости  разработать мероприятия по проведению восстановительных работ, определить источник финансирования.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сле окончания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</w:rPr>
            </w:pPr>
            <w:r>
              <w:rPr>
                <w:sz w:val="23"/>
              </w:rPr>
              <w:t>Районная  комиссия по обеспечению подготовки к пропуску весенних паводковых 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подворное обследование населения в п. Пример, с Нижнее Аверкино, п. Таволжанка  попадающего в зону подтопления. Организовать обучение населения по  действиям при подтопл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Савруха /Панфилов Н.А../Мочалеевка            /Уразметов Р.Ф./, Среднее Аверкино /Просвиркина Ф.М./, 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2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информирование населения о необходимости страхования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Савруха /Панфилов Н.А../Мочалеевка            /Уразметов Р.Ф./, Среднее Аверкино /Просвиркина Ф.М./, 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тренировку системы оповещения в п. Пример, с Нижнее Аверкино, п. Таволжанка, организовать обучение населения по их действиям при включении электро- си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1.03.2022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Мочалеевка            /Уразметов Р.Ф./, Среднее Аверкино /Просвиркина Ф.М./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ДДС Неклюдов Н.В.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361" w:right="567" w:gutter="0" w:header="0" w:top="709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ОргОтдел_Пост</cp:lastModifiedBy>
  <cp:lastPrinted>2022-03-21T09:33:00Z</cp:lastPrinted>
  <dcterms:modified xsi:type="dcterms:W3CDTF">2022-03-21T05:38:00Z</dcterms:modified>
  <cp:revision>29</cp:revision>
  <dc:subject/>
  <dc:title>       </dc:title>
</cp:coreProperties>
</file>