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3.2022 № 15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нтикризисного Пла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исполнению консолидирован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на 2022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язи с изменением экономической ситуации в России, и в целях обеспечения сбалансированности бюджета района и сельских поселений, Администрация муниципального района Похвистневский Самарской области:</w:t>
      </w:r>
    </w:p>
    <w:p>
      <w:pPr>
        <w:pStyle w:val="Normal"/>
        <w:spacing w:lineRule="auto" w:line="36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Антикризисный План мероприятий по исполнению консолидированного бюджета муниципального района Похвистневский Самарской области на 2022 год (прилагается)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местить данное Постановление на сайте Администрации муниципального района Похвистнев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тверждаю  </w:t>
      </w:r>
    </w:p>
    <w:p>
      <w:pPr>
        <w:pStyle w:val="Normal"/>
        <w:ind w:left="4962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униципального района Похвистневский Самарской области</w:t>
      </w:r>
    </w:p>
    <w:p>
      <w:pPr>
        <w:pStyle w:val="Normal"/>
        <w:ind w:left="4962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03.2022 № 15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ризисный план по исполнению консолидированного бюджета муниципального района Похвистневский Самарской области на 202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69"/>
        <w:gridCol w:w="1843"/>
        <w:gridCol w:w="3827"/>
      </w:tblGrid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переоценку доходов местного бюджета на 2022 год на основе пессимистического прогноза развития экономической ситу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0.03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анализ и оценку поступления налоговых платежей по крупным налогоплательщика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0.03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мониторинг финансово-экономического состояния крупных налогоплательщиков муниципального района Похвистневский (АО «Северный Ключ», АО «Самаранефтегаз», ООО «Самаранефть», ОАО «РЖД», ООО Агростар», ООО «БИО-ТОН», ООО «Орловка – АИЦ», ООО «Радуга») для оценки возможных выпадающих доходов с направлением полученных сведений в 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0.03.2022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лее - ежемесячно до 05 чис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меститель главы по экономике и финансам, руководитель контрактной службы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мышев М.К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точненный расчет доходов бюджета муниципального района Похвистневский с учетом возможных выпадающих доход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0.03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оценку поступления неналоговых доходов, с учетом возможных выпадающих доход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0.03.20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м.р. Похвистневский – Денисова О.А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анализ поступления по арендной плате, оценку возможных выпадающих доходов с учетом снижения кадастровой стоимости и ухудшения экономической ситу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0.03.20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м.р. Похвистневский – Денисова О.А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сти анализ и уточнение прогноза поступлений от продажи земли и имущест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0.03.20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м.р. Похвистневский – Денисова О.А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ить распределение расходов местного бюджета с учетом приоритетности  согласно приложению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0.03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в постоянном режиме контроль финансирования расходов с учетом их приоритетност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остановить на две недели финансирование расходов, не отнесенной к первой группе приорит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21.03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ить на две недели проведение конкурсных процедур в отношении неприоритетных расходов 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21.03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меститель главы по экономике и финансам, руководитель контрактной службы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мышев М.К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сметной документации для заключения новых контрактов,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финансированием объектов капитального строительства (стройка, реконструкция, капитальный ремо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21.03.20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меститель главы района по капитальному строительству, архитектуре и градостроительству, жилищно-коммунальному и дорожному хозяйству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йков С.В.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ы сельских поселений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ь под личный контроль обеспечение  экономии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вый заместитель главы района по социальным вопросам -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ркасов С.В.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меститель главы по экономике и финансам, руководитель контрактной службы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мышев М.К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ы сельских поселений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становить использование экономии, образующейся по итогам проведения конкурсных процедур при осуществлении закупок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ов, работ и услуг до принятия отдельного решения администрации района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вый заместитель главы района по социальным вопросам -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ркасов С.В.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меститель главы по экономике и финансам, руководитель контрактной службы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мышев М.К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ы сельских поселений</w:t>
            </w:r>
          </w:p>
        </w:tc>
      </w:tr>
      <w:tr>
        <w:trPr>
          <w:trHeight w:val="87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максимальные остатки средств на счетах местного бюджета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ить и направить Главе района предложения по сокращению неприоритетных расходов бюджета муниципального района Похвистневский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0.03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исполнение программы муниципальных заимствований с учетом недоступности рыночных заимств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 в соответствии с кассовым пла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ы сельских поселений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муниципального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ять под контроль своевременное исполнение всех социальных обязательств и нормативных публичных обязательств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вый заместитель главы района по социальным вопросам -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ркасов С.В.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меститель главы по экономике и финансам, руководитель контрактной службы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мышев М.К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ы сельских поселений</w:t>
            </w:r>
          </w:p>
        </w:tc>
      </w:tr>
      <w:tr>
        <w:trPr>
          <w:trHeight w:val="11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ь контроль за недопущением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росроченной кредиторской задолженности по всем муниципальным контра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вый заместитель главы района по социальным вопросам -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ркасов С.В.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меститель главы по экономике и финансам, руководитель контрактной службы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мышев М.К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ы сельских поселений</w:t>
            </w:r>
          </w:p>
        </w:tc>
      </w:tr>
      <w:tr>
        <w:trPr>
          <w:trHeight w:val="57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поправки в бюджет муниципального района Похвистневский и сельских поселений с учетом обеспечения антикризисных м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01.04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ы сельских поселений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ть на согласование в региональный антикризисный штаб проекты решений Собрания представителей района и сельских поселений о внесении изменений в бюджеты района и сельских поселений на 2022-2024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вый заместитель главы района по социальным вопросам -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ркасов С.В.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е управление –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ы сельских поселений</w:t>
            </w:r>
          </w:p>
        </w:tc>
      </w:tr>
    </w:tbl>
    <w:p>
      <w:pPr>
        <w:pStyle w:val="Normal"/>
        <w:jc w:val="center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Антикризисному план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сполнению консолидированного бюдж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 на 202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пределение расходов местных бюджетов муниципального района Похвистневский Самарской области по группам приоритет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ервая группа приоритетност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ение публичных нормативных обязательст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ры социальной поддержки и иные обязательства социального характера перед граждана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лата труда работников муниципальных казенных учреждений, органов местного самоуправления и начислений на выплаты по оплате тру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тации на выравнивание уровня бюджетной обеспеченности сельских поселен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ервные фонд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ение судебных ак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убсидии муниципальным бюджетным и автономным учреждениям, предоставляемые для осуществления выплат социального характера, на оплату труда и начисления на выплаты по оплате труда, уплату налогов, государственных пошлин и сборов, на исполнение судебных ак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лата по договорам гражданско-правового характера с физическими лица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ходы на оплату обязательств, софинансирование которых осуществляется за счет средств межбюджетных трансфертов, в рамках реализации мероприятий федеральных и национальных проектов, государственных программ Самарской област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торая группа приоритет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еспечение деятельности органов местного самоуправления и муниципальных казенных учреждений без учета расходов капитального характера и фонда оплаты тру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муниципальным бюджетным и автономным учреждениям на финансовое обеспечение выполнения ими муниципального задания в части оплаты товаров, работ, услуг (за исключением расходов капитального характер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ретья группа приоритет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ходы, не отнесенные к первым двум групп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Times New Roman"/>
          <w:iCs/>
          <w:sz w:val="28"/>
          <w:szCs w:val="28"/>
        </w:rPr>
      </w:pPr>
      <w:r>
        <w:rPr>
          <w:rFonts w:cs="Times New Roman" w:ascii="Calibri" w:hAnsi="Calibri"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Times New Roman"/>
          <w:iCs/>
          <w:sz w:val="22"/>
          <w:szCs w:val="22"/>
        </w:rPr>
      </w:pPr>
      <w:r>
        <w:rPr>
          <w:rFonts w:cs="Times New Roman" w:ascii="Calibri" w:hAnsi="Calibri"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МУФ СО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ключенные в антикризисный план муниципального района Похвистневский Самарской области</w:t>
      </w:r>
    </w:p>
    <w:p>
      <w:pPr>
        <w:pStyle w:val="Normal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74"/>
        <w:gridCol w:w="1806"/>
        <w:gridCol w:w="3123"/>
      </w:tblGrid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по консервации строительства новых объектов реконструкции существующих при работе, над которыми используется импортное оборудование или комплектующие и по которым отсутствует импортозамещение российскими аналогами (оценка по каждому контракту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46:00Z</dcterms:created>
  <dc:creator>Орготдел</dc:creator>
  <dc:description/>
  <cp:keywords/>
  <dc:language>en-US</dc:language>
  <cp:lastModifiedBy>ОргОтдел_Пост</cp:lastModifiedBy>
  <cp:lastPrinted>2019-12-24T09:58:00Z</cp:lastPrinted>
  <dcterms:modified xsi:type="dcterms:W3CDTF">2022-03-14T10:55:00Z</dcterms:modified>
  <cp:revision>9</cp:revision>
  <dc:subject/>
  <dc:title>                          </dc:title>
</cp:coreProperties>
</file>