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10.01.2022 № 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right="52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оценке эффективности реализации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</w:t>
      </w:r>
    </w:p>
    <w:p>
      <w:pPr>
        <w:pStyle w:val="Normal"/>
        <w:ind w:right="52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предоставления государственных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муниципальных услуг» на 2021-2025 годы»</w:t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1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09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ценку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, за 2021 год (прилагается)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начальника аппарата Администрации муниципального района Похвистневский Дерюжову И.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с момента подписания и подлежит размещению на сайте Администрации муниципального района Похвистневск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29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29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2021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-форма 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стратегических показателях поступает из </w:t>
      </w:r>
      <w:r>
        <w:rPr>
          <w:rFonts w:cs="Times New Roman" w:ascii="Times New Roman" w:hAnsi="Times New Roman"/>
          <w:sz w:val="28"/>
          <w:szCs w:val="28"/>
        </w:rPr>
        <w:t>системы ИАС МКГУ (мониторинг качества гос. услуг) посредством проставления оценок в здании МФЦ (на терминале либо гостевом компьютере или с помощью СМС) результаты этих оценок ежемесячно анализируют Минэкономразвития РФ и Администрация губернатора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ежедневный), также показатели  поступают </w:t>
      </w:r>
      <w:r>
        <w:rPr>
          <w:rFonts w:cs="Times New Roman" w:ascii="Times New Roman" w:hAnsi="Times New Roman"/>
          <w:sz w:val="28"/>
          <w:szCs w:val="28"/>
        </w:rPr>
        <w:t>из интегрированной информационной системы единой сети МФЦ регион, 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ацию об объемах поступлений получаем из Отчета по исполнению консолидированного бюджета м.р. Похвистневский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 xml:space="preserve">2 =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1234/16200 + 4050/4061 + 0/1+144/83   </w:t>
      </w:r>
      <w:r>
        <w:rPr>
          <w:rFonts w:cs="Times New Roman" w:ascii="Times New Roman" w:hAnsi="Times New Roman"/>
          <w:bCs/>
          <w:sz w:val="28"/>
          <w:szCs w:val="28"/>
        </w:rPr>
        <w:t xml:space="preserve"> =   1,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= 1,01 (высокая результативность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достижения  плановых значений  целевых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казател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ценка эффективности использования средств бюджета района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-форма 2)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=1 (полное финансирование).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методикой оценки эффективности, программа </w:t>
      </w: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1 год имеет </w:t>
      </w:r>
      <w:r>
        <w:rPr>
          <w:rFonts w:cs="Times New Roman" w:ascii="Times New Roman" w:hAnsi="Times New Roman"/>
          <w:b/>
          <w:bCs/>
          <w:sz w:val="28"/>
          <w:szCs w:val="28"/>
        </w:rPr>
        <w:t>высокий уровень эффективност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высокой социальной значимостью и экономической эффективностью рекомендуется продолжить реализацию муниципальной программы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Par693"/>
      <w:bookmarkStart w:id="1" w:name="Par687"/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>ОТЧЕТ 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697"/>
      <w:bookmarkEnd w:id="2"/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ОСТИЖЕНИЕ ПОКАЗАТЕЛЕЙ МУНИЦИПАЛЬНОЙ ПРОГРАММЫ  за  2021</w:t>
      </w:r>
      <w:r>
        <w:rPr/>
        <w:t xml:space="preserve"> год 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387"/>
        <w:gridCol w:w="1134"/>
        <w:gridCol w:w="850"/>
        <w:gridCol w:w="992"/>
        <w:gridCol w:w="1276"/>
        <w:gridCol w:w="142"/>
        <w:gridCol w:w="5387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ыполнения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3" w:name="Par711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учшение  качества  и доступности предоставления государственных и муниципальных услуг на базе многофункционального центра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и повышение качества предоставления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 услуг на территории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гражд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34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количества оказанных услуг в связи с активной работой по привлечению граждан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уровня комфортности предоставления государственных и муниципальных услуг, уменьшение   времени ожидания заявителей в очереди при предоставлении государственной и муниципальной услуг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удовлетворенности граждан качеством предоставления государственных и муниципальных услуг к концу реализации програм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3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3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ок по качеству оказания услуг всего 4061 шту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ых оценок  4050 шту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удовлетворенности = 4050/4061*100= 99,73%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bookmarkStart w:id="4" w:name="Par719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сети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формированности граждан о порядк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х и условиях получения государственных и муниципальных услуг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о размещенных информационных материалов о деятельности МАУ МФЦ, ш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21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21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173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материал о деятельности  МАУ МФЦ размещается на сайте м.р. Похвистневский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виттер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5" w:name="Par726"/>
      <w:bookmarkStart w:id="6" w:name="Par726"/>
      <w:bookmarkEnd w:id="6"/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 2021 год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82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82,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8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8,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7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75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9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9,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57:00Z</dcterms:created>
  <dc:creator>Орготдел</dc:creator>
  <dc:description/>
  <cp:keywords/>
  <dc:language>en-US</dc:language>
  <cp:lastModifiedBy>ОргОтдел_Пост</cp:lastModifiedBy>
  <cp:lastPrinted>2022-03-04T09:46:00Z</cp:lastPrinted>
  <dcterms:modified xsi:type="dcterms:W3CDTF">2022-03-04T05:51:00Z</dcterms:modified>
  <cp:revision>5</cp:revision>
  <dc:subject/>
  <dc:title>                          </dc:title>
</cp:coreProperties>
</file>