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27.01.2022  </w:t>
            </w:r>
            <w:r>
              <w:rPr>
                <w:rFonts w:cs="Times New Roman"/>
              </w:rPr>
              <w:t>№</w:t>
            </w:r>
            <w:r>
              <w:rPr/>
              <w:t xml:space="preserve"> 5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сстановлению воинских захоронени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становлению мемориальных знаков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несению имен погибших при защит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ечества на воинских захоронени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Постановлением Правительства Самарской области от 29.11.2013 №711 «Об утверждении государственной программы Самарской области «Обеспечение правопорядка в Самарской области» на 2014 – 2024 годы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восстановлению воинских захоронений, установлению мемориальных знаков и нанесению имен погибших при защите Отечества на воинских захорон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сидий из областного бюджета, и средств, поступающих в областной бюджет из федерального бюджета, в пределах общего объема ассигнований, предусмотренных на 2022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с выделением средств Администрации 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1-28T16:37:00Z</cp:lastPrinted>
  <dcterms:modified xsi:type="dcterms:W3CDTF">2022-01-28T12:38:00Z</dcterms:modified>
  <cp:revision>96</cp:revision>
  <dc:subject/>
  <dc:title>                          </dc:title>
</cp:coreProperties>
</file>