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>28.12.2021 № 106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1.2021 № 66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(с изм. от 12.05.2020 № 351, от 30.04.2021 № 365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Ликвидация карантинных объектов (амброзии и повилики) на территории муниципального района Похвистневский Самарской области на 2018 – 2025 годы» (далее – Программа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</w:t>
      </w:r>
      <w:r>
        <w:rPr/>
        <w:t>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8,19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, - 7,19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0,99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задачи 2 приложения 1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1 № 106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4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22"/>
        <w:gridCol w:w="1398"/>
        <w:gridCol w:w="1265"/>
        <w:gridCol w:w="1085"/>
        <w:gridCol w:w="1085"/>
        <w:gridCol w:w="1085"/>
        <w:gridCol w:w="1085"/>
        <w:gridCol w:w="1080"/>
        <w:gridCol w:w="1080"/>
        <w:gridCol w:w="1025"/>
      </w:tblGrid>
      <w:tr>
        <w:trPr>
          <w:tblHeader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 сельскохозяйственного назначения на территории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</w:tbl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1 № 106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,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1 № 1063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82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1-12-22T14:22:00Z</cp:lastPrinted>
  <dcterms:modified xsi:type="dcterms:W3CDTF">2021-12-28T09:22:00Z</dcterms:modified>
  <cp:revision>193</cp:revision>
  <dc:subject/>
  <dc:title>                          </dc:title>
</cp:coreProperties>
</file>