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</w:tblGrid>
      <w:tr>
        <w:trPr>
          <w:trHeight w:val="735" w:hRule="atLeast"/>
        </w:trPr>
        <w:tc>
          <w:tcPr>
            <w:tcW w:w="516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 xml:space="preserve">17.12.2021 </w:t>
            </w:r>
            <w:r>
              <w:rPr>
                <w:rFonts w:cs="Times New Roman"/>
              </w:rPr>
              <w:t>№</w:t>
            </w:r>
            <w:r>
              <w:rPr/>
              <w:t xml:space="preserve"> 103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17190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9.7pt;margin-top:18.6pt;width:0pt;height:8.75pt" coordorigin="4594,372" coordsize="0,175">
                      <v:shape id="shape_0" stroked="t" o:allowincell="t" style="position:absolute;left:4594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94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становлении предельных максимальных тарифов для безналичной (электронной) и наличной форм оплаты проезда и перевозку багажа на автомобильном транспорте на регулярных маршрутах, в границах муниципального района Похвистневский Самарской области </w:t>
            </w:r>
          </w:p>
        </w:tc>
      </w:tr>
      <w:tr>
        <w:trPr>
          <w:trHeight w:val="3917" w:hRule="atLeast"/>
        </w:trPr>
        <w:tc>
          <w:tcPr>
            <w:tcW w:w="516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 законом Самарской области от 22.12.2015 №14-ГД «Об организации регулярных перевозок пассажиров и багажа автомобильным транспортом и городским наземным электрическим транспортом на территории Самарской области, о внесении изменений в отдельные законодательные акты Самарской области и признании утратившими силу отдельных законодательных актов Самарской области», постановлением Правительства Самарской области от 27.11.2013 № 677 «Об утверждение государственной программы Самарской области «Развитие транспортной системы Самарской области  (2014 - 2025 годы)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е максимальные тарифы на перевозку пассажиров и багажа на регулярных маршрутах для наличной и безналичной форм оплаты проезда в размер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,5 рубля за каждый километр пути, при перевозке пассажи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,50 рублей за перевозку одного места багажа за каждый километр пути,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еличина стоимости проезда, полученная в результате умножения пройденного расстояния на предельный максимальный тариф подлежит округлению: менее 50 копеек не учитывается, 50 копеек и более округляются до полного рубл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становить предельную стоимость проезда пассажиров на внутримуниципальных регулярных пассажирских маршрутах не более 100 рублей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Установить, что оплата проезда на автомобильном транспорте общего пользования, в границах муниципального района Похвистневский Самарской области, на внутримуниципальных регулярных пассажирских маршрутах отдельными категориями граждан, определенными пунктами 1,2 постановления Правительства Самарской области от 02.02.2005г. №15 «Об организации городских и внутрирайонных перевозок в Самарской области для отдельных категорий граждан» осуществляется путем ежемесячной активации транспортного приложения социальной карты жителя Самарской области через сеть социального проездного билета стоимости в размере, не превышающем     270 рублей.</w:t>
      </w:r>
    </w:p>
    <w:p>
      <w:pPr>
        <w:pStyle w:val="Normal"/>
        <w:ind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 Сохранить бесплатный проезд всех категорий граждан, имеющих право на меру социальной поддержки по федеральному и областному законодательству.</w:t>
      </w:r>
    </w:p>
    <w:p>
      <w:pPr>
        <w:pStyle w:val="Normal"/>
        <w:ind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5. Признать утратившим силу Постановление Администрации муниципального района Похвистневский Самарской области от 29.10.2018 № 853 «Об установлении предельных максимальных тарифов для безналичной (электронной) и наличной форм оплаты проезда и перевозку багажа на автомобильном транспорте на регулярных маршрутах, в границах муниципального района Похвистневский Самарской области».</w:t>
      </w:r>
    </w:p>
    <w:p>
      <w:pPr>
        <w:pStyle w:val="Normal"/>
        <w:ind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6. Опубликовать настоящее Постановление в газете «Вестник Похвистневского района» и разместить на сайте  Администрации муниципального района Похвистневский Самарской обла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 01.01.2022г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8. Контроль за выполнением настоящего Постановления возложить на заместителя  Главы района по экономике и финансам, руководителя контрактной службы Мамышева М.К.</w:t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                  Ю.Ф. Рябов</w:t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1-12-20T16:21:00Z</cp:lastPrinted>
  <dcterms:modified xsi:type="dcterms:W3CDTF">2021-12-20T12:21:00Z</dcterms:modified>
  <cp:revision>32</cp:revision>
  <dc:subject/>
  <dc:title>                          </dc:title>
</cp:coreProperties>
</file>