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25.11.2021 </w:t>
            </w:r>
            <w:r>
              <w:rPr>
                <w:rFonts w:cs="Times New Roman"/>
              </w:rPr>
              <w:t>№</w:t>
            </w:r>
            <w:r>
              <w:rPr/>
              <w:t xml:space="preserve"> 95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выделении средств из резервного фон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86 Бюджетного кодекса Российской Федераци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ыделить Комитету по физической культуре, спорту и молодежной политике муниципального района Похвистневский Самарской области из резервного фонда 3 504 620 (три миллиона пятьсот четыре тысячи шестьсот двадцать) рублей 00 копеек на земляные работы по объекту: «Устройство и оснащение футбольного поля в с. Подбельск муниципального района Похвистневский Самарской област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асходы произвести по главному распорядителю бюджетных средств «929» «Финансовое управление Администрации муниципального района Похвистневский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» по разделу бюджетной классификации 11 «Физическая культура и спорт» подразделу 02 «Массовый спорт», целевой статье 1420040040 «Устройство и оснащение объектов сферы физической культуры и спорта на территории муниципального района Похвистневский Самарской области»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11-25T09:32:00Z</cp:lastPrinted>
  <dcterms:modified xsi:type="dcterms:W3CDTF">2021-11-26T04:54:00Z</dcterms:modified>
  <cp:revision>218</cp:revision>
  <dc:subject/>
  <dc:title>                          </dc:title>
</cp:coreProperties>
</file>