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 xml:space="preserve">24.05.2021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4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24.05.2021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4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21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.  № 354 «О предоставлении коммунальных услуг собственникам и пользователям помещений в многоквартирных домах и жилых домов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Департамента ценового и тарифного регулирования Самарской области «О корректировке   тарифов в сфере водоснабжения и водоотведения МУПП ЖКХ Похвистневского района, сельские поселения Подбельск и Красные Ключи, муниципальный район Похвистневский» от 15.12.2020 № 758,  Приказу  Департамента ценового и тарифного регулирования Самарской области                      «Об установлении тарифов в сфере водоснабжения  МУПП ЖКХ Похвистневского района, сельские поселения Малый Толкай и Мочалеевка, муниципальный район Похвистневский» от 15.12.2020 № 750, Приказу Департамента ценового и тарифного регулирования Самарской области                      «О корректировке тарифов в сфере водоснабжения МУПП ЖКХ Похвистневского района, сельское поселение Алькино, муниципальный район Похвистневский» от 15.12.2020  № 755,  Приказу  Департамента ценового и тарифного регулирования Самарской области «О корректировке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15.12.2020   №757 и  Приказу Департамента ценового и тарифного регулирования Самарской области   «Об установлении тарифов в сфере водоснабжения и водоотведения МУПП ЖКХ Похвистневского района сельское поселение Савруха, муниципальный район Похвистневский» от 15.12.2020 №756, ограничив тарифы по услугам водоснабжения и водоотвед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9.12.2020             № 386, согласно Приложению 2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ределить размер платы граждан за теплоснабжение  согласно  Приказу Департамента ценового и тарифного регулирования Самарской области                         «О корректировке  тарифов в сфере теплоснабжения МУПП ЖКХ Похвистневского района, муниципальный район Похвистневский» от 15.12.2020 № 748   ограничив тарифы по услуге теплоснабж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15.12.2020  № 386, согласно Приложению 3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е Администрации муниципального района Похвистневский от 15.06.2020  № 436 «Об оплате жилого помещения и коммунальных услуг населением в муниципальном районе Похвистневский Самарской области с 01 июля 2020 года»,  Постановление Администрации муниципального района Похвистневский от 31.07.2020 № 592              «О внесении изменений в Постановление Администрации муниципального района Похвистневский от 15.06.2020 № 436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июля 2021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4.05.2021 № 4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1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3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7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8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1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4.05.2021 № 412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21 до очередного периода регулирования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984"/>
        <w:gridCol w:w="1985"/>
        <w:gridCol w:w="1701"/>
        <w:gridCol w:w="1984"/>
        <w:gridCol w:w="198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снаб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охвистнев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Подбельск и Красные Клю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я Малый Толкай и 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ое поселение Старый Аманак 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, 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4.05.2021 № 4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.07.2021  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51:00Z</dcterms:created>
  <dc:creator>Орготдел</dc:creator>
  <dc:description/>
  <cp:keywords/>
  <dc:language>en-US</dc:language>
  <cp:lastModifiedBy>Иванова Е В</cp:lastModifiedBy>
  <cp:lastPrinted>2021-05-25T15:57:00Z</cp:lastPrinted>
  <dcterms:modified xsi:type="dcterms:W3CDTF">2021-05-25T12:03:00Z</dcterms:modified>
  <cp:revision>25</cp:revision>
  <dc:subject/>
  <dc:title>                          </dc:title>
</cp:coreProperties>
</file>