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 </w:t>
            </w:r>
            <w:r>
              <w:rPr/>
              <w:t xml:space="preserve">23.04.2021 </w:t>
            </w:r>
            <w:r>
              <w:rPr>
                <w:rFonts w:cs="Times New Roman"/>
              </w:rPr>
              <w:t>№</w:t>
            </w:r>
            <w:r>
              <w:rPr/>
              <w:t xml:space="preserve"> 34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марской области на 2019-2023 год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23.03.2021 №31 «О внесении изменений в решение Собрания представителей муниципального района Похвистневский Самарской области «О бюджете муниципального района Похвистневский Самарской области на 2021 год и на плановый период 2022 и 2023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19-2023 гг.», утвержденную Постановлением Администрации муниципального района Похвистневский Самарской области от 14.08.2018 №647 (с изменениями 30.12.2020г. №1060) следующие измен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19-2023 годы» раздел «Объемы и источники финансирования муниципальной программы»  изложить в новой 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ы и источники финансирования муниципальной программы  – общий объем средств, необходимый на реализацию мероприятий программы составляет 9808,0 тыс. рублей, из ни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3815,8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за счет средств бюджета района – 992,2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- 5000,0 тыс. рублей, в том числе по годам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  – 6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50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04,8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10,5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 –394,3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545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50,6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195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19-2023 годы»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9 808,0 тыс. рублей, из них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3815,8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992,2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 - 500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  – 6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езвозмездных поступлений- 500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504,8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2110,5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района  –394,3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– 545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50,6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 средств бюджета района –195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19-2023 годы» муниципальной программы «Охрана окружающей среды в муниципальном районе Похвистневский Самарской области на 2019-2023 годы» раздел «Объемы бюджетных ассигнований Подпрограммы 3» изложить в новой 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, за счет средств областного и местного бюджетов, в сумме 2826,7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23,5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475,5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45,6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50,6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195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аздел 4 «Ресурсное обеспечение Подпрограммы 3 «Обеспечение исполнения полномочий по осуществлению регионального государственного экологического надзора на 2019-2023 годы» изложить в ново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3 осуществляется за счет средств, поступающих в местный бюджет из областного бюджета в форме субвенц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й норматив финансовых средств определяется в соответствии с Методикой расчета годового норматива финансовых средств, необходимых органам местного самоуправления муниципальных районов и городских округов в Самарской области для осуществления отдельных государственных полномочий в сфере охраны окружающей сред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в рамках основной деятельности исполнителей, за счет средств областного и районного бюджета в сумме 2 826,7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57,6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областного бюджета – 1354,7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02,9 тыс. рубл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23,5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 475,5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48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45,6 тыс. рублей, в том числ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–350,6 тыс. 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195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района – 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19 - 2023 годы» в новой редакции, согласно приложению 1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  <w:br/>
        <w:t>3. 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лава района                                                  Ю.Ф. Рябов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4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хвистневский Самарской области на 2019-2023 годы»</w:t>
      </w:r>
    </w:p>
    <w:p>
      <w:pPr>
        <w:pStyle w:val="Normal"/>
        <w:widowControl/>
        <w:autoSpaceDE w:val="true"/>
        <w:spacing w:lineRule="atLeast" w:line="220" w:before="0" w:after="1"/>
        <w:jc w:val="right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  9808,0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67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25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областной бюджет                                                            3815,8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2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992,2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500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Подпрограмма 1                                                                  6981,3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1635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- бюджет района                                                                    346,3 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езвозмездные поступления                                            500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Подпрограмма 3</w:t>
              <w:tab/>
              <w:t>2826,7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7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5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областной бюджет                                                             2180,8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3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- бюджет района                                                                     645,9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04:00Z</dcterms:created>
  <dc:creator>Орготдел</dc:creator>
  <dc:description/>
  <cp:keywords/>
  <dc:language>en-US</dc:language>
  <cp:lastModifiedBy>Иванова Е В</cp:lastModifiedBy>
  <cp:lastPrinted>2021-04-28T09:51:00Z</cp:lastPrinted>
  <dcterms:modified xsi:type="dcterms:W3CDTF">2021-04-28T05:51:00Z</dcterms:modified>
  <cp:revision>10</cp:revision>
  <dc:subject/>
  <dc:title>                          </dc:title>
</cp:coreProperties>
</file>