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</w:tblGrid>
      <w:tr>
        <w:trPr>
          <w:trHeight w:val="741" w:hRule="atLeast"/>
        </w:trPr>
        <w:tc>
          <w:tcPr>
            <w:tcW w:w="4516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20</w:t>
            </w:r>
            <w:r>
              <w:rPr>
                <w:rFonts w:cs="Times New Roman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06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 в муниципальную программу «Развитие малого и среднего предпринимательства в муниципальном районе Похвистневский» на 2018-2024 годы </w:t>
            </w:r>
          </w:p>
        </w:tc>
      </w:tr>
      <w:tr>
        <w:trPr>
          <w:trHeight w:val="3947" w:hRule="atLeast"/>
        </w:trPr>
        <w:tc>
          <w:tcPr>
            <w:tcW w:w="4516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8.12.2020 № 17 «О внесении изменений в Решение Собрания представителей муниципального района Похвистневский «О бюджете муниципального района Похвистневский на 2020 год и плановый период 2021 и 2022 годов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муниципального района Похвистневский от 13.04.2018 № 283 «Об утверждении муниципальной программы «Развитие малого и среднего предпринимательства в муниципальном районе Похвистневский» на 2018-2024 годы»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аспорте муниципальной программы «Развитие малого и среднего предпринимательства в муниципальном районе Похвистневский» </w:t>
      </w:r>
      <w:r>
        <w:rPr/>
        <w:t>раздел «Объемы бюджетных ассигнований муниципальной программы» изложить в новой редакции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623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2018 – 2024г.г.-  6325,974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 – 660,1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 – 1064,7 тыс. ру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 – 601,174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 – 1000 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 - 1000  тыс.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 – 1000  тыс.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 – 1000  тыс.руб.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4 «Ресурсное обеспечение муниципальной программы» абзац 1 изложить в новой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за счет средств бюджета района на 2018 – 2024г.г. планируется в размере  6325,974 тыс. руб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.ч. по годам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8г. – 660,1 тыс.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9г. – 1064,7 тыс. руб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20г. – 601,174 тыс.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21г. – 1000  тыс.руб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г. - 1000  тыс.руб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23г. – 1000  тыс.руб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г. – 1000  тыс.руб.»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3 «Объем финансовых ресурсов, необходимых для реализации муниципальной программы» изложить в новой редакции согласно приложению к настоящему Постановл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 настоящего Постановления возложить на заместителя Главы района по экономике и финансам, руководителя контрактной службы М.К.Мамышев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     Ю.Ф. Ряб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72" w:right="11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3</w:t>
      </w:r>
    </w:p>
    <w:p>
      <w:pPr>
        <w:pStyle w:val="Normal"/>
        <w:ind w:left="9072" w:right="11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малого и среднего предпринимательства в муниципальном районе Похвистневский» на 2018-2024 годы</w:t>
      </w:r>
    </w:p>
    <w:p>
      <w:pPr>
        <w:pStyle w:val="Normal"/>
        <w:ind w:left="9072" w:right="111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9438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Объем финансовых ресурсов, необходимых для 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275"/>
        <w:gridCol w:w="993"/>
        <w:gridCol w:w="992"/>
        <w:gridCol w:w="992"/>
        <w:gridCol w:w="1134"/>
        <w:gridCol w:w="992"/>
        <w:gridCol w:w="993"/>
        <w:gridCol w:w="99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 (тыс.рублей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муниципальной программы,</w:t>
            </w:r>
          </w:p>
          <w:p>
            <w:pPr>
              <w:pStyle w:val="Normal"/>
              <w:spacing w:lineRule="auto" w:line="276"/>
              <w:ind w:right="-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5,9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,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5,9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,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убсидии из бюджета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8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5,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pelle">
    <w:name w:val="spelle"/>
    <w:basedOn w:val="Style12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21-03-19T13:57:00Z</cp:lastPrinted>
  <dcterms:modified xsi:type="dcterms:W3CDTF">2021-03-25T06:08:00Z</dcterms:modified>
  <cp:revision>95</cp:revision>
  <dc:subject/>
  <dc:title>                          </dc:title>
</cp:coreProperties>
</file>