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3.2021 № 235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</w:tc>
      </w:tr>
      <w:tr>
        <w:trPr>
          <w:trHeight w:val="3590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958" w:hanging="0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О внесении изменений в</w:t>
      </w:r>
    </w:p>
    <w:p>
      <w:pPr>
        <w:pStyle w:val="Normal"/>
        <w:ind w:right="4789" w:hanging="0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 xml:space="preserve">Постановление Администрации </w:t>
      </w:r>
    </w:p>
    <w:p>
      <w:pPr>
        <w:pStyle w:val="Normal"/>
        <w:ind w:right="4958" w:hanging="0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муниципального района Похвистневский от 19.03.2015 №192</w:t>
        <w:tab/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В связи с организационно-штатными изменениями в МО МВД России «Похвистневский» и сельских поселениях муниципального 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284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34"/>
        </w:rPr>
        <w:t xml:space="preserve">Внести в Постановление Администрации муниципального района Похвистневский </w:t>
      </w:r>
      <w:r>
        <w:rPr>
          <w:rFonts w:cs="Tahoma" w:ascii="Times New Roman" w:hAnsi="Times New Roman"/>
          <w:sz w:val="28"/>
          <w:szCs w:val="28"/>
          <w:lang w:bidi="zxx"/>
        </w:rPr>
        <w:t>от 19.03.2015  №192 « О создании координирующего штаба» изменения, изложив Приложение 1 в новой редакции (прилагается)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284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Н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астоящее Постановление вступает в силу со дня его подписания и подлежит размещению на официальном сайте Администрации района в сети Интернет. </w:t>
      </w:r>
    </w:p>
    <w:p>
      <w:pPr>
        <w:pStyle w:val="Normal"/>
        <w:numPr>
          <w:ilvl w:val="0"/>
          <w:numId w:val="1"/>
        </w:numPr>
        <w:spacing w:lineRule="auto" w:line="276"/>
        <w:ind w:left="0" w:firstLine="284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К</w:t>
      </w:r>
      <w:r>
        <w:rPr>
          <w:rFonts w:cs="Tahoma" w:ascii="Times New Roman" w:hAnsi="Times New Roman"/>
          <w:sz w:val="28"/>
          <w:szCs w:val="28"/>
          <w:lang w:bidi="zxx"/>
        </w:rPr>
        <w:t>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firstLine="709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 xml:space="preserve">Глава района   </w:t>
        <w:tab/>
        <w:tab/>
        <w:t xml:space="preserve">                                                       Ю.Ф. Рябов</w:t>
      </w:r>
    </w:p>
    <w:p>
      <w:pPr>
        <w:pStyle w:val="Normal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Приложение 1</w:t>
      </w:r>
    </w:p>
    <w:p>
      <w:pPr>
        <w:pStyle w:val="Normal"/>
        <w:jc w:val="right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 xml:space="preserve">Самарской области от </w:t>
      </w:r>
      <w:r>
        <w:rPr>
          <w:rFonts w:cs="Tahoma" w:ascii="Times New Roman" w:hAnsi="Times New Roman"/>
          <w:b/>
          <w:sz w:val="28"/>
          <w:szCs w:val="28"/>
          <w:lang w:bidi="zxx"/>
        </w:rPr>
        <w:t>22.03.2021 № 235</w:t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СОСТАВ</w:t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координирующего штаба народных дружин</w:t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ahoma"/>
          <w:sz w:val="32"/>
          <w:szCs w:val="32"/>
          <w:lang w:bidi="zxx"/>
        </w:rPr>
      </w:pPr>
      <w:r>
        <w:rPr>
          <w:rFonts w:cs="Tahoma" w:ascii="Times New Roman" w:hAnsi="Times New Roman"/>
          <w:sz w:val="32"/>
          <w:szCs w:val="32"/>
          <w:lang w:bidi="zxx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ркасов Сергей Владиславович – первый заместитель Главы района по социальным вопросам, </w:t>
      </w:r>
      <w:r>
        <w:rPr>
          <w:rFonts w:cs="Times New Roman" w:ascii="Times New Roman" w:hAnsi="Times New Roman"/>
          <w:b/>
          <w:sz w:val="28"/>
          <w:szCs w:val="28"/>
        </w:rPr>
        <w:t>председатель штаб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мышев Мударис Касымович – заместитель Главы района по экономике и финансам, руководитель контрактной службы, </w:t>
      </w:r>
      <w:r>
        <w:rPr>
          <w:rFonts w:cs="Times New Roman" w:ascii="Times New Roman" w:hAnsi="Times New Roman"/>
          <w:b/>
          <w:sz w:val="28"/>
          <w:szCs w:val="28"/>
        </w:rPr>
        <w:t>заместитель председате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таб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аскин Валерий Николаевич – главный специалист по охране труда МКУ «Похвистневское управление развития АПК», </w:t>
      </w:r>
      <w:r>
        <w:rPr>
          <w:rFonts w:cs="Times New Roman" w:ascii="Times New Roman" w:hAnsi="Times New Roman"/>
          <w:b/>
          <w:sz w:val="28"/>
          <w:szCs w:val="28"/>
        </w:rPr>
        <w:t>секретарь штаб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ы штаб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ипов Тимофей Шаликоевич – заместитель начальника полиции            (по охране общественного порядка) МО МВД России «Похвистневский», майор полиции (по согласованию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овлев Виталий Васильевич – начальник отдела ГО и ЧС Администрации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ин Андрей Алексеевич – начальник мобилизационного отдела Администрации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лабаев Идрис Хамитович – глава сельского поселения Алькино муниципального района Похвистневский Самарской области (по согласованию);</w:t>
      </w:r>
    </w:p>
    <w:p>
      <w:pPr>
        <w:pStyle w:val="Normal"/>
        <w:ind w:right="-3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раев Хайдар Гараевич – командир ДНД сельского поселения Алькино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исов Олег Андреевич – глава сельского поселения Большой Толкай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ябов Александр Федорович – командир ДНД сельского поселения Большой Толкай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ьдярова Ирина Ноевна – и.о. главы сельского поселения Малое Ибряйкино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супов Рамиль Ильгизович – командир ДНД сельского поселения Малое Ибряйкино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ласов Николай Михайлович – глава сельского поселения Красные Ключи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шкин Валерий Александрович – командир ДНД сельского поселения Красные Ключи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ран Ольга Владимировна – глава сельского поселения Кротково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шков Александр Михайлович – командир ДНД сельского поселения Кротково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южова Ирина Тахировна – глава сельского поселения Малый Толкай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иняук Гульнара Тажиевна – командир ДНД сельского поселения Малый Толкай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азметов Равиль Фаритович – глава сельского поселения Мочалеевка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еев Радик Ибрагимович – командир ДНД сельского поселения Мочалеевка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затуллин Ильмир Хабибуллович – глава сельского поселения Новое Мансуркино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рутдинов Рамиль Рифгатович – командир ДНД сельского поселения Новое Мансуркино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ласова Юлия Геннадьевна – глава сельского поселения Подбельск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баров Дмитрий Олегович – командир ДНД сельского поселения Подбельск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жедерова Наталья Григорьевна – и.о. главы сельского поселения Рысайкино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в Сергей Михайлович – командир ДНД сельского поселения Рысайкино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филов Николай Анатольевич – глава сельского поселения Савруха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ов Владимир Иванович – командир ДНД сельского поселения Савруха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виркина Фаина Михайловна – глава сельского поселения Среднее Аверкино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рявцев Олег Викторович – командир ДНД сельского поселения Среднее Аверкино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фремова Татьяна Александровна – глава сельского поселения Старый Аманак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рзенко Александр Дмитриевич – командир ДНД сельского поселения Старый Аманак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ов Леонид Александрович – глава сельского поселения Староганькино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торов Анатолий Алексеевич – командир ДНД сельского поселения Староганькино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горова Ольга Юрьевна – глава сельского поселения Старопохвистнево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дакова Надежда Петровна – командир ДНД сельского поселения Старопохвистнево муниципального района Похвистневский Самарской области (по согласованию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6" w:hanging="492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0:47:00Z</dcterms:created>
  <dc:creator>user</dc:creator>
  <dc:description/>
  <cp:keywords/>
  <dc:language>en-US</dc:language>
  <cp:lastModifiedBy>Иванова Е В</cp:lastModifiedBy>
  <cp:lastPrinted>2021-03-22T16:43:00Z</cp:lastPrinted>
  <dcterms:modified xsi:type="dcterms:W3CDTF">2021-03-24T05:11:00Z</dcterms:modified>
  <cp:revision>14</cp:revision>
  <dc:subject/>
  <dc:title/>
</cp:coreProperties>
</file>