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11.03.2021 </w:t>
            </w:r>
            <w:r>
              <w:rPr>
                <w:rFonts w:cs="Times New Roman"/>
              </w:rPr>
              <w:t>№</w:t>
            </w:r>
            <w:r>
              <w:rPr/>
              <w:t xml:space="preserve"> 202</w:t>
            </w:r>
          </w:p>
          <w:p>
            <w:pPr>
              <w:pStyle w:val="Normal"/>
              <w:shd w:fill="FFFFFF" w:val="clear"/>
              <w:spacing w:before="252" w:after="0"/>
              <w:rPr>
                <w:b/>
                <w:b/>
              </w:rPr>
            </w:pPr>
            <w:r>
              <w:rPr>
                <w:rFonts w:eastAsia="Arial" w:cs="Arial"/>
                <w:spacing w:val="-3"/>
              </w:rPr>
              <w:t xml:space="preserve">    </w:t>
            </w:r>
            <w:r>
              <w:rPr>
                <w:rFonts w:eastAsia="Arial" w:cs="Arial"/>
                <w:b/>
                <w:spacing w:val="-3"/>
              </w:rPr>
              <w:t xml:space="preserve">                        </w:t>
            </w:r>
            <w:r>
              <w:rPr>
                <w:rFonts w:cs="Times New Roman"/>
                <w:b/>
                <w:spacing w:val="-3"/>
              </w:rPr>
              <w:t>г</w:t>
            </w:r>
            <w:r>
              <w:rPr>
                <w:b/>
                <w:spacing w:val="-3"/>
              </w:rPr>
              <w:t xml:space="preserve">. </w:t>
            </w:r>
            <w:r>
              <w:rPr>
                <w:rFonts w:cs="Times New Roman"/>
                <w:b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13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 составе межведомственной комиссии </w:t>
      </w:r>
    </w:p>
    <w:p>
      <w:pPr>
        <w:pStyle w:val="Normal"/>
        <w:ind w:right="513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 профилактике правонарушений </w:t>
      </w:r>
    </w:p>
    <w:p>
      <w:pPr>
        <w:pStyle w:val="Normal"/>
        <w:ind w:right="513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муниципальном районе Похвистневск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, в целях обеспечения взаимодействия органов местного самоуправления и федеральных территориальных органов исполнительной власти по реализации мероприятий, направленных на профилактику правонарушений и обеспечение безопасности граждан на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межведомственной комиссии по профилактике правонарушений в муниципальном районе Похвистневский в новой редакции (прилагается)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следующие постановления Администрации муниципального района Похвистневский Самарской области: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31.03.2016 №219 «О внесении изменений в Постановление от 05.08.2015 №625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4.09.2016 №748 «О внесении изменений в Постановление от 05.08.2015 №625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6.02.2017 г. №106 «О внесении изменений в Постановление от 05.08.2015 №625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3.03.2017 №190 «О внесении изменений в Постановление от 05.08.2015 №625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2.07.2018 №497 «О внесении изменений в Постановление от 05.08.2015 №625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5.03.2019 №214 «О внесении изменений в Постановление от 05.08.2015 №625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1.11.2019 №802 «О внесении изменений в Постановление от 05.08.2015 №625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 и подлежит размещению на сайте Администрации района в сети «Интернет»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р. 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1.03.2021 № 20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СТА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жведомственной комиссии по профилактике правонарушений в муниципальном районе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еркасов Сергей Владиславович – первый заместитель Главы района по социальным вопросам, председатель Комиссии.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лекян Юра Рутикович – начальник МО МВД России «Похвистневский», заместитель председателя Комиссии (по согласованию).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а Надежда Николаевна – главный специалист юридического отдела Администрации района, секретарь Комиссии.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Члены Комиссии: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оманова Оксана Александровна – начальник отделения по делам несовершеннолетних МО МВД России «Похвистневский», подполковник полиции (по согласованию)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Маркелов Сергей Юрьевич – Похвистневский межрайонный прокурор (по согласованию)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нстантинов Алексей Александрович – начальник Похвистневского межмуниципального филиала ФКУ УИИ УФСИН России по Самарской области, майор внутренней  службы (по согласованию)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мирзаков Артур Русланович – начальник пожарно-спасательного отряда № 35 противопожарной службы Самарской области (по согласованию)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верина Наталья Александровна – начальник территориального отдела образования Северо-Восточного управления Министерства образования и науки Самарской области (по согласованию)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ванова Татьяна Николаевна – директор ГКУ СО Центр занятости населения городского округа Похвистнево (по согласованию)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зумов Евгений Анатольевич – главный врач Похвистневской ЦБГР (по согласованию)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зик Ирина Михайловна – руководитель Управления культуры  Администрации м.р. Похвистневский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авин Дмитрий Геннадьевич – руководитель Комитета по физкультуре, спорту и молодежной политике Похвистневского района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ынга Светлана Федоровна – руководитель  МКУ «Управление по вопросам семьи, опеки и попечительства Администрации м.р. Похвистневский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бросимов Сергей Валерьевич – начальник ОНД и ПР по г.о. Похвистнево, м.р. Похвистневский и Камышлинский УНД и ПР ГУ МЧС России по Самарской области (по согласованию);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eastAsia="Lucida Sans Unicode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Селифонова Татьяна Ильинична – </w:t>
      </w:r>
      <w:r>
        <w:rPr>
          <w:rFonts w:eastAsia="Lucida Sans Unicode" w:cs="Times New Roman" w:ascii="Times New Roman" w:hAnsi="Times New Roman"/>
          <w:bCs/>
          <w:kern w:val="2"/>
          <w:sz w:val="27"/>
          <w:szCs w:val="27"/>
        </w:rPr>
        <w:t xml:space="preserve">начальник </w:t>
      </w:r>
      <w:r>
        <w:rPr>
          <w:rFonts w:cs="Times New Roman" w:ascii="Times New Roman" w:hAnsi="Times New Roman"/>
          <w:sz w:val="27"/>
          <w:szCs w:val="27"/>
        </w:rPr>
        <w:t>отделения по вопросам миграции МО МВД России «Похвистневский» (по согласованию)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илавская Ольга Владимировна – ответственный секретарь КДН и ЗП;</w:t>
      </w:r>
    </w:p>
    <w:p>
      <w:pPr>
        <w:pStyle w:val="Normal"/>
        <w:ind w:firstLine="565"/>
        <w:jc w:val="both"/>
        <w:rPr>
          <w:rFonts w:ascii="Times New Roman" w:hAnsi="Times New Roman" w:eastAsia="Lucida Sans Unicode" w:cs="Times New Roman"/>
          <w:bCs/>
          <w:kern w:val="2"/>
          <w:sz w:val="27"/>
          <w:szCs w:val="27"/>
        </w:rPr>
      </w:pPr>
      <w:r>
        <w:rPr>
          <w:rFonts w:eastAsia="Lucida Sans Unicode" w:cs="Times New Roman" w:ascii="Times New Roman" w:hAnsi="Times New Roman"/>
          <w:bCs/>
          <w:kern w:val="2"/>
          <w:sz w:val="27"/>
          <w:szCs w:val="27"/>
        </w:rPr>
        <w:t>- Абрамова Наталья Владимировна - Заведующий отделением Семья м.р. Похвистневский ГКУ СО «</w:t>
      </w:r>
      <w:r>
        <w:rPr>
          <w:rFonts w:cs="Times New Roman" w:ascii="Times New Roman" w:hAnsi="Times New Roman"/>
          <w:sz w:val="27"/>
          <w:szCs w:val="27"/>
        </w:rPr>
        <w:t>КЦСОН СВО</w:t>
      </w:r>
      <w:r>
        <w:rPr>
          <w:rFonts w:eastAsia="Lucida Sans Unicode" w:cs="Times New Roman" w:ascii="Times New Roman" w:hAnsi="Times New Roman"/>
          <w:bCs/>
          <w:kern w:val="2"/>
          <w:sz w:val="27"/>
          <w:szCs w:val="27"/>
        </w:rPr>
        <w:t>» (по согласованию);</w:t>
      </w:r>
    </w:p>
    <w:p>
      <w:pPr>
        <w:pStyle w:val="Style16"/>
        <w:spacing w:lineRule="auto" w:line="240" w:before="0" w:after="200"/>
        <w:ind w:left="0" w:firstLine="565"/>
        <w:contextualSpacing/>
        <w:jc w:val="both"/>
        <w:rPr/>
      </w:pPr>
      <w:r>
        <w:rPr>
          <w:rFonts w:eastAsia="Lucida Sans Unicode" w:cs="Tahoma"/>
          <w:bCs/>
          <w:kern w:val="2"/>
          <w:sz w:val="27"/>
          <w:szCs w:val="27"/>
        </w:rPr>
        <w:t xml:space="preserve">- </w:t>
      </w:r>
      <w:r>
        <w:rPr>
          <w:rFonts w:cs="Tahoma"/>
          <w:sz w:val="27"/>
          <w:szCs w:val="27"/>
        </w:rPr>
        <w:t>Главы сельских поселений муниципального района Похвистневский Самарской области (по согласованию).</w:t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color w:val="0D0D0D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22:00Z</dcterms:created>
  <dc:creator>Орготдел</dc:creator>
  <dc:description/>
  <cp:keywords/>
  <dc:language>en-US</dc:language>
  <cp:lastModifiedBy>Иванова Е В</cp:lastModifiedBy>
  <cp:lastPrinted>2021-03-11T10:42:00Z</cp:lastPrinted>
  <dcterms:modified xsi:type="dcterms:W3CDTF">2021-03-12T05:43:00Z</dcterms:modified>
  <cp:revision>13</cp:revision>
  <dc:subject/>
  <dc:title>                          </dc:title>
</cp:coreProperties>
</file>