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05.02.2021 </w:t>
            </w:r>
            <w:r>
              <w:rPr>
                <w:rFonts w:cs="Times New Roman"/>
              </w:rPr>
              <w:t>№</w:t>
            </w:r>
            <w:r>
              <w:rPr/>
              <w:t xml:space="preserve"> 9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Об утверждении отчета о реализации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муниципальной программы «Профилактика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правонарушений и обеспечение общественной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 xml:space="preserve">безопасности на территории муниципального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 xml:space="preserve">района Похвистневский Самарской обла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на 2019-2024 годы» за 2020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г. № 193 «Об утверждении Порядка разработки, реализации и оценки эффективности муниципальных программ муниципального района  Похвистневский Самарской области»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 реализации муниципальной программы «Профилактика правонарушений и обеспечение общественной безопасности на территории муниципального района Похвистневский Самарской области на 2019-2024 годы» за 2020 год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первого заместителя Главы района по социальным вопросам, председателя межведомственной комиссии по профилактике правонарушений в муниципальном районе Похвистневский Самарской области (С.В. Черкасов)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его подписания, подлежит опубликованию в газете «Вестник Похвистневского района» и размещению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эффективности и результативности 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филактика правонарушений и обеспечение общественной безопасности на территории муниципального района Похвистневский Самарской области на 2019-2024 годы» </w:t>
      </w:r>
    </w:p>
    <w:p>
      <w:pPr>
        <w:pStyle w:val="Normal"/>
        <w:ind w:firstLine="70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за 2020 год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оводится по следующим направлениям: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е мероприятия, запланированные данной муниципальной программой выполнены в полном объеме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достижений целей и решения задач Программы. Результативность программы оценивает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ыре  целевых показателя данной Программы показывают снижение по количеству преступлений (форма 1), что свидетельствует о высоком уровне эффективности реализации муниципальной программы.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ценка эффективности использования средств бюджета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 – форма 2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=1&lt;1,02 – полное финансирование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методикой оценки эффективности муниципальная программа «Профилактика правонарушений и обеспечение общественной безопасности на территории муниципального района Похвистневский Самарской области на 2019-2024 годы» в 2020 году имеет высокий уровень эффективности муниципальной программы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по финансированию мероприятий муниципальной программы можно проверить в ежеквартальных сведениях предоставляемых в МО МВД России «Похвистневский» и Департамент п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просам правопорядка и противодействия коррупции Самарской области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Рекомендуется продлить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по профилактике правонарушений и обеспечение общественной безопасности на территории муниципального района Похвистневский Самарской области, в связи с высоким уровнем эффективности.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5.02.2021 № 92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МУНИЦИПАЛЬНОЙ ПРОГРАММЫ</w:t>
      </w:r>
    </w:p>
    <w:p>
      <w:pPr>
        <w:pStyle w:val="Normal"/>
        <w:ind w:firstLine="70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илактика правонарушений и обеспечение общественной безопасности на территории муниципального района Похвистневский Самарской области на 2019-2024 годы» </w:t>
      </w:r>
      <w:r>
        <w:rPr>
          <w:rFonts w:cs="Times New Roman" w:ascii="Times New Roman" w:hAnsi="Times New Roman"/>
          <w:sz w:val="28"/>
          <w:szCs w:val="28"/>
        </w:rPr>
        <w:t>За 2020 год.</w:t>
      </w:r>
    </w:p>
    <w:p>
      <w:pPr>
        <w:pStyle w:val="Normal"/>
        <w:ind w:firstLine="705"/>
        <w:jc w:val="center"/>
        <w:rPr/>
      </w:pPr>
      <w:r>
        <w:rPr/>
        <w:t>ДОСТИЖЕНИЕ ЦЕЛЕВЫХ ПОКАЗАТЕЛЕЙ МУНИЦИПАЛЬНОЙ ПРОГРАММЫ ЗА 2020 ГОД</w:t>
      </w:r>
    </w:p>
    <w:tbl>
      <w:tblPr>
        <w:tblW w:w="1488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896"/>
        <w:gridCol w:w="1452"/>
        <w:gridCol w:w="974"/>
        <w:gridCol w:w="878"/>
        <w:gridCol w:w="1582"/>
        <w:gridCol w:w="1634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, задачи и целевые показател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выполнени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седаний межведомственной комиссии по профилактике правонарушений на территории муниципального района Похвистневский Самарской обла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реступле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родных дружин и общественных объединений правоохранительной направленности на территории Самарской обла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есовершеннолетними или при их соучасти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развитие правосознания, повышение уровня правовой грамотности и патриотического воспитания гражда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ероприят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одимых мероприятий, посвященных праздничным дням, памятным датам, профессиональным праздникам и иным значимым событиям военно-патриотической направлен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ероприят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а бытовой почв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</w:t>
            </w:r>
          </w:p>
        </w:tc>
      </w:tr>
    </w:tbl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2 =0,98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,95 &lt;= Q2 &lt;= 1,05 - высокая результативность          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5.02.2021 № 92</w:t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илактика правонарушений и обеспечение общественной безопасности на территории муниципального района Похвистневский Самарской области на 2019-2024 годы» </w:t>
      </w:r>
    </w:p>
    <w:p>
      <w:pPr>
        <w:pStyle w:val="Normal"/>
        <w:ind w:firstLine="705"/>
        <w:jc w:val="center"/>
        <w:rPr/>
      </w:pPr>
      <w:r>
        <w:rPr/>
        <w:t>За 2020 год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592"/>
        <w:gridCol w:w="1985"/>
        <w:gridCol w:w="1701"/>
        <w:gridCol w:w="22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мероприятия/источник расходов на финансирование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расходов на выполнение мероприятий, тыс. руб.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 по муниципальной программе, в том числ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042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значение – 1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98 &lt;= Q1 &lt;= 1,02 – полное финансиров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25:00Z</dcterms:created>
  <dc:creator>Орготдел</dc:creator>
  <dc:description/>
  <cp:keywords/>
  <dc:language>en-US</dc:language>
  <cp:lastModifiedBy>Иванова Е В</cp:lastModifiedBy>
  <cp:lastPrinted>2021-02-10T09:26:00Z</cp:lastPrinted>
  <dcterms:modified xsi:type="dcterms:W3CDTF">2021-02-10T05:26:00Z</dcterms:modified>
  <cp:revision>27</cp:revision>
  <dc:subject/>
  <dc:title>                          </dc:title>
</cp:coreProperties>
</file>