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/>
              </w:rPr>
              <w:t>03.02.2020 №</w:t>
            </w:r>
            <w:r>
              <w:rPr/>
              <w:t xml:space="preserve"> 7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Об утверждении плана мероприятий («дорожной  карты»),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правленных  на достижения плановых значений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мпозированных показателей на 2020 год в рамках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ционального проекта «Образование» и проекта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действие занятости женщин-создание условий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го образования для детей до 3 лет»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ционального проекта «Демограф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плановых значений декомпозированных показателей на 2020 год в рамках национального проекта «Образование» и проекта «Содействие занятости женщин - создание условий дошкольного образования для детей до 3 лет» национального проекта «Демография», Администрация муниципального района Похвистневский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лан мероприятий («дорожную карту») по достижению плановых значений декомпозированных показателей на 2020 год в рамках национального проекта «Образование» и проекта «Содействие занятости женщин - создание условий дошкольного образования для детей до 3 лет» национального проекта «Демография» (далее - "дорожная карта") согласно Приложению к настоящему Постановлению.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веро-Восточному управлению Министерства образования и науки Самарской области (по согласованию), Администрации муниципального района Похвистневский обеспечить выполнение "дорожной карты" в пределах полномочий в установленной сфере деятельности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района по социальным вопросам Черкасова С.В.      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района в сети Интернет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Глава района  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03:00Z</dcterms:created>
  <dc:creator>Орготдел</dc:creator>
  <dc:description/>
  <cp:keywords/>
  <dc:language>en-US</dc:language>
  <cp:lastModifiedBy>Иванова Е В</cp:lastModifiedBy>
  <cp:lastPrinted>2020-02-04T07:41:00Z</cp:lastPrinted>
  <dcterms:modified xsi:type="dcterms:W3CDTF">2020-02-05T06:59:00Z</dcterms:modified>
  <cp:revision>6</cp:revision>
  <dc:subject/>
  <dc:title>                          </dc:title>
</cp:coreProperties>
</file>