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10795</wp:posOffset>
                </wp:positionV>
                <wp:extent cx="2698115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218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е автоном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«Дом молодежных организац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района Похвистне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12.2018г.     №    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Среднее Аверки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5pt;height:171.7pt;mso-wrap-distance-left:9.05pt;mso-wrap-distance-right:9.05pt;mso-wrap-distance-top:0pt;mso-wrap-distance-bottom:0pt;margin-top:-0.85pt;mso-position-vertical-relative:text;margin-left:-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униципальное автономное учрежд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«Дом молодежных организаций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района Похвистнев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ПРИ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9.12.2018г.     №    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 Среднее Аверк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  <w:gridCol w:w="834"/>
        <w:gridCol w:w="660"/>
        <w:gridCol w:w="4633"/>
        <w:gridCol w:w="239"/>
      </w:tblGrid>
      <w:tr>
        <w:trPr>
          <w:trHeight w:val="719" w:hRule="atLeast"/>
        </w:trPr>
        <w:tc>
          <w:tcPr>
            <w:tcW w:w="9422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Учетную политику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Муниципального автономного учреждения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«Дом молодежных организаций»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униципального района Похвистневский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арской област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 01 января 2019 года вступают в силу федеральные стандарты госсектора по приказам  Минфина от 30.12.2017г № 275н  «События после отчетной даты», от 27.02.2018г № 32н «Доходы», от 30.12.2017г № 274н «Учетная политика, оценочные значения и ошибки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 связи с этим внести следующие изменения в учетную политику для целей бухгалтерского учета, утвержденную приказом № 66 от 29.12.2017г.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 Раздел 1 Общие положения дополнить пунктами 1.5. и 1.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.5. Учреждение публикует информацию, содержащую основные положения учетной политики или ее изменения на официальном сайте  Администрации м. р. Похвистневски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6. При внесении изменений в учетную политику  главный бухгалтер оценивает в целях сопоставления отчетности существенность изменения показателей, отражающих финансовое положение, финансовые результаты деятельности учреждения и движение его денежных средств, на основе своего  профессионального сужд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 Добавить Раздел 10 События после отчетной да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данные бухгалтерского учета за отчетный период включается информация о событиях после отчетной даты 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- События). 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я денежных средств или результаты деятельности учреждения. Главный бухгалтер учреждения самостоятельно принимает решение о существенности факторов хозяйственной жизн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                                                                              Сапунова В.А.</w:t>
            </w:r>
          </w:p>
        </w:tc>
        <w:tc>
          <w:tcPr>
            <w:tcW w:w="83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2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36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942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284" w:right="28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42:00Z</dcterms:created>
  <dc:creator>Орготдел</dc:creator>
  <dc:description/>
  <cp:keywords/>
  <dc:language>en-US</dc:language>
  <cp:lastModifiedBy>user</cp:lastModifiedBy>
  <cp:lastPrinted>2020-01-10T11:07:00Z</cp:lastPrinted>
  <dcterms:modified xsi:type="dcterms:W3CDTF">2020-01-10T07:07:00Z</dcterms:modified>
  <cp:revision>10</cp:revision>
  <dc:subject/>
  <dc:title>АДМИНИСТРАЦИЯ</dc:title>
</cp:coreProperties>
</file>