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18.12.2019 № 321-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18.12.2019 № 321-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Об утверждении состава комиссии</w:t>
      </w:r>
      <w:r>
        <w:rPr>
          <w:sz w:val="28"/>
          <w:szCs w:val="28"/>
        </w:rPr>
        <w:t xml:space="preserve"> </w:t>
      </w:r>
      <w:r>
        <w:rPr/>
        <w:t xml:space="preserve">по </w:t>
      </w:r>
    </w:p>
    <w:p>
      <w:pPr>
        <w:pStyle w:val="Normal"/>
        <w:jc w:val="both"/>
        <w:rPr/>
      </w:pPr>
      <w:r>
        <w:rPr/>
        <w:t xml:space="preserve">формированию резерва для замещения </w:t>
      </w:r>
    </w:p>
    <w:p>
      <w:pPr>
        <w:pStyle w:val="Normal"/>
        <w:jc w:val="both"/>
        <w:rPr/>
      </w:pPr>
      <w:r>
        <w:rPr/>
        <w:t xml:space="preserve">вакантных должностей муниципальной </w:t>
      </w:r>
    </w:p>
    <w:p>
      <w:pPr>
        <w:pStyle w:val="Normal"/>
        <w:jc w:val="both"/>
        <w:rPr/>
      </w:pPr>
      <w:r>
        <w:rPr/>
        <w:t xml:space="preserve">службы в муниципальном районе </w:t>
      </w:r>
    </w:p>
    <w:p>
      <w:pPr>
        <w:pStyle w:val="Normal"/>
        <w:jc w:val="both"/>
        <w:rPr/>
      </w:pPr>
      <w:r>
        <w:rPr/>
        <w:t xml:space="preserve">Похвистневский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2.03.2007 №25-ФЗ «О муниципальной службе в Российской Федерации», Законом Самарской области от 09.10.2001 №96-ГД «О муниципальной службе в Самарской области», Уставом муниципального района Похвистневский Самарской области и  Решением Собрания представителей района от 29 мая 2012 года  № 145 «О кадровом резерве для замещения вакантных должностей муниципальной службы в муниципальном районе Похвистневский»: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формированию резерва для замещения вакантных должностей муниципальной службы в муниципальном районе Похвистневский Самарской области в новой редакции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Распоряжения Администрации района от 19.06.2012 № 88-р «Об утверждении состава комиссии по формированию резерва для замещения вакантных должностей муниципальной службы в муниципальном районе Похвистневский» (с изменениями от 31.10.2016 № 209-р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</w:t>
      </w:r>
      <w:r>
        <w:rPr>
          <w:b/>
          <w:sz w:val="28"/>
          <w:szCs w:val="28"/>
        </w:rPr>
        <w:t>Ю.Ф.Ряб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12.2019 № 321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формированию резерва для замещения вакантных должностей муниципальной службы в муниципальном районе Похвистне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ов Сергей Владиславович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района Похвистневский Самарской области по социальным вопросам, председател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дилякова Ольга Андрее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 района Похвистневский Самарской области, руководитель аппарата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ерева Людмила Николае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Администрации муниципального района Похвистневский Самарской области, секретар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ышев Мударис Касымович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района Похвистневский Самарской области по экономике и финансам, руководитель контрактной служб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данов Владимир Николаевич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представителей муниципального района Похвистневский Самар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шкова Татьяна Александ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униципального района Похвистневский Самар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еева Ирина Александ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(пенсионеров) войны, труда, вооруженных сил и правоохранительных органов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кина Ирина Владими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го отдела МБУ «Служба материально – технического обеспечения» (по согласовани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0:00Z</dcterms:created>
  <dc:creator>Kovelskiy</dc:creator>
  <dc:description/>
  <cp:keywords/>
  <dc:language>en-US</dc:language>
  <cp:lastModifiedBy>мр Похвистневский</cp:lastModifiedBy>
  <cp:lastPrinted>2019-12-17T16:28:00Z</cp:lastPrinted>
  <dcterms:modified xsi:type="dcterms:W3CDTF">2019-12-19T04:26:00Z</dcterms:modified>
  <cp:revision>11</cp:revision>
  <dc:subject/>
  <dc:title/>
</cp:coreProperties>
</file>