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9.2019  №  231-р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55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2.8pt;width:0pt;height:8.75pt" coordorigin="137,5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5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23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3556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25pt;margin-top:2.8pt;width:0pt;height:8.75pt" coordorigin="3865,56" coordsize="0,175">
                      <v:shape id="shape_0" stroked="t" o:allowincell="t" style="position:absolute;left:3865;top:23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65;top:5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прохождения  испытания в органах Администрации района 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проверки соответствия занимаемой должности вновь принимаемого работника в органы Администрации района в соответствии со статьей 70 Трудового Кодекса Российской Федера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прохождения испытания в органах Администрации муниципального района Похвистневский Самарской области (далее – Администрация района) согласно Приложению к настоящему Распоряжению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руководителям органов Администрации района при приеме на работу новых сотрудников руководствоваться настоящим  порядком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ринятия и подлежит размещению на сайте Администрации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</w:t>
      </w:r>
    </w:p>
    <w:p>
      <w:pPr>
        <w:pStyle w:val="Normal"/>
        <w:widowControl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ено                                                                                                                                       Распоряжением Администрации муниципального                                                                                     района Похвистневский Самарской области</w:t>
      </w:r>
    </w:p>
    <w:p>
      <w:pPr>
        <w:pStyle w:val="Normal"/>
        <w:widowControl/>
        <w:spacing w:before="0" w:after="20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25.09.2019  №  231-р</w:t>
      </w:r>
    </w:p>
    <w:p>
      <w:pPr>
        <w:pStyle w:val="Normal"/>
        <w:widowControl/>
        <w:spacing w:before="0" w:after="200"/>
        <w:jc w:val="both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ложение о порядке прохождения испытания в органах Администрации муниципального района Похвистневский Самарской области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Положение о порядке прохождения испытания при приеме на работу в органах Администрацию муниципального района Похвистневский Самарской области (далее – Положение, Администрация района) устанавливает порядок, условия установления и прохождения испытания, критерии успешного прохождения или неудовлетворительного результата испытания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Положение распространяется на всех служащих (работников), которым в соответствии с действующим трудовым законодательством установлено испытание и которые до подписания трудового договора ознакомлены с настоящим Положением под подпись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Испытание может устанавливаться по соглашению сторон при заключении трудового договора (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1 ст. 7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4. Цель испытания - проверить, соответствует ли служащий (работник) поручаемой ему работе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5. Испытание считается установленным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если соответствующее условие указано в оформленном в письменном виде трудовом договоре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если служащий (работник) фактически допущен к работе без оформления договора, но до начала работы стороны заключили отдельное соглашение об установлении испытания. На основании заключенного соглашения условие об испытании вносится в трудовой договор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ием на работу оформляется распоряжением, который издается на основании заключенного трудового договора (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1 ст. 68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 Условие об установлении испытания отражается в распоряжении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1. Не допускается включение условия об испытании в распоряжение, если трудовой договор не содержит аналогичного условия (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1 ст. 68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7. Отсутствие условия об испытании в трудовом договоре означает, что служащий (работник) принят на работу без испытания (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2 ст. 7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8. Испытание не устанавливается в отношении следующих лиц: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лиц, избранных по конкурсу на замещение соответствующей должности, проведенному в порядке, который установлен трудовым законодательством и иными нормативными правовыми актами, содержащими нормы трудового права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абз. 2 ч. 4 ст. 7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беременных женщин и женщин, имеющих детей в возрасте до полутора лет (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абз. 3 ч. 4 ст. 7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лиц, не достигших возраста восемнадцати лет (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абз. 4 ч. 4 ст. 7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лиц, получивших среднее профессиональное или высшее образование по имеющим государственную аккредитацию образовательным программам, если такие лица впервые поступают на работу по специальности в течение одного года с момента окончания обучения (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абз. 5 ч. 4 ст. 7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лиц, избранных на выборную должность на оплачиваемую работу (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абз. 6 ч. 4 ст. 7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лиц, приглашенных на работу в порядке перевода от другого работодателя по согласованию между работодателями (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абз. 7 ч. 4 ст. 7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лиц, заключающих трудовой договор на срок до двух месяцев (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абз. 8 ч. 4 ст. 7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лиц, проходящих альтернативную гражданскую службу (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п. 1 ст. 1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25.07.2002 N 113-ФЗ,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п. 4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ложения о порядке прохождения альтернативной гражданской службы, утвержденного Постановлением Правительства РФ от 28.05.2004 N 256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лиц, успешно завершивших ученичество, если они заключают трудовой договор с работодателем, по договору с которым проходили обучение (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1 ст. 20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9. Продолжительность испытания, устанавливаемого (служащим) работникам, зависит от срока, на который заключен трудовой договор, и от категории работников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9.1. Срок испытания по общему правилу не может превышать трех месяцев. Исключение составляют (</w:t>
      </w:r>
      <w:hyperlink r:id="rId17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5 ст. 7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уководитель организации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местители руководителя организации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главный бухгалтер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местители главного бухгалтера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уководители филиалов, представительств, обособленных структурных подразделений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указанных категорий продолжительность испытания может составлять до шести месяцев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9.2. Если трудовой договор заключен на срок от двух до шести месяцев, испытание не может превышать двух недель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0. В срок испытания не включаются период временной нетрудоспособности служащего (работника) и другие периоды, когда он фактически отсутствовал на работе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1. В период испытания на служащего (работника) распространяются положения трудового законодательства и иных нормативных правовых актов, содержащих нормы трудового права, соглашений, локальных нормативных актов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орядок прохождения испытания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Для того чтобы определить, соответствует ли служащий (работник) выполняемой им работе, должен быть составлен план работы на период испытания. Он составляется в двух экземплярах: один хранится у работодателя, другой - у служащего (работника)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1. План работы может составляться как на весь период испытания, так и на промежутки времени, необходимые для выполнения отдельных заданий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2. План работы составляет непосредственный руководитель служащего (работника) при заключении трудового договора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 В плане работы должны быть указаны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лжность, фамилия, имя, отчество работника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должительность испытания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дача(и), поставленная(ые) перед работником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ритерии качества выполнения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рок(и) выполнения задач(и)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Не допускается включение в план работы задач, выполнение которых не входит в должностные обязанности служащего (работника), установленные трудовым договором (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ст. 6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В случае невозможности выполнения задачи служащего (работник) в письменном виде представляет непосредственному руководителю объяснение, в котором указывает причины невыполнения задачи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Служащий (работник) может представить непосредственному руководителю отчет о проделанной работе ранее установленного планом работы срока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7. В случае неудовлетворительного результата испытания непосредственный руководитель обязан указать причины, дающие основание для соответствующего заключения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езультат испытания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Служащий (работник) считается выдержавшим испытание, если срок испытания истек, а работник продолжает работу (</w:t>
      </w:r>
      <w:hyperlink r:id="rId19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3 ст. 7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1. Расторжение трудового договора после окончания испытания допускается только на общих основаниях (</w:t>
      </w:r>
      <w:hyperlink r:id="rId20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3 ст. 7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Служащий (работник)  вправе расторгнуть трудовой договор, если в период испытания придет к выводу, что предложенная ему работа не является для него подходящей (</w:t>
      </w:r>
      <w:hyperlink r:id="rId21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4 ст. 7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1. В период испытания служащий (работник) обязан предупредить работодателя в письменной форме о расторжении трудового договора по собственному желанию за три дня (</w:t>
      </w:r>
      <w:hyperlink r:id="rId2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4 ст. 7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 При неудовлетворительном результате испытания работодатель имеет право до истечения срока испытания расторгнуть трудовой договор с служащим (работником)  (</w:t>
      </w:r>
      <w:hyperlink r:id="rId2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1 ст. 7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1. Предупреждение служащего (работника) о расторжении трудового договора подписывает руководитель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2. Предупреждение о расторжении трудового договора с указанием причин, послуживших основанием для признания служащего (работника) не выдержавшим испытание, вручается служащему (работнику) под подпись не позднее, чем за три дня до увольнения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3. После предупреждения служащего (работника), но не позднее последнего дня срока испытания издается распоряжение о расторжении трудового договора в связи с неудовлетворительным результатом испытания, который объявляется служащему (работнику) под подпись (</w:t>
      </w:r>
      <w:hyperlink r:id="rId2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2 ст. 84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4. В последний день работы служащему (работнику) выдается трудовая книжка и полный расчет при увольнении (заработная плата за фактически отработанное время, денежная компенсация за все неиспользованные отпуска, и др.) (</w:t>
      </w:r>
      <w:hyperlink r:id="rId2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en-US"/>
          </w:rPr>
          <w:t>ч. 4 ст. 84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К РФ)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. Решение работодателя служащий (работник) имеет право обжаловать в суд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QuoteChar">
    <w:name w:val="Quote Char"/>
    <w:qFormat/>
    <w:rPr>
      <w:rFonts w:ascii="Arial" w:hAnsi="Arial" w:cs="Arial"/>
      <w:i/>
      <w:iCs/>
      <w:color w:val="000000"/>
    </w:rPr>
  </w:style>
  <w:style w:type="character" w:styleId="SubtleReference">
    <w:name w:val="Subtle Reference"/>
    <w:qFormat/>
    <w:rPr>
      <w:rFonts w:cs="Times New Roman"/>
      <w:smallCaps/>
      <w:color w:val="000000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4F94E81DACF7963A8511C0A68E2E9D1811A5BDC5ED3B7B9C07B51F4BF9DC492BB96BED56500C6F04DDA41BD965C7DFCB04D8DB95i1e1K" TargetMode="External"/><Relationship Id="rId4" Type="http://schemas.openxmlformats.org/officeDocument/2006/relationships/hyperlink" Target="consultantplus://offline/ref=784F94E81DACF7963A8511C0A68E2E9D1811A5BDC5ED3B7B9C07B51F4BF9DC492BB96BE8545403325D92A5479F33D4DDC104DAD28A1A0DAFiEeCK" TargetMode="External"/><Relationship Id="rId5" Type="http://schemas.openxmlformats.org/officeDocument/2006/relationships/hyperlink" Target="consultantplus://offline/ref=784F94E81DACF7963A8511C0A68E2E9D1811A5BDC5ED3B7B9C07B51F4BF9DC492BB96BE8545403325D92A5479F33D4DDC104DAD28A1A0DAFiEeCK" TargetMode="External"/><Relationship Id="rId6" Type="http://schemas.openxmlformats.org/officeDocument/2006/relationships/hyperlink" Target="consultantplus://offline/ref=784F94E81DACF7963A8511C0A68E2E9D1811A5BDC5ED3B7B9C07B51F4BF9DC492BB96BED56510C6F04DDA41BD965C7DFCB04D8DB95i1e1K" TargetMode="External"/><Relationship Id="rId7" Type="http://schemas.openxmlformats.org/officeDocument/2006/relationships/hyperlink" Target="consultantplus://offline/ref=784F94E81DACF7963A8511C0A68E2E9D1811A5BDC5ED3B7B9C07B51F4BF9DC492BB96BED565C0C6F04DDA41BD965C7DFCB04D8DB95i1e1K" TargetMode="External"/><Relationship Id="rId8" Type="http://schemas.openxmlformats.org/officeDocument/2006/relationships/hyperlink" Target="consultantplus://offline/ref=784F94E81DACF7963A8511C0A68E2E9D1811A5BDC5ED3B7B9C07B51F4BF9DC492BB96BED565D0C6F04DDA41BD965C7DFCB04D8DB95i1e1K" TargetMode="External"/><Relationship Id="rId9" Type="http://schemas.openxmlformats.org/officeDocument/2006/relationships/hyperlink" Target="consultantplus://offline/ref=784F94E81DACF7963A8511C0A68E2E9D1811A5BDC5ED3B7B9C07B51F4BF9DC492BB96BED57540C6F04DDA41BD965C7DFCB04D8DB95i1e1K" TargetMode="External"/><Relationship Id="rId10" Type="http://schemas.openxmlformats.org/officeDocument/2006/relationships/hyperlink" Target="consultantplus://offline/ref=784F94E81DACF7963A8511C0A68E2E9D1811A5BDC5ED3B7B9C07B51F4BF9DC492BB96BE85D54053001C8B543D664DAC1C213C4D99419i0e4K" TargetMode="External"/><Relationship Id="rId11" Type="http://schemas.openxmlformats.org/officeDocument/2006/relationships/hyperlink" Target="consultantplus://offline/ref=784F94E81DACF7963A8511C0A68E2E9D1811A5BDC5ED3B7B9C07B51F4BF9DC492BB96BED57560C6F04DDA41BD965C7DFCB04D8DB95i1e1K" TargetMode="External"/><Relationship Id="rId12" Type="http://schemas.openxmlformats.org/officeDocument/2006/relationships/hyperlink" Target="consultantplus://offline/ref=784F94E81DACF7963A8511C0A68E2E9D1811A5BDC5ED3B7B9C07B51F4BF9DC492BB96BED57570C6F04DDA41BD965C7DFCB04D8DB95i1e1K" TargetMode="External"/><Relationship Id="rId13" Type="http://schemas.openxmlformats.org/officeDocument/2006/relationships/hyperlink" Target="consultantplus://offline/ref=784F94E81DACF7963A8511C0A68E2E9D1811A5BDC5ED3B7B9C07B51F4BF9DC492BB96BED57500C6F04DDA41BD965C7DFCB04D8DB95i1e1K" TargetMode="External"/><Relationship Id="rId14" Type="http://schemas.openxmlformats.org/officeDocument/2006/relationships/hyperlink" Target="consultantplus://offline/ref=784F94E81DACF7963A8511C0A68E2E9D1812A4BBC4EA3B7B9C07B51F4BF9DC492BB96BE8545406385092A5479F33D4DDC104DAD28A1A0DAFiEeCK" TargetMode="External"/><Relationship Id="rId15" Type="http://schemas.openxmlformats.org/officeDocument/2006/relationships/hyperlink" Target="consultantplus://offline/ref=784F94E81DACF7963A8511C0A68E2E9D1810A4B8C8E93B7B9C07B51F4BF9DC492BB96BE8545406395492A5479F33D4DDC104DAD28A1A0DAFiEeCK" TargetMode="External"/><Relationship Id="rId16" Type="http://schemas.openxmlformats.org/officeDocument/2006/relationships/hyperlink" Target="consultantplus://offline/ref=784F94E81DACF7963A8511C0A68E2E9D1811A5BDC5ED3B7B9C07B51F4BF9DC492BB96BE85455053F5692A5479F33D4DDC104DAD28A1A0DAFiEeCK" TargetMode="External"/><Relationship Id="rId17" Type="http://schemas.openxmlformats.org/officeDocument/2006/relationships/hyperlink" Target="consultantplus://offline/ref=784F94E81DACF7963A8511C0A68E2E9D1811A5BDC5ED3B7B9C07B51F4BF9DC492BB96BED57520C6F04DDA41BD965C7DFCB04D8DB95i1e1K" TargetMode="External"/><Relationship Id="rId18" Type="http://schemas.openxmlformats.org/officeDocument/2006/relationships/hyperlink" Target="consultantplus://offline/ref=784F94E81DACF7963A8511C0A68E2E9D1811A5BDC5ED3B7B9C07B51F4BF9DC492BB96BE85454033E5792A5479F33D4DDC104DAD28A1A0DAFiEeCK" TargetMode="External"/><Relationship Id="rId19" Type="http://schemas.openxmlformats.org/officeDocument/2006/relationships/hyperlink" Target="consultantplus://offline/ref=784F94E81DACF7963A8511C0A68E2E9D1811A5BDC5ED3B7B9C07B51F4BF9DC492BB96BE8545402395592A5479F33D4DDC104DAD28A1A0DAFiEeCK" TargetMode="External"/><Relationship Id="rId20" Type="http://schemas.openxmlformats.org/officeDocument/2006/relationships/hyperlink" Target="consultantplus://offline/ref=784F94E81DACF7963A8511C0A68E2E9D1811A5BDC5ED3B7B9C07B51F4BF9DC492BB96BE8545402395592A5479F33D4DDC104DAD28A1A0DAFiEeCK" TargetMode="External"/><Relationship Id="rId21" Type="http://schemas.openxmlformats.org/officeDocument/2006/relationships/hyperlink" Target="consultantplus://offline/ref=784F94E81DACF7963A8511C0A68E2E9D1811A5BDC5ED3B7B9C07B51F4BF9DC492BB96BE8545402395492A5479F33D4DDC104DAD28A1A0DAFiEeCK" TargetMode="External"/><Relationship Id="rId22" Type="http://schemas.openxmlformats.org/officeDocument/2006/relationships/hyperlink" Target="consultantplus://offline/ref=784F94E81DACF7963A8511C0A68E2E9D1811A5BDC5ED3B7B9C07B51F4BF9DC492BB96BE8545402395492A5479F33D4DDC104DAD28A1A0DAFiEeCK" TargetMode="External"/><Relationship Id="rId23" Type="http://schemas.openxmlformats.org/officeDocument/2006/relationships/hyperlink" Target="consultantplus://offline/ref=784F94E81DACF7963A8511C0A68E2E9D1811A5BDC5ED3B7B9C07B51F4BF9DC492BB96BED575D0C6F04DDA41BD965C7DFCB04D8DB95i1e1K" TargetMode="External"/><Relationship Id="rId24" Type="http://schemas.openxmlformats.org/officeDocument/2006/relationships/hyperlink" Target="consultantplus://offline/ref=784F94E81DACF7963A8511C0A68E2E9D1811A5BDC5ED3B7B9C07B51F4BF9DC492BB96BEC57550C6F04DDA41BD965C7DFCB04D8DB95i1e1K" TargetMode="External"/><Relationship Id="rId25" Type="http://schemas.openxmlformats.org/officeDocument/2006/relationships/hyperlink" Target="consultantplus://offline/ref=784F94E81DACF7963A8511C0A68E2E9D1811A5BDC5ED3B7B9C07B51F4BF9DC492BB96BEC57570C6F04DDA41BD965C7DFCB04D8DB95i1e1K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17:00Z</dcterms:created>
  <dc:creator>Орготдел</dc:creator>
  <dc:description/>
  <cp:keywords/>
  <dc:language>en-US</dc:language>
  <cp:lastModifiedBy>Иванова Е В</cp:lastModifiedBy>
  <cp:lastPrinted>2019-09-26T10:23:00Z</cp:lastPrinted>
  <dcterms:modified xsi:type="dcterms:W3CDTF">2019-09-26T06:29:00Z</dcterms:modified>
  <cp:revision>8</cp:revision>
  <dc:subject/>
  <dc:title>                     АДМИНИСТРАЦИЯ </dc:title>
</cp:coreProperties>
</file>