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2. Наименование проекта нормативного правового акта: Об утверждении Порядка предоставления</w:t>
      </w:r>
      <w:r>
        <w:rPr>
          <w:w w:val="100"/>
        </w:rPr>
        <w:t xml:space="preserve"> </w:t>
      </w:r>
      <w:bookmarkStart w:id="0" w:name="_Hlk12625281"/>
      <w:r>
        <w:rPr>
          <w:w w:val="100"/>
        </w:rPr>
        <w:t xml:space="preserve">субсидий за счёт средств местного бюджета сельскохозяйственным товаропроизводителям, осуществляющим </w:t>
      </w:r>
      <w:bookmarkStart w:id="1" w:name="_Hlk12626549"/>
      <w:r>
        <w:rPr>
          <w:w w:val="100"/>
        </w:rPr>
        <w:t xml:space="preserve">разведение и (или) выращивание свиней </w:t>
      </w:r>
      <w:bookmarkEnd w:id="1"/>
      <w:r>
        <w:rPr>
          <w:w w:val="100"/>
        </w:rPr>
        <w:t>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</w:t>
      </w:r>
      <w:bookmarkEnd w:id="0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июль 2019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отсутствие механизма оказания государственной поддержки в виде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, в целях возмещения затрат в связи с производством сельскохозяйственной продукции в части расходов на приобретение кормов (далее – субсидии); </w:t>
      </w:r>
      <w:r>
        <w:rPr>
          <w:w w:val="100"/>
        </w:rPr>
        <w:t xml:space="preserve">принятие нормативного правового акта будет способствовать поддержанию финансовой устойчивости сельскохозяйственных товаропроизводителей и </w:t>
      </w:r>
      <w:r>
        <w:rPr>
          <w:color w:val="000000"/>
          <w:w w:val="100"/>
        </w:rPr>
        <w:t>достижению запланированных производственн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отсутствие нормативного правового акта, устанавливающего порядок предоставления субсидий; невозможность оказания государственной поддержки </w:t>
      </w:r>
      <w:r>
        <w:rPr>
          <w:w w:val="100"/>
        </w:rPr>
        <w:t xml:space="preserve">сельскохозяйственным товаропроизводителям, осуществляющим </w:t>
      </w:r>
      <w:r>
        <w:rPr>
          <w:color w:val="000000"/>
          <w:w w:val="100"/>
        </w:rPr>
        <w:t xml:space="preserve">разведение и (или) выращивание свиней на территории муниципального района Похвистневский в виде </w:t>
      </w:r>
      <w:bookmarkStart w:id="2" w:name="_Hlk12874469"/>
      <w:r>
        <w:rPr>
          <w:w w:val="100"/>
        </w:rPr>
        <w:t>предоставления субсидий</w:t>
      </w:r>
      <w:bookmarkEnd w:id="2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>сельскохозяйственные товаропроизводители, осуществляющие разведение и (или) выращивание свиней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3 июля 2019 года по 9 июля 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21243@mail.ru</cp:lastModifiedBy>
  <cp:lastPrinted>2017-07-02T15:01:00Z</cp:lastPrinted>
  <dcterms:modified xsi:type="dcterms:W3CDTF">2019-07-03T10:53:00Z</dcterms:modified>
  <cp:revision>12</cp:revision>
  <dc:subject/>
  <dc:title>                     АДМИНИСТРАЦИЯ </dc:title>
</cp:coreProperties>
</file>