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  <w:sz w:val="24"/>
              </w:rPr>
              <w:t xml:space="preserve">              </w:t>
            </w:r>
            <w:r>
              <w:rPr>
                <w:sz w:val="24"/>
              </w:rPr>
              <w:t xml:space="preserve">25.03.2019 № 217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43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32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42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24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сводного отчета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муниципальных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униципального района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за 2018 год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водный отчет по выполнению муниципальных программ муниципального района Похвистневский (Приложени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Администрации муниципального района Похвистневский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В.А. Ятманк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3.2019 № 217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выполнению муниципальных програм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гласно проведенного анализа результата исполнения муниципальных программ муниципального района Похвистневский) за 2018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858"/>
        <w:gridCol w:w="2486"/>
      </w:tblGrid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выполнения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и распоряжение муниципальным имуществом муниципального района Похвистневский Самарской области 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мероприятий по информированию населения муниципального района Похвистневский  Самарской области  о деятельности органов местного самоуправления муниципального района Похвистневский Самарской области»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ниципальная программа развития сельского хозяйства  и регулирования рынков сельскохозяй-ственной продукции, сырья и продовольствия муниципального района Похвистневский Самарской области на 2013-2020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уществление регулярных перевозок по регулируемым тарифам на территории муниципального района Похвистневский Самарской области» на 2016-2020 г.г.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лого и среднего предпринимательства в муниципальном районе Похвистневский Самарской области»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ти дошкольных образовательных учреждений в муниципальном районе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муниципального района Похвистневский 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етских и молодежных организаций в муниципальном районе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«Служба материально-технического обеспечения муниципального района Похвистневский Самарской области»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ой семье – доступное жилье на территории муниципального района Похвистневский Самарской области на 2015-2021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муниципальном районе Похвистневский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го бюджетного образовательного учреждения дополнительного образования «Детская школа искусств» с.Подбельск муниципального района Похвистневский Самарской области»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ожарной безопасности образователь-ных учреждений муниципального района Похвистнев-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муниципального района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водействие коррупции  в муниципальной районе Похвистневский  Самарской области» на 2018-2022 год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ераны муниципального района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 в муниципальном районе Похвистневский Самарской области на 2016-2020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ти образовательных учреждений, реализующих программы общего образования в муниципальном районе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ижение смертности населения на территории муниципального района Похвистневский Самарской области на 2016-2020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водохозяйственного комплекса в муниципальном районе Похвистневский Самарской области в 2016-2020 годах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окружающей среды в муниципальном районе Похвистневский Самарской области на 2016-2020г.г.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наркомании, лечение и реабилитация наркозависимой части населения муниципального района Похвистневский на 2016-2020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 и дети муниципального района Похвистневский Самарской области» на 2017-2021 г.г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комфортной городской среды на территории муниципального района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Администрации муниципального района Похвистневский Самарской области»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правонарушений и обеспечение общественной безопасности на территории муниципального района Похвистневский Самарской области на 2016-2020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9-04-23T06:23:00Z</cp:lastPrinted>
  <dcterms:modified xsi:type="dcterms:W3CDTF">2019-04-23T06:13:00Z</dcterms:modified>
  <cp:revision>32</cp:revision>
  <dc:subject/>
  <dc:title>                          </dc:title>
</cp:coreProperties>
</file>