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11.02.2019  № 11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роприятий по подготовке к прохождению весеннего паводка в 2019 году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на территории  муниципального  района Похвистневский Самарской области.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9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2.2019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/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01.03.2019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2.2019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/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10.03.2019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01.03.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.03.2019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10.03.2019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10.03.2019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.03.2019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/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/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20.03.2019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01.03.2019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10.03.2019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/Просвиркина Ф.М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 по территории района, и 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10.03.2019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Мочалеевка            /Уразметов Р.Ф./, Среднее Аверкино /Просвиркина Ф.М./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3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3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41:00Z</dcterms:created>
  <dc:creator>1</dc:creator>
  <dc:description/>
  <cp:keywords/>
  <dc:language>en-US</dc:language>
  <cp:lastModifiedBy>Иванова Е В</cp:lastModifiedBy>
  <cp:lastPrinted>2016-02-24T10:10:00Z</cp:lastPrinted>
  <dcterms:modified xsi:type="dcterms:W3CDTF">2019-02-12T04:51:00Z</dcterms:modified>
  <cp:revision>54</cp:revision>
  <dc:subject/>
  <dc:title/>
</cp:coreProperties>
</file>