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 </w:t>
            </w:r>
            <w:r>
              <w:rPr/>
              <w:t>11.02.2019  № 11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пуску ве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19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ский Самарской области в период весеннего половодья 2019 года, снижения риска  возникновения чрезвычайных ситуаций,   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оложение о </w:t>
      </w:r>
      <w:r>
        <w:rPr>
          <w:bCs/>
          <w:sz w:val="28"/>
          <w:szCs w:val="28"/>
          <w:lang w:eastAsia="ru-RU"/>
        </w:rPr>
        <w:t>противопаводковой комиссии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противопаводковой комиссии муниципального района Похвистневский Самарской области (приложение 2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лан мероприятий по подготовке к прохождению весеннего паводка в 2019  году на территории муниципального района Похвистневский                  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Иванова Е В</cp:lastModifiedBy>
  <cp:lastPrinted>2019-02-06T08:38:00Z</cp:lastPrinted>
  <dcterms:modified xsi:type="dcterms:W3CDTF">2019-02-12T04:50:00Z</dcterms:modified>
  <cp:revision>22</cp:revision>
  <dc:subject/>
  <dc:title>       </dc:title>
</cp:coreProperties>
</file>