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39"/>
        <w:gridCol w:w="5904"/>
      </w:tblGrid>
      <w:tr>
        <w:trPr>
          <w:trHeight w:val="4312" w:hRule="atLeast"/>
        </w:trPr>
        <w:tc>
          <w:tcPr>
            <w:tcW w:w="4489" w:type="dxa"/>
            <w:tcBorders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drawing>
                <wp:inline distT="0" distB="0" distL="0" distR="0">
                  <wp:extent cx="1725930" cy="286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286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явлено бешенство собаки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е Первомайск, улица Первомайская, сельского поселения Мочалеевка, муниципального района Похвистневский Сама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22020</wp:posOffset>
                  </wp:positionH>
                  <wp:positionV relativeFrom="paragraph">
                    <wp:posOffset>21590</wp:posOffset>
                  </wp:positionV>
                  <wp:extent cx="2057400" cy="1475105"/>
                  <wp:effectExtent l="0" t="0" r="0" b="0"/>
                  <wp:wrapTight wrapText="bothSides">
                    <wp:wrapPolygon edited="0">
                      <wp:start x="-142" y="0"/>
                      <wp:lineTo x="-142" y="21398"/>
                      <wp:lineTo x="21600" y="21398"/>
                      <wp:lineTo x="21600" y="0"/>
                      <wp:lineTo x="-142" y="0"/>
                    </wp:wrapPolygon>
                  </wp:wrapTight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труктурное подразделение Похвистневская СББЖ ГБУ СО «СВО» информирует, что 13 декабря 2018г. установлен диагноз бешенство среди домашней собаки, согласно экспертизы № 55222-18 ГБУ СО «Самарской областной ветеринарной лаборатории» в селе Первомайск. Представление на наложение карантина на данную территорию главным ветеринарным врачом направлено письмо в ГБУ СО «СВО» после чего перенаправлено в Департамент ветеринарии Самарской области, и затем на подпись губернатору Самарской области.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"/>
        <w:gridCol w:w="6264"/>
      </w:tblGrid>
      <w:tr>
        <w:trPr>
          <w:trHeight w:val="3899" w:hRule="atLeast"/>
        </w:trPr>
        <w:tc>
          <w:tcPr>
            <w:tcW w:w="3420" w:type="dxa"/>
            <w:tcBorders/>
          </w:tcPr>
          <w:p>
            <w:pPr>
              <w:pStyle w:val="Normal"/>
              <w:spacing w:before="0" w:after="200"/>
              <w:ind w:right="-108" w:hanging="0"/>
              <w:jc w:val="right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drawing>
                <wp:inline distT="0" distB="0" distL="0" distR="0">
                  <wp:extent cx="2057400" cy="24961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нный момент направлен на утверждение проект комплексного плана по предупреждению распространения и ликвидации очага бешенства главе м.р. Похвистневский. Специалистами Похвистневской СББЖ проводится 100% по адресная, профилактическая вакцинация против бешенства собак, кошек, крупного рогатого скота, овец, коз, лошадей и др.животных. Неблагополучный пункт является село Первомайск, угрожаемая зона прилегающая территория село Мочалеевка и Самарский Охотничий Клуб ( ООО «СОК). Контактируемые владельцы данного животного проходят курс антирабической терапии в ЦБГР г. Похвистнево. Труп собаки ликвидирован путем сжигания, на месте проведена вынужденная дезинфекция.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едительная просьба к жителям сельского поселения Мочалеевка кто не привил своих животных необходимо привить в кратчайшие сроки. Обратиться в Похвистневскую СББЖ или через администрацию сельского поселения Мочалеевка. Ранее в марте 2018г. бешенство было выявлено на территории г.о.Похвистнево, п.Октяборьск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й способ предотвращения заражения Вас и Ваших питомцев - это профилактическая вакцинация домашних животных. Отказываясь от вакцино-профилактики, вы ставите под угрозу заболевания, а значит и неминуемой смерти не только самих питомцев, но в первую очередь себя и своих близк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8110</wp:posOffset>
            </wp:positionH>
            <wp:positionV relativeFrom="paragraph">
              <wp:posOffset>1204595</wp:posOffset>
            </wp:positionV>
            <wp:extent cx="1266825" cy="904875"/>
            <wp:effectExtent l="0" t="0" r="0" b="0"/>
            <wp:wrapTight wrapText="bothSides">
              <wp:wrapPolygon edited="0">
                <wp:start x="-162" y="0"/>
                <wp:lineTo x="-162" y="21364"/>
                <wp:lineTo x="21600" y="21364"/>
                <wp:lineTo x="21600" y="0"/>
                <wp:lineTo x="-162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Бешенство - наиболее тяжелая, остро протекающая вирусная болезнь, общая для человека и животных, характеризующаяся признаками поражения центральной нервной системы и </w:t>
      </w:r>
      <w:r>
        <w:rPr>
          <w:rFonts w:cs="Times New Roman" w:ascii="Times New Roman" w:hAnsi="Times New Roman"/>
          <w:color w:val="B22222"/>
          <w:sz w:val="24"/>
          <w:szCs w:val="24"/>
        </w:rPr>
        <w:t xml:space="preserve">гарантированным смертельным исходом. </w:t>
      </w:r>
      <w:r>
        <w:rPr>
          <w:rFonts w:cs="Times New Roman" w:ascii="Times New Roman" w:hAnsi="Times New Roman"/>
          <w:sz w:val="24"/>
          <w:szCs w:val="24"/>
        </w:rPr>
        <w:t xml:space="preserve">Заражение человека и животных происходит при непосредственном контакте с источниками возбудителя бешенства в результате укуса или ослюнения повреждённых кожных покровов, наружных слизистых оболочек. </w:t>
      </w:r>
      <w:r>
        <w:rPr>
          <w:rFonts w:cs="Times New Roman" w:ascii="Times New Roman" w:hAnsi="Times New Roman"/>
          <w:b/>
          <w:i/>
          <w:sz w:val="24"/>
          <w:szCs w:val="24"/>
        </w:rPr>
        <w:t>Лечение заболевания бешенством не разработано, заболевшие человек или животное погибают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82010</wp:posOffset>
            </wp:positionH>
            <wp:positionV relativeFrom="paragraph">
              <wp:posOffset>1016635</wp:posOffset>
            </wp:positionV>
            <wp:extent cx="1533525" cy="1066800"/>
            <wp:effectExtent l="0" t="0" r="0" b="0"/>
            <wp:wrapTight wrapText="bothSides">
              <wp:wrapPolygon edited="0">
                <wp:start x="-134" y="0"/>
                <wp:lineTo x="-134" y="21400"/>
                <wp:lineTo x="21600" y="21400"/>
                <wp:lineTo x="21600" y="0"/>
                <wp:lineTo x="-134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Вирус бешенства поражает </w:t>
      </w:r>
      <w:r>
        <w:rPr>
          <w:rFonts w:cs="Times New Roman" w:ascii="Times New Roman" w:hAnsi="Times New Roman"/>
          <w:bCs/>
          <w:color w:val="C00000"/>
          <w:sz w:val="24"/>
          <w:szCs w:val="24"/>
        </w:rPr>
        <w:t>все виды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плокровных животных, поэтому переносчиком может быть </w:t>
      </w:r>
      <w:r>
        <w:rPr>
          <w:rFonts w:cs="Times New Roman" w:ascii="Times New Roman" w:hAnsi="Times New Roman"/>
          <w:bCs/>
          <w:color w:val="C00000"/>
          <w:sz w:val="24"/>
          <w:szCs w:val="24"/>
        </w:rPr>
        <w:t>любое животное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икое, домашнее, сельскохозяйственное)</w:t>
      </w:r>
      <w:r>
        <w:rPr>
          <w:rFonts w:cs="Times New Roman" w:ascii="Times New Roman" w:hAnsi="Times New Roman"/>
          <w:color w:val="B22222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обходимо знать, что бешенство диагностируют и у крупного рогатого скота, коз, лошадей. Не могут быть спокойны и охотпользователи, поскольку установлены случаи заболевания бешенством диких травоядных и всеядных (лося, кабанов).Они, как и сельскохозяйственные животные, не могут активно участвовать в дальнейшем распространении бешенства в силу особенностей образа жизни и поведения, и, тем не менее, при добыче диких животных, чтоб избежать опасности заражения бешенством при снятии шкуры и разделке туши охотник должен обращать внимание на нетипичное для данного вида животных поведение.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C00000"/>
        </w:rPr>
        <w:t>Каждого д</w:t>
      </w:r>
      <w:r>
        <w:rPr>
          <w:color w:val="B22222"/>
        </w:rPr>
        <w:t>олжно настораживать необычные перемены поведения животного.</w:t>
      </w:r>
      <w:r>
        <w:rPr/>
        <w:t xml:space="preserve"> Мирная, ласковая кошечка начинает проявлять необъяснимую агрессию, становится злой. Ночью она набрасывается на хозяина или взбирается на возвышение (шкаф) и кидается сверху на человека. У собак бешенство бывает </w:t>
      </w:r>
      <w:r>
        <w:rPr>
          <w:b/>
        </w:rPr>
        <w:t>буйной и тихой формы</w:t>
      </w:r>
      <w:r>
        <w:rPr/>
        <w:t xml:space="preserve">. Собака, больная тихой (атипичной) формой ведёт себя спокойно, без проявлений агрессии. Отмечается паралич нижней челюсти, глотки и тазовых конечностей. Иногда у хозяина складывается ошибочное впечатление, что животное подавилось костью. При попытке извлечь несуществующую кость человек может заразиться бешенством. Буйная форма бешенства проявляется тремя последовательно сменяющими друг друга стадиями: </w:t>
      </w:r>
    </w:p>
    <w:p>
      <w:pPr>
        <w:pStyle w:val="Style15"/>
        <w:spacing w:lineRule="auto" w:line="276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5735</wp:posOffset>
            </wp:positionH>
            <wp:positionV relativeFrom="paragraph">
              <wp:posOffset>859155</wp:posOffset>
            </wp:positionV>
            <wp:extent cx="1447800" cy="1038225"/>
            <wp:effectExtent l="0" t="0" r="0" b="0"/>
            <wp:wrapTight wrapText="bothSides">
              <wp:wrapPolygon edited="0">
                <wp:start x="-142" y="0"/>
                <wp:lineTo x="-142" y="21398"/>
                <wp:lineTo x="21600" y="21398"/>
                <wp:lineTo x="21600" y="0"/>
                <wp:lineTo x="-142" y="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1. Продромальная стадия (меланхолическая)</w:t>
      </w:r>
      <w:r>
        <w:rPr/>
        <w:t xml:space="preserve"> занимает 2-3 дня и её невнимательный хозяин нередко не замечает. Собака становится апатичной, избегает людей, прячется в тёмном месте, не откликается на зов. Появляются хватательные движения пастью (как будто ловит мух), затрудняется акт глотания, отмечаются рвота и слюнотечение.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StrongEmphasis"/>
        </w:rPr>
        <w:t>2. Стадия возбуждения (маниакальная)</w:t>
      </w:r>
      <w:r>
        <w:rPr/>
        <w:t xml:space="preserve"> длится около 3 дней. Бешенство у собак в эту стадию проявляется агрессией. Собака смело нападает даже на свору собак, на человека (в том числе и на хозяина). Животное яростно хватает окружающие его предметы (железо, палки, тряпки). Кусает настолько сильно, что иногда ломаются зубы и даже челюсти. Если собаке удаётся убежать, то она пробегает большое расстояние (50 км и более), по пути кусая и заражая других животных и человека. </w:t>
      </w:r>
      <w:r>
        <w:rPr>
          <w:rStyle w:val="StrongEmphasis"/>
        </w:rPr>
        <w:t>3. Стадия паралитическая (депрессивная)</w:t>
      </w:r>
      <w:r>
        <w:rPr/>
        <w:t xml:space="preserve"> по продолжительности не превышает 4-5 дней. Бешенство у собак в эту стадию характеризуется прогрессирующими параличами гортани (невозможность проглотить воду и корм), задних конечностей (шаткость походки, а затем волочение зада при ходьбе). В конце собака впадает в кому и погибает.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1540</wp:posOffset>
            </wp:positionH>
            <wp:positionV relativeFrom="paragraph">
              <wp:posOffset>70485</wp:posOffset>
            </wp:positionV>
            <wp:extent cx="1533525" cy="1076325"/>
            <wp:effectExtent l="0" t="0" r="0" b="0"/>
            <wp:wrapTight wrapText="bothSides">
              <wp:wrapPolygon edited="0">
                <wp:start x="-134" y="0"/>
                <wp:lineTo x="-134" y="21400"/>
                <wp:lineTo x="21600" y="21400"/>
                <wp:lineTo x="21600" y="0"/>
                <wp:lineTo x="-134" y="0"/>
              </wp:wrapPolygon>
            </wp:wrapTight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ольные бешенством дикие животные не боятся заходить в населенные пункты, вступать в стычки с домашними животными, нападать на людей. Но следует помнить, что они могут также без страха подпустить к себе человека, проявляя необъяснимое дружелюбие разрешить себя гладить и даже взять на руки, но потом неожиданно напасть и нанести укусы самой опасной локализации - в лицо, шею и кисти рук.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u w:val="single"/>
        </w:rPr>
        <w:t>Важно знать</w:t>
      </w:r>
      <w:r>
        <w:rPr/>
        <w:t>, что слюна больного бешенством животного является заразной (содержит вирус) уже за 5-15 дней до проявления клинических симптомов, а значит, в момент контакта животное может выглядеть внешне здоровым, но уже являться заразным. Государственная ветеринарная служба предупреждает: покусавшие людей или животных собаки, кошки подлежат немедленной доставке владельцем в ГБУ СО «СВО» Похвистневская СББЖ тел. 2-12-87, 2-27 95  для осмотра и наблюдения в течение 10 дней. Каждый, укушенный животным человек, должен обратиться в антирабический кабинет лечебно-профилактического учреждения за антирабической помощью (как произошло в данном случае)! И чем раньше он это сделает, тем больше шансов дожить до старости. Укушенное животное также подлежит вынужденной вакцино-профилактике, которую проведут в ветеринарном лечебном учреждении, вынужденную вакцинацию проводят не позднее 48ч.после возможного инфицирования животного.</w:t>
      </w:r>
    </w:p>
    <w:p>
      <w:pPr>
        <w:pStyle w:val="Style15"/>
        <w:spacing w:lineRule="auto" w:line="276" w:before="0" w:after="0"/>
        <w:jc w:val="center"/>
        <w:rPr>
          <w:b/>
          <w:b/>
        </w:rPr>
      </w:pPr>
      <w:r>
        <w:rPr>
          <w:b/>
        </w:rPr>
        <w:t>В данном случае при возникновении бешенства необходимо:</w:t>
      </w:r>
    </w:p>
    <w:p>
      <w:pPr>
        <w:pStyle w:val="Style15"/>
        <w:spacing w:lineRule="auto" w:line="276" w:before="0" w:after="0"/>
        <w:jc w:val="both"/>
        <w:rPr/>
      </w:pPr>
      <w:r>
        <w:rPr>
          <w:bCs/>
        </w:rPr>
        <w:t>1. Места, где находились животные, больные и подозрительные по заболеванию бешенством, предметы ухода за животными, одежду и другие вещи, загрязненные слюной и другими выделениями больных животных, подвергают дезинфекции в соответствии с действующей «Инструкцией по проведению ветеринарной дезинфекции объектов животноводства». 2. Трупы умерщвленных и павших от бешенства животных утилизируются путем сжигания. 3. Выявляется круг лиц, подвергшихся возможному риску инфицирования вирусом бешенства и нуждающихся в лечебно-профилактической иммунизации (в соответствии с нормативно-инструктивными документами ГКСЭН РФ и Минздравмедпрома РФ). 4. Провести вынужденную вакцинацию против бешенства всех восприимчивых к болезни животных. 5. В неблагополучном пункте не допускается проведение выставок собак и кошек, выводок и натаски собак. Прекращается торговля домашними животными, запрещается вывоз собак и кошек за пределы неблагополучного пункта и отлов (для вывоза в зоопарки, с целью расселения в других районах и т.д.) диких животных на карантинной территории. 6. Проводится подворный (поквартирный) обход неблагополучного населенного пункта для выявления лиц, нуждающихся в прививках против бешенства, проверки условий содержания собак, кошек и других животных, выявления больных бешенством, подозрительных по заболеванию и подозреваемых в заражении животных (подозрительные животные либо ликвидируются, либо (если есть возможность их изоляции) оставляются под наблюдением не менее 10 дней.</w:t>
      </w:r>
      <w:r>
        <w:rPr/>
        <w:t xml:space="preserve"> </w:t>
      </w:r>
      <w:r>
        <w:rPr>
          <w:bCs/>
        </w:rPr>
        <w:t>7. Трупы умерщвленных и павших от бешенства животных сжигаются. Снятие шкур с них запрещается. 8. Принять все допустимые меры (отстрел, отлов, затравка в норах) к снижению численности диких хищников, независимо от сроков охоты, установленных в данной местности. На территории населенного пункта необходимо провести</w:t>
      </w:r>
      <w:r>
        <w:rPr/>
        <w:t> </w:t>
      </w:r>
      <w:r>
        <w:rPr>
          <w:bCs/>
        </w:rPr>
        <w:t>отлов бродячих собак и кошек.</w:t>
      </w:r>
    </w:p>
    <w:p>
      <w:pPr>
        <w:pStyle w:val="Style15"/>
        <w:spacing w:lineRule="auto" w:line="276"/>
        <w:jc w:val="both"/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 xml:space="preserve">Гл. ветеринарный врач ГБУ СО «СВО» </w:t>
      </w:r>
    </w:p>
    <w:p>
      <w:pPr>
        <w:pStyle w:val="Style15"/>
        <w:spacing w:lineRule="auto" w:line="276" w:before="280" w:after="280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Похвистневской СББЖ     Д.В.Ромаданов тел.2-12-8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8:00Z</dcterms:created>
  <dc:creator>Я</dc:creator>
  <dc:description/>
  <cp:keywords/>
  <dc:language>en-US</dc:language>
  <cp:lastModifiedBy>PC1</cp:lastModifiedBy>
  <dcterms:modified xsi:type="dcterms:W3CDTF">2018-12-17T14:08:00Z</dcterms:modified>
  <cp:revision>4</cp:revision>
  <dc:subject/>
  <dc:title>Уважаемые жители Самарской области Похвистневского района</dc:title>
</cp:coreProperties>
</file>