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УБЛИЧНЫХ СЛУШАНИЙ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ind w:left="2832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 10 декабря 2018 г.</w:t>
      </w:r>
    </w:p>
    <w:p>
      <w:pPr>
        <w:pStyle w:val="Normal"/>
        <w:tabs>
          <w:tab w:val="clear" w:pos="708"/>
          <w:tab w:val="left" w:pos="578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№ 131-ФЗ  от 06.10.2003 года «Об общих принципах организации местного самоуправления  в РФ» в муниципальном районе Похвистневский с 26 ноября 2018 года по 05 декабря 2018 года были проведены  публичные слушания по проекту бюджету района на 2019 год и на плановый период 2020 и 2021 годов, опубликованному в газете «Вестник Похвистневского района» № 24 (24) от 17 ноября 2018 года.</w:t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этого времени в Администрацию муниципального района Похвистневский поступили  заявки по включению в бюджет 2019 года ряд мероприятий все были рассмотрены и часть из них учтены в проекте бюджета. Так предусмотрено следующие  софинансирование расходных мероприятий за счет средств местного бюджета: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в с. Алькино в сумме 1923,1 тыс. руб.;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строительство ФАП с. Нугайка в сумме 243,3 тыс. руб.;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ниверсальной  спортивной площадки в с. Среднее Аверкино в сумме 262,2 тыс. руб.;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олодым семьям социальных выплат на приобретение жилого помещения или создание объекта ИЖС (ФЦП Жилище) в сумме 726,2 тыс. руб.;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выплат на строительство (приобретение) жилья гражданам, проживающим в сельской местности (ФЦП Устойчивое развитие сельских территорий) в сумме 117,4 тыс. руб.;</w:t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- предоставление социальных выплат на строительство (приобретение) жилья молодым семьям, молодым специалистам (ФЦП Устойчивое развитие сельских территорий) в сумме 94,6 тыс. руб.в расходной части бюджета вышеобозначенные суммы.           </w:t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ники слушаний приняли решение рекомендовать Собранию представителей района рассмотреть на очередном заседании проект бюджета  района на 2019 год и на плановый период 2020 и 2021 годов и принять его в первом чтении.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8"/>
          <w:szCs w:val="28"/>
        </w:rPr>
        <w:t>по бюджетно-экономическим вопросам                                          В.Н. Горяч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5:00Z</dcterms:created>
  <dc:creator>Я</dc:creator>
  <dc:description/>
  <cp:keywords/>
  <dc:language>en-US</dc:language>
  <cp:lastModifiedBy>Райков И П</cp:lastModifiedBy>
  <cp:lastPrinted>2018-12-11T13:22:00Z</cp:lastPrinted>
  <dcterms:modified xsi:type="dcterms:W3CDTF">2018-12-11T09:23:00Z</dcterms:modified>
  <cp:revision>7</cp:revision>
  <dc:subject/>
  <dc:title/>
</cp:coreProperties>
</file>