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 1 полугодие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1 полугодие 2018 года составил 108673,21 тыс. руб., что составляет 110,47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 1 полугодие 2018 год произведено хлебобулочных изделий  354,6 т. (98,58 % к  2017г.), муки 133 т. (54,85 % к 2017 г.), колбасных изделий – 71,36 т. (101,42 % к 2017), полуфабрикатов – 24,811 т. (132,68 % к 2017),  консервов произведено 6 т. (100 %  к 2017), произведено напитков 671,5 т. (207,25 % к 2016г.). </w:t>
      </w:r>
      <w:r>
        <w:rPr>
          <w:rFonts w:cs="Times New Roman" w:ascii="Times New Roman" w:hAnsi="Times New Roman"/>
          <w:sz w:val="28"/>
          <w:szCs w:val="28"/>
        </w:rPr>
        <w:t xml:space="preserve">С октября 2016г. начала отчитываться новая организация ООО «Золотой Хмель» по производству напитков, с мая 2017г. начало отчитываться АО «Северный Ключ» по производству полуфабрика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1 полугодие  2018 г. сельскохозяйственными предприятиями района произведено молока 4476,5 тонн, что на 6,8 % ниже показателя за соответствующий период 2017 г. Произведено на убой мяса в живом весе всего 2571 тонн, что составляет 110 % к уровню прошлого года. В том мяса  КРС 319,6 тонн (110,8 % к 2017 г.), мяса свиней 2250 тонн (109,9 % к  2017 г.). Поголовье КРС всего на 01.07.2018 г. составило 4372 голов (4701 на 01.07.2017 г.), в т. ч. коров 1673 голов (1889 в 2017 г.)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1 полугодие 2018 г. крестьянскими фермерскими хозяйствами района произведено молока 1867 тонн, что составляет 66,7  % к уровню прошлого года. Произведено на убой мяса в живом весе всего 318,8 тонн, что составляет 95 % к уровню прошлого года. В том числе мясо КРС 188,3 тонн (74,7 % к 2017 г.), мяса свиней 130,5 тонн (156,7  % к 2017 г.). Поголовье КРС по КФХ всего на 01.07.2018 г. составило 2943 головы  (3300 в 2017 г.), в т. ч. коров 1468 голов (1736 в 2017 г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18 г. хозяйствами населения района произведено молока 3368,8 тонн, что составляет 99,8  % к уровню прошлого года. Произведено на убой мяса в живом весе всего 1662,4 тонн, что составляет 116,1 % к уровню прошлого года. Поголовье КРС по ЛПХ всего на 01.07.2018 г. составило 4127 голов  (4035 в 2017 г.), в т. ч. коров 1358 голов (1381 в 2017 г.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валовой продукции в действующих ценах текущего года составил 585058 тыс. рублей, увеличившийся по сравнению с прошлым годов на 2,8%. Значительное уменьшение производства продукции животноводства произошло по категории  сельскохозяйственные предприятия по производству мяса скота и птицы на убой в живом ве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нозные значения социально-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 по вопросам местного значения за январь – июнь 2018 г.  в части производства молока и мяса  на убой в живом весе выполнены соответственно на 90 % и 125 %. План по поголовью коров  на 01.07.2018 г. выполнен на 92,1 %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1 полугодие 2018 года было проведено 6 семинаров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 перечень инвестиционных  предлож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1 полугодие 2018 года оказана информационно-консультационная помощь 99 субъектам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Федеральная целевая  программа </w:t>
      </w:r>
      <w:r>
        <w:rPr>
          <w:rFonts w:cs="Times New Roman" w:ascii="Times New Roman" w:hAnsi="Times New Roman"/>
          <w:b/>
          <w:sz w:val="28"/>
          <w:szCs w:val="28"/>
        </w:rPr>
        <w:t>«Жилище»</w:t>
      </w:r>
      <w:r>
        <w:rPr>
          <w:rFonts w:cs="Times New Roman" w:ascii="Times New Roman" w:hAnsi="Times New Roman"/>
          <w:sz w:val="28"/>
          <w:szCs w:val="28"/>
        </w:rPr>
        <w:t> на 2015-2020г.г., основной  целью которой является  комплексное решение проблемы перехода к устойчивому функционированию и  развитию жилищной сферы, обеспечивающее доступность жилья для граждан,  безопасные и комфортные условия проживания в нем.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сельских территорий на 2014 – 2017 годы и плановый период до 2020 года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</w:t>
      </w:r>
    </w:p>
    <w:p>
      <w:pPr>
        <w:pStyle w:val="Normal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тчетном периоде  ведено в эксплуатацию  107 жилой дом общей площадью 7750 кв.м., в т.ч.  91 индивидуальных жилых домов площадью 7750 кв.м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1 полугодие 2018г. выполнена на 98,2 % (при плане за 1 полугодия 2018 года – 216,2 млн. руб., поступило – 212,3 млн. руб.), в том числе поступление налоговых и неналоговых доходов составило 70,4 млн. руб., или 99,7 % к плану за 1 полугодие 2018 г. – 70,6 млн. руб., поступление дотаций на выравнивание уровня бюджетной обеспеченности составляет 42,8 млн. руб. или 100%. Расходная часть бюджета выполнена на 58,2 % (план 1 полугодия 2018 года – 356,7 млн. руб., факт. – 207,6 млн. руб.).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отчетный период 1 полугодия 2018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 46,5 млн. руб., что составляет 22,4 % от общих расходов бюджета района, на социальную политику – 24,8 млн. руб. (11,9 %), на культуру – 35,6 млн. руб. (17,1 %).</w:t>
      </w:r>
    </w:p>
    <w:p>
      <w:pPr>
        <w:pStyle w:val="Style15"/>
        <w:spacing w:before="0" w:after="0"/>
        <w:rPr>
          <w:rFonts w:ascii="Times New Roman" w:hAnsi="Times New Roman" w:eastAsia="Arial Unicode MS;Arial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Arial Unicode MS;Arial" w:cs="Times New Roman"/>
          <w:b/>
          <w:kern w:val="2"/>
          <w:sz w:val="28"/>
          <w:szCs w:val="28"/>
          <w:lang w:eastAsia="zxx"/>
        </w:rPr>
      </w:r>
    </w:p>
    <w:p>
      <w:pPr>
        <w:pStyle w:val="Style15"/>
        <w:spacing w:before="0" w:after="0"/>
        <w:rPr/>
      </w:pPr>
      <w:r>
        <w:rPr>
          <w:rFonts w:eastAsia="Times New Roman"/>
          <w:b/>
          <w:kern w:val="2"/>
          <w:sz w:val="28"/>
          <w:lang w:eastAsia="zxx"/>
        </w:rPr>
        <w:t xml:space="preserve">    </w:t>
      </w: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и культуры в районе предоставляют 60 учреждения, в том числе 27  библиотек, 30 культурно-досуговых учреждений, 2 передвижных автоклуба, детская школа искусств. В районе за 1 полугодие 2018 г. проведено  2174 культурно - досуговых мероприятий с количеством присутствующих 201124 чел.,  в  том числе 462 мероприятия для детей и подростков, для молодежи – 804. На территории района 308 клубных формирований, с числом участников - 3190 человек, в том числе: детских формирований - 149, в них занимаются  1348 детей; молодежных формирований – 40, в них занимается 392 участника. Самодеятельным народным творчеством в 210 формированиях занимаются 1696 человек, среди них 1048 юных дарований района занимаются в 125 кружках художественной самодеятельност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громную культурно-просветительскую работу ведут работники централизованной    библиотечной системы района, число посещений за 1 полугодие 2018 года составило 83189 человек, количество читателей - 15057 чел., количество книговыдачи 247150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Всего доступ в интернет имеют 19 сельских библиот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полугодие 2018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53 приемных семей, в них - 71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32 опекунских семей, в них – 35 опекаемых ребенка.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полугодие 2018 года в социально-реабилитационные  центры было направлено 9 детей, 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2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, финансируемых из федерального и областного бюдже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01.07.2018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- 2405 чел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на оплату жилья и  коммунальных услуг -308 сем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 обучающегося в общеобразовательном учреждении – 1236 чел.</w:t>
      </w:r>
    </w:p>
    <w:p>
      <w:pPr>
        <w:pStyle w:val="Normal"/>
        <w:ind w:right="-113" w:firstLine="1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К ЖКУ являются 4626 чел., ЕДВ Ветераны труда Самарской области – 1432 чел., ЕДВ Ветеран труда (федерального значения) – 1477 чел. Доплаты к пенсии, имеющие особые заслуги перед Самарской областью получают 304 че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йоне 9184 человек старше трудоспособного возраста, 2398 инвалидов 1,2,3 групп. За 1 полугодие 2018 г. число обслуженных граждан пожилого возраста и инвалидов в 10 отделениях социального обслуживания на дому составило 1586 человек. Их обслуживало 162 социальных работника. Каждый социальный работник оказывал клиенту социальной службы не менее 25 социальных услуг. В государственном учреждении Самарской области «Центр социального обслуживания граждан пожилого возраста и инвалидов муниципального района Похвистневский» имеется 10 отделений социального обслуживания на дому, отделение социальной реабилитации, отделение срочных социальных услу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1 пол. 2018г характеризуются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122 чел., по сравнению с прошлым годом рождаемость снизилась и составила 96,8 % (в 2017г. рождаемость – 126 чел.). Умерло 207 чел. (в 2017г. – 238 чел.), увеличилась смертность и составила 86,9%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7.2018 года составила 206 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 труда на территории муниципального района Похвистневский проводится еженедельный мониторин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лачиваемые общественные работы в 1 полугодие 2018 г.: трудоустроено 8 чел., заключено 6 договоров с 5 предприят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1 полугодие 2018 года в службу занятости за консультацией по вопросу организации собственного дела обратилось 8 чел., из числа обратившихся граждан зарегистрировали предпринимательскую деятельность 2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1 полугодие 2018г. на профессиональное обучение направлены безработные граждане в количестве 36 чел. Оказано профориентационных услуг 159 че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04 спортивных сооружения, (24 – спортзала; 63 - плоскостных спортсооружений (волейбольные, баскетбольные площадки; гимнастические городки; футбольные поля) 17 - прочих спортивных сооружени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34,85 %. Общая численность занимающихся физической культурой и спортом в районе - 8996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20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 было задействовано около 2600 че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Arial" w:hAnsi="Arial" w:eastAsia="Arial Unicode MS;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  <w:ind w:right="0" w:hanging="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0:00Z</dcterms:created>
  <dc:creator>Шамбер В.М.</dc:creator>
  <dc:description/>
  <cp:keywords/>
  <dc:language>en-US</dc:language>
  <cp:lastModifiedBy>USER</cp:lastModifiedBy>
  <cp:lastPrinted>2017-07-31T11:28:00Z</cp:lastPrinted>
  <dcterms:modified xsi:type="dcterms:W3CDTF">2018-08-14T05:21:00Z</dcterms:modified>
  <cp:revision>191</cp:revision>
  <dc:subject/>
  <dc:title>Анализ</dc:title>
</cp:coreProperties>
</file>