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</w:t>
            </w:r>
            <w:r>
              <w:rPr>
                <w:b/>
              </w:rPr>
              <w:t xml:space="preserve">26.04.2018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312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оценке эффективности использования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2018 году земель сельскохозяйствен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значения на территории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оценки эффективного использования  земель сельс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 и в целях борьбы с карантинными сорняками на территории сельских поселений муниципального района Похвистневский Самарской области.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Создать комиссию по оценке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, согласно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Положение об оценке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 (Приложение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  Утвердить   критерии оценки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 (Приложение 3)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     заместителя Главы района по экономике и финансам Мамышева М.К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3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ценке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тманкин Виталий                  первый заместитель Главы района по социальным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ич                              вопросам, председатель комисси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ов                                  руководитель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развития АПК - заместитель Главы района,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рошин                                 заместитель руководителя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развития АПК - главный агроном, 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мышев                                 заместитель Главы района по экономики и финансам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арис Касымович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трофанов                             руководителю Комитета по управлению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мир Петрович                муниципальным имуществом Администрации района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а   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  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 главный агроном по защите раст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директор Похвистневского ДЭ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главный консультант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государственного лесного и пожарного надз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начальник Похвистневского фил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ОАО «МРСК Вол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масов                                 начальник ЛЭУ Отрадненского ЛПУМГ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митрий Николаевич             ООО «ГазпромтрансгазСамара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ельских посел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          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31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ценки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 (далее-оценка). Оценка проводится в целях повышения заинтересованности сельскохозяйственных товаропроизводителей и сельских поселений муниципального района Похвистневский  Самарской области в эффективном использовании и охране земель сельскохозяйственного назначения, культуре земледелия, благоустройстве территорий, прилегающих к производственным объектам агропромышленного комплекса, борьбе с карантинными объектами на площади 485,5 гектар в посевах и на территории сельских поселени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2. Оценка проводится в отношении следующих сельских поселений муниципального района Похвистневский Самарской области: Среднее Аверкино, Алькино, Большой Толкай, Малое Ибряйкино, Красные Ключи, Кротково, Малый Толкай, Мочалеевка, Новое Мансуркино, Подбельск, Рысайкино, Савруха, Старый Аманак, Староганькино, Старопохвистнево.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. Оценка проводится комиссией по оценке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ритерии оценк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Оценка проводится в соответствии с критериями оценки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 (далее - критерии оценки)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оцен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3.1. В целях проведения оценки создаётся комиссия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Состав комиссии и положение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3. Оценка проводится в два этап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 этап – комиссионный объезд территорий сельских поселений муниципального района Похвистневский  Самарской области  в период с 09 июня по 20 июня 2018 года, подведение промежуточных итог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 этап – повторный комиссионный объезд территорий сельских поселений  муниципального района Похвистневский  Самарской области в период с 15 августа до 30 августа 2018 года, подведение итогов и составление рейтинга сельских поселений  муниципального района Похвистневский  Самар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4. В течении всего вегетационного периода сельские поселения муниципального района Похвистневский  Самарской области и сельхозтоваропроизводители муниципального района Похвистневский  Самарской области, поддерживают придорожные полосы, паровые поля, территории населенных пунктов, территории производственных объектов (бригад, полевых станов, ферм и летних лагерей), столбы ЛЭП в чистоте и порядке (регулярное уничтожение поросли в радиусе 1,5 метров), а  также ведут уничтожение карантинных объектов, на планируемой площади обработки 485,5 гектар (амброзия трехраздельная, повилика) и наркосодержащих растений (конопля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5.По итогам оценки и рейтинга сельских поселений муниципального района Похвистневский  Самарской области, сельскохозяйственным товаропроизводителям, расположенным на территории этих поселений, занявшим первое, второе и третьи  места производится перечисление премий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первое место перечисляется премия в сумме- 30 000 (тридцать тысяч) рублей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второе место перечисляется премия в сумме- 20 000 (дваддцать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за третье место перечисляется премия в сумме- 10 000 (десять тысяч) рублей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того  общая сумма материального стимулирования по итогам оценки и рейтингу сельских поселений муниципального района Похвистневский  Самарской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составит 60 000 ( шестьдесят тысяч) рублей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6. Промежуточные  итоги оценки и составленный комиссией рейтинг сельских поселений  муниципального района Похвистневский  Самарской области размещаются на официальном сайте Администрации района в сети Интернет и публикуются в газете «Похвистневский вестник» и «Вестник Похвистневского района»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8 № 31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и оценки эффективности использования в 2018 году земель сельскохозяйственного назначения на территории сельских поселений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ояние паровых поле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дение мероприятий, направленных на борьбу с карантинными объектами (сорняками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повсеместно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ятся мести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оводятс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ост (снижение) площадей, засоренных карантинными сорнякам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на территории посел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сельского поселения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11:00Z</dcterms:created>
  <dc:creator>Орготдел</dc:creator>
  <dc:description/>
  <cp:keywords/>
  <dc:language>en-US</dc:language>
  <cp:lastModifiedBy>SamLab.ws</cp:lastModifiedBy>
  <cp:lastPrinted>2018-05-04T10:36:00Z</cp:lastPrinted>
  <dcterms:modified xsi:type="dcterms:W3CDTF">2018-05-04T07:37:00Z</dcterms:modified>
  <cp:revision>4</cp:revision>
  <dc:subject/>
  <dc:title>                          </dc:title>
</cp:coreProperties>
</file>