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29.12.2017  №111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9.12.2015 г. № 1223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нормативного правового акта в соответствие с действующим законодательством и 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остановление Администрации муниципального района Похвистневский от 29.12.2015 г. № 1223 «Об утвержден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6-2020 годы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 в разделе «Важнейшие целевые показатели» перечень целевых показателей, характеризующих ежегодный ход и 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6-2020 годы»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73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292"/>
        <w:gridCol w:w="1829"/>
        <w:gridCol w:w="909"/>
        <w:gridCol w:w="808"/>
        <w:gridCol w:w="851"/>
        <w:gridCol w:w="776"/>
        <w:gridCol w:w="776"/>
      </w:tblGrid>
      <w:tr>
        <w:trPr>
          <w:trHeight w:val="10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Единица измерения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азовый показатель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5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0</w:t>
            </w:r>
          </w:p>
        </w:tc>
      </w:tr>
      <w:tr>
        <w:trPr>
          <w:trHeight w:val="1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 w:val="18"/>
                <w:szCs w:val="18"/>
              </w:rPr>
              <w:t>- 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Похвистневский, Самарской области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5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%</w:t>
            </w:r>
          </w:p>
        </w:tc>
      </w:tr>
      <w:tr>
        <w:trPr>
          <w:trHeight w:val="270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16"/>
                <w:lang w:val="ru-RU"/>
              </w:rPr>
            </w:pPr>
            <w:r>
              <w:rPr>
                <w:sz w:val="28"/>
                <w:szCs w:val="16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декабрь 2015 г. по району 35 больных наркоманией, из них пролеченных и реабилитированых нет, соответственно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0"/>
                <w:lang w:val="ru-RU"/>
              </w:rPr>
              <w:t>0 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11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1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1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1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11%</w:t>
            </w:r>
          </w:p>
        </w:tc>
      </w:tr>
      <w:tr>
        <w:trPr>
          <w:trHeight w:val="1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5 года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ш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1</w:t>
            </w:r>
          </w:p>
        </w:tc>
      </w:tr>
      <w:tr>
        <w:trPr>
          <w:trHeight w:val="1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количество публикаций и иных материалов антинаркотической тематики, размещенных в средствах массовой информации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ш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ru-RU"/>
              </w:rPr>
              <w:t>че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Ю.Ф. Рябов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3:00Z</dcterms:created>
  <dc:creator>user</dc:creator>
  <dc:description/>
  <cp:keywords/>
  <dc:language>en-US</dc:language>
  <cp:lastModifiedBy>Отдел ИТ мр Похвистневский</cp:lastModifiedBy>
  <cp:lastPrinted>2018-01-15T09:29:00Z</cp:lastPrinted>
  <dcterms:modified xsi:type="dcterms:W3CDTF">2019-01-16T12:40:00Z</dcterms:modified>
  <cp:revision>26</cp:revision>
  <dc:subject/>
  <dc:title/>
</cp:coreProperties>
</file>