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6-2020 годы»</w:t>
      </w:r>
    </w:p>
    <w:p>
      <w:pPr>
        <w:pStyle w:val="Normal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храна окружающей среды в муниципальном районе Похвистневский Самарской области на 2016-2020 гг.», утвержденную Постановлением Администрации муниципального района Похвистневский Самарской области от 28.11.2016 №878 (с измен. от 22.02.2017 №151, от 01.11.2017 №898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6-2020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8977,4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098,8 тыс. рублей;</w:t>
        <w:br/>
        <w:t>за счет средств бюджета района –3318,6 тыс. рублей, за счет внебюджетных источников 60,0 тыс. рублей, за счет безвозмездных поступлений – 4500,0 тыс. рублей, 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44,7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7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6.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6-2020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8977,4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098,8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318,6 тыс. рублей, за счет внебюджетных источников – 60,0 тыс. рублей, за счет безвозмездных поступлений - 4500,0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44,7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7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2 «Обеспечение исполнения полномочий по осуществлению регионального государственного экологического надзора на 2016-2020 годы» муниципальной программы «Охрана окружающей среды в муниципальном районе Похвистневский Самарской области на 2016-2020 годы» раздел «Объемы бюджетных ассигнований Подпрограммы 2» паспорта Подпрограммы 2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2 – осуществляется в рамках основной деятельности исполнителей в сумме 1606,2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7,6 тыс. рублей за счет субвенций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24,7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7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1 к муниципальной программе «Охрана окружающей среды в муниципальном районе Похвистневский Самарской области на 2016-2020 годы», «Перечень программных мероприятий программы «Охрана окружающей среды в муниципальном районе Похвистневский Самарской области на 2016-2020 годы» по строке подпрограмма 2 «Обеспечение исполнения полномочий по осуществлению регионального государственного экологического надзора на 2016-2020 годы» - «Объемы финансирования по годам, тыс. рублей» в столбце 5 «2017» сумму «373,5» заменить суммой «371,1», в том числе: за счет субвенций областного бюджета – «231,9»; за счет средств бюджета района – «139,2», в столбце 6 «2018» сумму «331,4» заменить суммой «424,7», в том числе: за счет субвенций областного бюджета – «237,7», за счет средств бюджета района – «187», в столбце 9 «Всего» сумму «1515,3» заменить суммой «1606,2», в том числе: за счет субвенций областного бюджета – «1093,2», за счет средств бюджета района – «513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 xml:space="preserve">     3. Контроль за исполнением настоящего Постановления возложить на 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С.В.Райкова.</w:t>
        <w:br/>
        <w:t xml:space="preserve">     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6-2020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32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841"/>
        <w:gridCol w:w="861"/>
        <w:gridCol w:w="850"/>
        <w:gridCol w:w="810"/>
        <w:gridCol w:w="41"/>
        <w:gridCol w:w="850"/>
        <w:gridCol w:w="851"/>
        <w:gridCol w:w="1678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7,4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7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8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1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55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за счет основных средств исполнителей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1-25T11:07:00Z</cp:lastPrinted>
  <dcterms:modified xsi:type="dcterms:W3CDTF">2018-01-30T07:28:00Z</dcterms:modified>
  <cp:revision>158</cp:revision>
  <dc:subject/>
  <dc:title>                          </dc:title>
</cp:coreProperties>
</file>