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</w:t>
            </w:r>
            <w:r>
              <w:rPr/>
              <w:t>29.12.2017 № 1125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№156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района Похвистневский Самарской области от 21.07.2017г. №625 следующие изменения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Финансирование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средств на реализацию муниципальной программы составит  </w:t>
            </w:r>
            <w:r>
              <w:rPr>
                <w:b/>
                <w:sz w:val="28"/>
                <w:szCs w:val="28"/>
              </w:rPr>
              <w:t>356 029,2 тыс. рубле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66 606,2</w:t>
            </w:r>
            <w:r>
              <w:rPr>
                <w:rFonts w:eastAsia="Calibri"/>
                <w:b/>
                <w:sz w:val="28"/>
                <w:szCs w:val="28"/>
              </w:rPr>
              <w:t xml:space="preserve">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63 710,1тыс. руб. в том числе формируемые за счет субсидий областного бюджета – 26 845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 816,1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68 407,9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65 390,1тыс. руб. в том числе формируемые за счет субсидий областного бюджета – 28 94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 937,8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73 671,7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70 512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 070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73 671,7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0 512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70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73 671,7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0 512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70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аблицу 2 «Общий объем финансирования  муниципальной программы»  и таблицу 3 «Обеспечение муниципального задания на оказание услуг (выполнение работ) в сфере культуры изложить в новой редакции (Приложение 1)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района                                                                Ю.Ф.Рябов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финансирования муниципальной программы составляет     </w:t>
      </w:r>
      <w:r>
        <w:rPr>
          <w:b/>
          <w:sz w:val="28"/>
          <w:szCs w:val="28"/>
        </w:rPr>
        <w:t xml:space="preserve">356 029,2  тыс. рублей. </w:t>
      </w:r>
      <w:r>
        <w:rPr>
          <w:sz w:val="28"/>
          <w:szCs w:val="28"/>
        </w:rPr>
        <w:t>Источники финансирования приведены в таблице 2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/>
        <w:t>Таблица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Средства муниципального бюджета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  <w:lang w:eastAsia="ar-SA"/>
              </w:rPr>
              <w:t>340 66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 71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39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 52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 52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 521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9 60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84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4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 05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65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44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49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965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81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3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7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7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70,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 CYR"/>
                <w:b/>
                <w:sz w:val="28"/>
                <w:szCs w:val="28"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6 02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 60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 407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380"/>
        <w:gridCol w:w="1300"/>
        <w:gridCol w:w="1280"/>
        <w:gridCol w:w="1260"/>
        <w:gridCol w:w="1260"/>
        <w:gridCol w:w="159"/>
        <w:gridCol w:w="239"/>
        <w:gridCol w:w="1042"/>
        <w:gridCol w:w="275"/>
        <w:gridCol w:w="1420"/>
      </w:tblGrid>
      <w:tr>
        <w:trPr>
          <w:trHeight w:val="561" w:hRule="atLeast"/>
        </w:trPr>
        <w:tc>
          <w:tcPr>
            <w:tcW w:w="15300" w:type="dxa"/>
            <w:gridSpan w:val="10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Таблица 3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Обеспечение муниципального задания на оказание услуг (выполнение работ) в сфере культуры</w:t>
            </w: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одпрограмм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 тыс. рублей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                                программа «Развитие культуры муниципального района Похвистневский на 2018-2022 годы», всего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356 02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6 60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8 40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1 05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 86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 44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9 6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6 8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 9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 96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81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9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«Обеспечение муниципального задания на оказание услуг (выполнение работ)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352 42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5 88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7 68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 95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 963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2 938,7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58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87 85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 22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8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61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621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8 596,3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 6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6 8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6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81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Организация и проведение социально-значимых мероприятий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3 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8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tabs>
          <w:tab w:val="clear" w:pos="708"/>
          <w:tab w:val="left" w:pos="876" w:leader="none"/>
        </w:tabs>
        <w:spacing w:lineRule="auto" w:line="360" w:before="0" w:after="885"/>
        <w:ind w:right="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8-01-18T17:27:00Z</cp:lastPrinted>
  <dcterms:modified xsi:type="dcterms:W3CDTF">2018-01-25T09:43:00Z</dcterms:modified>
  <cp:revision>5</cp:revision>
  <dc:subject/>
  <dc:title>«Развитие культуры муниципального района                Похвистневский» на 2013-2015 гг</dc:title>
</cp:coreProperties>
</file>