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9.12.2017  </w:t>
            </w:r>
            <w:r>
              <w:rPr>
                <w:rFonts w:cs="Times New Roman"/>
              </w:rPr>
              <w:t>№</w:t>
            </w:r>
            <w:r>
              <w:rPr/>
              <w:t xml:space="preserve"> 11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08.12.2014 №1129 «Об утвержден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«Обеспе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жарной безопасности образовате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реждений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7 № 155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Обеспечение пожарной безопасности образовательных учреждений муниципального района Похвистневский Самарской области» на 2015-2019 годы» утвержденную Постановлением Администрации муниципального района Похвистневский Самарской области от 08.12.2014 №1129 (с изменениями от 31.12.2015 № 1270, от 30.12.2016 № 1022) 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еспечение пожарной безопасности образовательных учреждений муниципального района Похвистневский Самарской области» на 2015-2019 годы» раздел «Объемы и источники финансирования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ы составит 6 887,5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 226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1 018,9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 137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2 347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 157,2 тыс. рублей»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таблицу №1 «Перечень целевых индикаторов (показателей) муниципаль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» муниципальной программы «Обеспечение пожарной безопасности образовательных учреждений муниципального района Похвистневский Самарской области» на 2015-2019 годы»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и.о.руководителя Муниципального бюджетного учреждения  «Служба материально-технического обеспечения» муниципального района Похвистневский Самарской области О.А. Анисимов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52:00Z</dcterms:created>
  <dc:creator>Орготдел</dc:creator>
  <dc:description/>
  <cp:keywords/>
  <dc:language>en-US</dc:language>
  <cp:lastModifiedBy>Иванова Е В</cp:lastModifiedBy>
  <cp:lastPrinted>2018-01-23T11:51:00Z</cp:lastPrinted>
  <dcterms:modified xsi:type="dcterms:W3CDTF">2018-01-25T05:50:00Z</dcterms:modified>
  <cp:revision>11</cp:revision>
  <dc:subject/>
  <dc:title>                          </dc:title>
</cp:coreProperties>
</file>