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8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>
          <w:trHeight w:val="728" w:hRule="atLeast"/>
        </w:trPr>
        <w:tc>
          <w:tcPr>
            <w:tcW w:w="4680" w:type="dxa"/>
            <w:vMerge w:val="restart"/>
            <w:tcBorders/>
          </w:tcPr>
          <w:p>
            <w:pPr>
              <w:pStyle w:val="Normal"/>
              <w:ind w:left="170"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 Black"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shd w:fill="FFFFFF" w:val="clear"/>
              <w:spacing w:lineRule="exact" w:line="293" w:before="194" w:after="0"/>
              <w:ind w:left="170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муниципального района Похвистневский 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>Самарской области</w:t>
            </w:r>
          </w:p>
          <w:p>
            <w:pPr>
              <w:pStyle w:val="Normal"/>
              <w:shd w:fill="FFFFFF" w:val="clear"/>
              <w:spacing w:before="278" w:after="0"/>
              <w:ind w:left="170" w:hanging="0"/>
              <w:jc w:val="center"/>
              <w:rPr>
                <w:spacing w:val="20"/>
              </w:rPr>
            </w:pPr>
            <w:r>
              <w:rPr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12.2017 № 1120</w:t>
            </w:r>
          </w:p>
          <w:p>
            <w:pPr>
              <w:pStyle w:val="Normal"/>
              <w:shd w:fill="FFFFFF" w:val="clear"/>
              <w:spacing w:before="252" w:after="0"/>
              <w:ind w:left="170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г. Похвистнево</w:t>
            </w:r>
          </w:p>
          <w:p>
            <w:pPr>
              <w:pStyle w:val="Normal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36525</wp:posOffset>
                      </wp:positionH>
                      <wp:positionV relativeFrom="paragraph">
                        <wp:posOffset>1968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08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0.75pt;margin-top:1.55pt;width:0pt;height:8.75pt" coordorigin="-215,31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-215;top:31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215;top:206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74620</wp:posOffset>
                      </wp:positionH>
                      <wp:positionV relativeFrom="paragraph">
                        <wp:posOffset>14605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08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0.6pt;margin-top:1.15pt;width:0pt;height:8.75pt" coordorigin="4212,23" coordsize="0,175">
                      <v:shape id="shape_0" stroked="t" o:allowincell="t" style="position:absolute;left:4212;top:198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212;top:23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О внесение изменений в муниципальную программу  «Семья и дети муниципального района Похвистневский на 2017 – 2021 годы»</w:t>
            </w:r>
          </w:p>
        </w:tc>
      </w:tr>
      <w:tr>
        <w:trPr>
          <w:trHeight w:val="3878" w:hRule="atLeast"/>
        </w:trPr>
        <w:tc>
          <w:tcPr>
            <w:tcW w:w="4680" w:type="dxa"/>
            <w:vMerge w:val="continue"/>
            <w:tcBorders/>
          </w:tcPr>
          <w:p>
            <w:pPr>
              <w:pStyle w:val="Normal"/>
              <w:snapToGrid w:val="false"/>
              <w:ind w:left="170"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6"/>
        </w:rPr>
        <w:tab/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79 Бюджетного кодекса Российской Федерации, Постановлением Администрации муниципального района Похвистневский от 18.10.2013 №709 «Об утверждении Порядка формирования и реализации муниципальных программ», решением Собрания представителей муниципального района Похвистневский от 27.12.2016 №103 «О бюджете муниципального района Похвистневский на 2017 год и на плановый период 2018 и 2019 годов» (с измен. от 20.02.2017г. №119, от 31.05.2017г. №130, от 02.08.2017г. №134, от 19.09.2017г. №148, от 15.11.2017г. №150, от 27.12.2017г. №156) Администрация муниципального района Похвистневский Самарской обла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муниципальную программу «Семья и дети муниципального района Похвистневский на 2017 – 2021 годы», утвержденную Постановлением Администрации муниципального района Похвистневский Самарской области от 11.05.2017г. №383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Паспорте муниципальной программы «Семья и дети муниципального района Похвистневский на 2017-2021 годы» раздел «Объемы и источники финансирования Программных мероприятий» изложи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бщий объем финансирования из бюджета муниципального района – 9702,40 тыс.руб, из них за счет средств местного бюджета – 994,6 тыс.руб.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Субвенции на исполнение переданных государственных полномочий – 8299,5 тыс.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за счет основной деятельности исполнителе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небюджетные источники (благотворительность) – 408,3 тыс.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иложение №1, к муниципальной программе «Семья и дети муниципального района Похвистневский на 2017-2021 годы» изложить в новой редакции (Приложение №1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 приложение №3, к муниципальной программе «Семья и дети муниципального района Похвистневский на 2017-2021 годы» изложить в новой редакции (Приложение №3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стоящее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за исполнением настоящего Постановления возложить на Первого заместителя Главы района по социальным вопросам В.А.Ятманки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Разместить Постановление на официальном сайте Администрации муниципального района Похвистневский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Глава района</w:t>
        <w:tab/>
        <w:tab/>
        <w:tab/>
        <w:tab/>
        <w:tab/>
        <w:tab/>
        <w:t>Ю.Ф.Ряб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5">
    <w:name w:val="Основной текст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04:52:00Z</dcterms:created>
  <dc:creator>Я</dc:creator>
  <dc:description/>
  <cp:keywords/>
  <dc:language>en-US</dc:language>
  <cp:lastModifiedBy>Иванова Е В</cp:lastModifiedBy>
  <cp:lastPrinted>2018-01-19T14:41:00Z</cp:lastPrinted>
  <dcterms:modified xsi:type="dcterms:W3CDTF">2018-01-25T05:37:00Z</dcterms:modified>
  <cp:revision>4</cp:revision>
  <dc:subject/>
  <dc:title>Муниципальное казенное учреждение</dc:title>
</cp:coreProperties>
</file>