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 xml:space="preserve">29.12.217  </w:t>
            </w:r>
            <w:r>
              <w:rPr>
                <w:rFonts w:cs="Times New Roman"/>
              </w:rPr>
              <w:t>№</w:t>
            </w:r>
            <w:r>
              <w:rPr/>
              <w:t xml:space="preserve"> 111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 «Управление и распоря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2018-2022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7.12.2017 № 156  «О внесении изменений в Решение Собрания представителей муниципального района Похвистневский «О бюджете муниципального района Похвистневский на 2018 год и на плановый период 2019 и 2020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«Управление и распоряжение муниципальным имуществом муниципального района Похвистневский Самарской области на 2018-2022 годы», утвержденную Постановлением Администрации муниципального района Похвистневский от 27.06.2017 № 547, следующие изменен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 Программы «Управление и распоряжение муниципальным имуществом муниципального района Похвистневский Самарской области на 2018-2022 годы»  раздел «Объемы и источники финансирования программы» изложить в новой редакции: </w:t>
      </w:r>
    </w:p>
    <w:tbl>
      <w:tblPr>
        <w:tblW w:w="975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305"/>
      </w:tblGrid>
      <w:tr>
        <w:trPr>
          <w:trHeight w:val="617" w:hRule="atLeast"/>
        </w:trPr>
        <w:tc>
          <w:tcPr>
            <w:tcW w:w="34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ирования  Программы</w:t>
            </w:r>
          </w:p>
        </w:tc>
        <w:tc>
          <w:tcPr>
            <w:tcW w:w="63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Программы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18758,8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59,4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724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740,7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107,9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3126,2 тыс. рублей.»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  Паспорте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ценка недвижимости, признания и регулирование отношений муниципальной собственности»  раздел «Объемы и источники финансирования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</w:t>
      </w:r>
      <w:r>
        <w:rPr/>
        <w:t>:</w:t>
      </w:r>
    </w:p>
    <w:tbl>
      <w:tblPr>
        <w:tblW w:w="975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71"/>
      </w:tblGrid>
      <w:tr>
        <w:trPr>
          <w:trHeight w:val="617" w:hRule="atLeast"/>
        </w:trPr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и источники финансирования мероприят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6171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5908,8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229,4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94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10,7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27,9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46,2 тыс. рублей.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аспорте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 раздел  «Объемы и источники финансирования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ъемы и источники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518410</wp:posOffset>
                </wp:positionH>
                <wp:positionV relativeFrom="paragraph">
                  <wp:posOffset>60325</wp:posOffset>
                </wp:positionV>
                <wp:extent cx="4013835" cy="36804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835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1"/>
                            </w:tblGrid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6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 Финансирование Подпрограмм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бщий объем финансирования Подпрограмм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составляет 12850,0 тыс. рублей, в том числе по годам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8 год – 2830,0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9 год – 2830,0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0 год – 2830,0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1 год – 2180,0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2 год – 2180,0 тыс. рублей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05pt;height:289.8pt;mso-wrap-distance-left:9pt;mso-wrap-distance-right:9pt;mso-wrap-distance-top:0pt;mso-wrap-distance-bottom:0pt;margin-top:4.75pt;mso-position-vertical-relative:text;margin-left:198.3pt;mso-position-horizontal-relative:text">
                <v:fill opacity="0f"/>
                <v:textbox inset="0in,0in,0in,0in">
                  <w:txbxContent>
                    <w:tbl>
                      <w:tblPr>
                        <w:tblW w:w="6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21"/>
                      </w:tblGrid>
                      <w:tr>
                        <w:trPr>
                          <w:trHeight w:val="1216" w:hRule="atLeast"/>
                        </w:trPr>
                        <w:tc>
                          <w:tcPr>
                            <w:tcW w:w="632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Финансирование Подпрограммы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                </w:r>
                          </w:p>
                          <w:p>
                            <w:pPr>
                              <w:pStyle w:val="Normal"/>
                              <w:ind w:left="1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щий объем финансирования Подпрограммы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составляет 12850,0 тыс. рублей, в том числе по годам:</w:t>
                            </w:r>
                          </w:p>
                          <w:p>
                            <w:pPr>
                              <w:pStyle w:val="Normal"/>
                              <w:ind w:left="1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8 год – 2830,0 тыс. рублей;</w:t>
                            </w:r>
                          </w:p>
                          <w:p>
                            <w:pPr>
                              <w:pStyle w:val="Normal"/>
                              <w:ind w:left="1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9 год – 2830,0 тыс. рублей;</w:t>
                            </w:r>
                          </w:p>
                          <w:p>
                            <w:pPr>
                              <w:pStyle w:val="Normal"/>
                              <w:ind w:left="1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0 год – 2830,0 тыс. рублей;</w:t>
                            </w:r>
                          </w:p>
                          <w:p>
                            <w:pPr>
                              <w:pStyle w:val="Normal"/>
                              <w:ind w:left="1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1 год – 2180,0 тыс. рублей;</w:t>
                            </w:r>
                          </w:p>
                          <w:p>
                            <w:pPr>
                              <w:pStyle w:val="Normal"/>
                              <w:ind w:left="1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2 год – 2180,0 тыс. рублей.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1 «Объем финансовых ресурсов, необходимых для реализации муниципальной Программы «Управление и распоряжение муниципальным имуществом муниципального района Похвистневский Самарской области на 2018-2022 годы» изложить в новой редакции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необходимых для реализации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Управление и распоряжени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 муниципального район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 на 2018-2022 годы»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896"/>
        <w:gridCol w:w="1092"/>
        <w:gridCol w:w="1026"/>
        <w:gridCol w:w="968"/>
        <w:gridCol w:w="968"/>
        <w:gridCol w:w="943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.п.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сновного мероприятия</w:t>
            </w:r>
          </w:p>
        </w:tc>
        <w:tc>
          <w:tcPr>
            <w:tcW w:w="4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полагаемый объем финансирования Программы, в том числе по годам: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</w:tr>
      <w:tr>
        <w:trPr>
          <w:trHeight w:val="27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Программа «Управление и распоряжение муниципальным имуществом муниципального района Похвистневский Самарской области на 2018-2022 годы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5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24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4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07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26,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«Оценка недвижимости, признания и регулирование отношений муниципальной собственности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2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4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7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6,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29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4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7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6,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ценка недвижимости, признание прав и регулирование отношений  муниципальной собственности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204" w:leader="none"/>
                <w:tab w:val="center" w:pos="433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«Оформление права собственности на объекты  муниципального  имущества: постановка объектов на кадастровый учет, проведение технической инвентаризации недвижимого имуществ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</w:tr>
      <w:tr>
        <w:trPr>
          <w:trHeight w:val="183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«Проведение кадастровых межевых работ в отношении земельных участков  под объектами недвижимого имущества муниципальной собственности муниципального района Похвистневский, ,   под объектами недвижимого имущества казны, для продажи на торгах»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убликация объявлений в газете «Волжская коммун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</w:tr>
      <w:tr>
        <w:trPr>
          <w:trHeight w:val="56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«Работы, услуги по содержанию имущества»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</w:tr>
      <w:tr>
        <w:trPr>
          <w:trHeight w:val="54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ДС от продажи: 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10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обретение автотранспорт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3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, в том числ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8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80,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8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80,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района                                                     Ю.Ф. Ряб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6:15:00Z</dcterms:created>
  <dc:creator>Орготдел</dc:creator>
  <dc:description/>
  <cp:keywords/>
  <dc:language>en-US</dc:language>
  <cp:lastModifiedBy>Иванова Е В</cp:lastModifiedBy>
  <cp:lastPrinted>2018-01-09T10:19:00Z</cp:lastPrinted>
  <dcterms:modified xsi:type="dcterms:W3CDTF">2018-01-19T09:20:00Z</dcterms:modified>
  <cp:revision>36</cp:revision>
  <dc:subject/>
  <dc:title>                          </dc:title>
</cp:coreProperties>
</file>