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 № 4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6.12.2017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.А. Ятманкин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меститель председателя антинаркотической комисси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униципального района Похвистневский Самарской области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начальника МО МВД России «Похвистневский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>подполковник полиции</w:t>
        <w:tab/>
        <w:tab/>
        <w:tab/>
        <w:tab/>
        <w:tab/>
        <w:tab/>
        <w:tab/>
        <w:tab/>
        <w:t xml:space="preserve">         </w:t>
      </w:r>
      <w:r>
        <w:rPr>
          <w:rFonts w:cs="Times New Roman"/>
          <w:b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7"/>
          <w:szCs w:val="27"/>
        </w:rPr>
        <w:t>И.В. Ста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Ю.В.Сефеди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.Ф. Дынг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.Г. Савин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.В. Силавская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-</w:t>
      </w:r>
      <w:r>
        <w:rPr>
          <w:sz w:val="28"/>
          <w:szCs w:val="28"/>
        </w:rPr>
        <w:t xml:space="preserve"> И.М. Козик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.П. Митрофанов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/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УФСИН   России по Самарской области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.А. Константин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Директор МАУ «ДМО» м.р. Похвистневский </w:t>
        <w:tab/>
        <w:tab/>
        <w:tab/>
        <w:tab/>
      </w:r>
      <w:r>
        <w:rPr>
          <w:b/>
          <w:sz w:val="28"/>
          <w:szCs w:val="28"/>
        </w:rPr>
        <w:t xml:space="preserve">       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занятости населения г.о. Похвистнево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.А. Лапшина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/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  <w:r>
        <w:rPr>
          <w:sz w:val="26"/>
          <w:szCs w:val="26"/>
        </w:rPr>
        <w:t>ОУУП и ПДН МО МВД</w:t>
        <w:tab/>
        <w:tab/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Б. Лупц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ГКУ СО «КЦСОН СВО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ения Семья м.р.  Похвистневский</w:t>
        <w:tab/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.М. Айдарбекова</w:t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lineRule="auto" w:line="276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Об эффективности и результативности проведения антинаркотической акции «Сообщите, где торгуют смертью!» в 2017 году</w:t>
      </w:r>
    </w:p>
    <w:p>
      <w:pPr>
        <w:pStyle w:val="Style19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(Симиндеева С.А., </w:t>
      </w:r>
      <w:r>
        <w:rPr>
          <w:b/>
          <w:sz w:val="28"/>
          <w:szCs w:val="28"/>
        </w:rPr>
        <w:t>Сапунову В.А.</w:t>
      </w:r>
      <w:r>
        <w:rPr>
          <w:rFonts w:cs="Times New Roman"/>
          <w:b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rFonts w:eastAsia="Times New Roman"/>
          <w:sz w:val="28"/>
          <w:szCs w:val="28"/>
        </w:rPr>
        <w:t xml:space="preserve">МО МВД России « Похвистневский», Управление культуры м.р. Похвистневский, </w:t>
      </w:r>
      <w:r>
        <w:rPr>
          <w:sz w:val="28"/>
          <w:szCs w:val="28"/>
        </w:rPr>
        <w:t>ГКУ СО «КЦСОН СВО» отделение Семья м.р.  Похвистневский,</w:t>
      </w:r>
    </w:p>
    <w:p>
      <w:pPr>
        <w:pStyle w:val="Paragraphjustifyindent"/>
        <w:spacing w:lineRule="auto" w:line="276" w:before="0" w:after="0"/>
        <w:jc w:val="both"/>
        <w:rPr/>
      </w:pPr>
      <w:r>
        <w:rPr>
          <w:sz w:val="28"/>
          <w:szCs w:val="28"/>
        </w:rPr>
        <w:t>КФСиМП  м.р. Похвистневск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О СВУ МОиН СО, ДМО м.р. Похвистневский обеспечить широкое информирование населения о проведении акции с указанием контактной телефон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TextBody"/>
        <w:spacing w:before="0" w:after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2.   </w:t>
      </w:r>
      <w:r>
        <w:rPr>
          <w:b/>
          <w:i/>
          <w:sz w:val="28"/>
          <w:szCs w:val="28"/>
        </w:rPr>
        <w:t>О результатах проведения оперативно-профилактической операции «Мак-2017». Принятие мер по повышению эффективности работы в данном  направлении в 2018 год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Администрациям сельских поселений м.р. Похвистневский, МО МВД России « Похвистневский», Управлению развития АПК  муниципального района</w:t>
      </w:r>
      <w:r>
        <w:rPr>
          <w:sz w:val="28"/>
          <w:szCs w:val="28"/>
        </w:rPr>
        <w:t xml:space="preserve"> продолжить работу по выявлению и уничтожению очагов произрастания дикорастущих и культивированных наркосодержащих растений.</w:t>
      </w:r>
    </w:p>
    <w:p>
      <w:pPr>
        <w:pStyle w:val="Style20"/>
        <w:suppressAutoHyphens w:val="false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 xml:space="preserve">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TextBody"/>
        <w:spacing w:before="0" w:after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3. О результатах работы Антинаркотической комиссии м.р.Похвистневский за 11 месяцев  2017 года. Принятие плана  работы АНК м.р. Похвистневский на 2018 год и Плана основных мероприятий по реализации государственной антинаркотической политики в м.р. Похвистневский на 2018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ефединова Ю.В., 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убъектам профилактики предоставить отчет о проделанной работе за декабрь 2017 года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10.01.2018 год</w:t>
      </w:r>
    </w:p>
    <w:p>
      <w:pPr>
        <w:pStyle w:val="Style20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и принять к исполнению План основных мероприятий по реализации государственной  антинаркотической политики и План работы АНК   муниципального района Похвистневский на 2018 год.</w:t>
      </w:r>
    </w:p>
    <w:p>
      <w:pPr>
        <w:pStyle w:val="Style20"/>
        <w:suppressAutoHyphens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/>
          <w:sz w:val="28"/>
          <w:szCs w:val="28"/>
        </w:rPr>
        <w:t xml:space="preserve">И.о. Главы района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меститель председателя комиссии                                                        В.А. Ятманкин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16"/>
          <w:szCs w:val="16"/>
        </w:rPr>
        <w:t>Жарова Е.Н.  884656250 27</w:t>
      </w:r>
    </w:p>
    <w:sectPr>
      <w:type w:val="nextPage"/>
      <w:pgSz w:w="11906" w:h="16838"/>
      <w:pgMar w:left="1134" w:right="567" w:gutter="0" w:header="0" w:top="340" w:footer="0" w:bottom="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54:00Z</dcterms:created>
  <dc:creator>USER</dc:creator>
  <dc:description/>
  <cp:keywords/>
  <dc:language>en-US</dc:language>
  <cp:lastModifiedBy>XP GAME 2009</cp:lastModifiedBy>
  <cp:lastPrinted>2018-01-09T13:27:00Z</cp:lastPrinted>
  <dcterms:modified xsi:type="dcterms:W3CDTF">2018-01-09T10:41:00Z</dcterms:modified>
  <cp:revision>60</cp:revision>
  <dc:subject/>
  <dc:title/>
</cp:coreProperties>
</file>