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7.10.2017 </w:t>
            </w:r>
            <w:r>
              <w:rPr>
                <w:rFonts w:cs="Times New Roman"/>
              </w:rPr>
              <w:t>№</w:t>
            </w:r>
            <w:r>
              <w:rPr/>
              <w:t xml:space="preserve"> 88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го бюджетного  учрежд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полнительного образования  «Детская школа искусст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. Подбельск 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на 2015-2019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19.09.2017 №148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 программу «Развитие муниципального бюджетного учреждения дополнительного образования  «Детская школа искусств» с .Подбельск муниципального района Похвистневский Самарской области на 2015-2019 годы», утвержденную Постановлением Администрации муниципального района Похвистневский Самарской области от 05.12.2014 №1113 (с изменениями от 30.12.2015 №1227, от 28.12.2016 №990)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2015-2019 годы» раздел «Финансирование Программы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на реализацию программы составит  22 095,8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4 087,3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 739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277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1,3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4 228,9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 477,1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685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66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4 616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 266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 276,0 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4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4 565,0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 986,8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 504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4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4 598,2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 023,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1 504,0 тыс. рублей;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70,7 тыс. рубле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аблицу 2 «Источники финансирования»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2015-2019 годы» изложить в новой редакци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  <w:tab/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Глава района                                               Ю. Ф. Ря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61" w:leader="none"/>
        </w:tabs>
        <w:rPr/>
      </w:pPr>
      <w:r>
        <w:rPr/>
        <w:tab/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III . Ресурсное обеспечение муниципальной Программы.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Муниципальная Программа реализуется за счет средств областного, муниципального бюджетов,  внебюджетных источников и спонсорских средств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щий объем финансирования муниципальной Программы составляет 22 095,8 тыс.рублей. Источники финансирования приведены в таблице 2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</w:t>
      </w:r>
    </w:p>
    <w:p>
      <w:pPr>
        <w:pStyle w:val="Standard"/>
        <w:jc w:val="righ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</w:t>
      </w:r>
      <w:r>
        <w:rPr>
          <w:rFonts w:cs="Times New Roman"/>
          <w:b/>
          <w:bCs/>
          <w:sz w:val="28"/>
          <w:szCs w:val="28"/>
          <w:lang w:val="ru-RU"/>
        </w:rPr>
        <w:tab/>
        <w:t>Таблица 2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6"/>
        <w:gridCol w:w="1692"/>
        <w:gridCol w:w="2112"/>
        <w:gridCol w:w="2112"/>
        <w:gridCol w:w="2113"/>
        <w:gridCol w:w="211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ланируемый объем финансирования по годам, тыс.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ластно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 246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277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68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27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муниципальны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4 492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 739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477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 266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986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 02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небюджетный источник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57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1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66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2 095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087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 228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616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5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598,2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sectPr>
      <w:type w:val="nextPage"/>
      <w:pgSz w:orient="landscape" w:w="16838" w:h="11906"/>
      <w:pgMar w:left="800" w:right="2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32:00Z</dcterms:created>
  <dc:creator>Орготдел</dc:creator>
  <dc:description/>
  <cp:keywords/>
  <dc:language>en-US</dc:language>
  <cp:lastModifiedBy>Иванова Е В</cp:lastModifiedBy>
  <cp:lastPrinted>2017-10-30T09:29:00Z</cp:lastPrinted>
  <dcterms:modified xsi:type="dcterms:W3CDTF">2017-10-30T05:29:00Z</dcterms:modified>
  <cp:revision>10</cp:revision>
  <dc:subject/>
  <dc:title>                          </dc:title>
</cp:coreProperties>
</file>