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20 годы, утверждённой постановлением Правительства Самарской области от 14.11.2013 № 624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роект направлен на приведение отдельных положений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– Порядок), в соответствие с постановлением Правительства Самарской области от 05.09.2017 № 578 «О внесении изменений в отдельные постановления Правительства Самарской области», в части внесения изменений в Порядок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    Самарской области, возникающих при выполнении переданного им государственного полномочия Самарской области по предоставлению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ённый постановлением Правительства Самарской области от 19.02.2013 № 44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вносятся изменения в Порядок в части увеличения срока представления сельскохозяйственными товаропроизводителями, осуществляющими свою деятельность на территории Самарской области, документов, подтверждающих отсутствие задолженности в Федеральную налоговую службу, Пенсионный фонд Российской Федерации и Фонд социального страхования Российской Федерации, в также в части увеличения периода времени, в течение которого будут получены указанные подтверждающие докумен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9-06T17:51:00Z</cp:lastPrinted>
  <dcterms:modified xsi:type="dcterms:W3CDTF">2017-09-06T14:53:00Z</dcterms:modified>
  <cp:revision>135</cp:revision>
  <dc:subject/>
  <dc:title>ПОЯСНИТЕЛЬНАЯ ЗАПИСКА</dc:title>
</cp:coreProperties>
</file>