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возможность своевременного представления получателями субсидий документов, подтверждающих отсутствие задолженности в Федеральную налоговую службу, Пенсионный фонд Российской Федерации и Фонд социального страхования Российской Федерации в период времени,  установленный Порядком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возврат предоставленных субсидий в связи с неэффективным использованием средств государственной поддержк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отдельных положений Порядка в соответствие с  постановлением Правительства Самарской области от 05.09.2017 № 578 «О внесении изменений в отдельные постановления Правительства Самарской области»; внесение изменений в Порядок в части увеличения срока представления получателями субсидий документов, подтверждающих отсутствие задолженности в Федеральную налоговую службу, Пенсионный фонд Российской Федерации и Фонд социального страхования Российской Федерации, а также в части увеличения периода времени, в течение которого будут получены указанные подтверждающие докумен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тсутствие оснований для предъявления требований о возврате предоставленных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возврат предоставленных субсидий, что отрицательно скажется на финансовом состоянии адресатов государственной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7 сентября 2017 года по 11 сентября 2017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7-09-06T14:43:00Z</dcterms:modified>
  <cp:revision>12</cp:revision>
  <dc:subject/>
  <dc:title>Отчет о проведении оценки регулирующего воздействия проекта нормативного правового акта</dc:title>
</cp:coreProperties>
</file>