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31.05.2017 </w:t>
            </w:r>
            <w:r>
              <w:rPr>
                <w:rFonts w:cs="Times New Roman"/>
              </w:rPr>
              <w:t>№</w:t>
            </w:r>
            <w:r>
              <w:rPr/>
              <w:t xml:space="preserve"> 44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tabs>
                <w:tab w:val="clear" w:pos="708"/>
                <w:tab w:val="left" w:pos="582" w:leader="none"/>
              </w:tabs>
              <w:spacing w:before="276" w:after="0"/>
              <w:ind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91865</wp:posOffset>
                      </wp:positionH>
                      <wp:positionV relativeFrom="paragraph">
                        <wp:posOffset>26479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4.95pt;margin-top:20.85pt;width:0pt;height:8.75pt" coordorigin="5499,417" coordsize="0,175">
                      <v:shape id="shape_0" stroked="t" o:allowincell="t" style="position:absolute;left:5499;top:59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99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 программ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оставление государственных и муниципальных услуг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зе муниципального автономного учреждения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Похвистневский Самарской области «Многофункциональны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тр предоставления государственных и муниципальных услуг» 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5-2019 годы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 Администрация муниципального района Похвистневский Самарской области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lineRule="auto" w:line="276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«Предоставление государственных и    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5-2019 годы», утвержденную Постановлением Администрации муниципального района Похвистневский от 20.10.2016 № 822 (с изменениями от 30.12.2016 №1025) следующие изменения: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</w:t>
      </w:r>
      <w:r>
        <w:rPr/>
        <w:t xml:space="preserve"> Паспорте муниципальной программы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 на 2015-2019 годы» раздел «Объемы и источники финансирования Программы» изложить в новой редакции: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6970"/>
      </w:tblGrid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 22 910,10 тыс. рублей, в том числе по года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804,60 тыс. рубл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3417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102,7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284,9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 179,50 тыс. 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3 919,7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259,8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5 512,00 тыс. рубл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5112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40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 678,00 тыс. 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4278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40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 736,00 тыс. 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4 336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400,00 тыс. рублей.</w:t>
            </w:r>
          </w:p>
        </w:tc>
      </w:tr>
    </w:tbl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ложение 1 «Объем финансовых ресурсов, необходимы для реализации муниципальной программы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5-2019 годы» изложить в новой редакции:  </w:t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224"/>
        <w:gridCol w:w="992"/>
        <w:gridCol w:w="1134"/>
        <w:gridCol w:w="1134"/>
        <w:gridCol w:w="992"/>
        <w:gridCol w:w="992"/>
      </w:tblGrid>
      <w:tr>
        <w:trPr/>
        <w:tc>
          <w:tcPr>
            <w:tcW w:w="1017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, необходимый для реализации муниципальной программы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5-2019 годы»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 объем финансирования Программы, в том числе по годам: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5-2019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реализацию программы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6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6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осящий доход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3 к муниципальной программе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 на 2015-2019 годы» п.п. 2 «Объемы бюджетных ассигнований подпрограммы» п. 3.1. «Паспорт подпрограммы»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ъемы бюджетных ассигнований под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одпрограммы осуществляется за счет средств бюджета муниципального района Похвистневский Самарской области. Общий объем финансирования подпрограммы составляет 22 882,70 тыс. рублей, в том числе по года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804,60 тыс. рубл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3417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102,7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284,9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173,40 тыс. 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3913,6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259,8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5501,60 тыс. рубл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5101,6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40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667,10 тыс. 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4267,1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40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736,00 тыс. рубл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4336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400,00 тыс. рублей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3.3. «Мероприятия Подпрограммы» приложение 3 к муниципальной программе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 на 2015-2019 годы» изложить в новой реда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Мероприятия Подпрограммы</w:t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3600"/>
        <w:gridCol w:w="1134"/>
        <w:gridCol w:w="1016"/>
        <w:gridCol w:w="1134"/>
        <w:gridCol w:w="1134"/>
        <w:gridCol w:w="897"/>
      </w:tblGrid>
      <w:tr>
        <w:trPr/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роприятий</w:t>
            </w:r>
          </w:p>
        </w:tc>
        <w:tc>
          <w:tcPr>
            <w:tcW w:w="5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 тыс. руб. и сроки реализации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функционирования МАУ МФЦ оказания государственных и муниципальных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-1985" w:leader="none"/>
              </w:tabs>
              <w:autoSpaceDE w:val="false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а труда работников МАУ МФЦ предоставления государственных и муниципальных услуг, организация начислений и выплат по оплате труда;- обеспечение деятельности МАУ МФЦ услугами связи;</w:t>
            </w:r>
          </w:p>
          <w:p>
            <w:pPr>
              <w:pStyle w:val="Style16"/>
              <w:tabs>
                <w:tab w:val="clear" w:pos="708"/>
                <w:tab w:val="left" w:pos="-1985" w:leader="none"/>
              </w:tabs>
              <w:autoSpaceDE w:val="false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а коммунальных услуг, оказываемых в здании МАУ МФЦ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а работ, услуг по содержанию имущест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а прочих услуг, обеспечивающих работу консультантов – специалистов МАУ МФЦ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а расходов, направленных на увеличение стоимости материальных запас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е расх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4,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7,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6,0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онтроль за исполнением настоящего Постановления возложить на заместителя     </w:t>
      </w:r>
    </w:p>
    <w:p>
      <w:pPr>
        <w:pStyle w:val="Normal"/>
        <w:tabs>
          <w:tab w:val="clear" w:pos="708"/>
          <w:tab w:val="left" w:pos="709" w:leader="none"/>
        </w:tabs>
        <w:ind w:left="567" w:hanging="425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Главы района, руководителя аппарата Администрации района О.А. Дудилякову.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размещению на официальном сайте Администрации муниципального района Похвистневский в сети Интерн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 xml:space="preserve">     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39:00Z</dcterms:created>
  <dc:creator>Орготдел</dc:creator>
  <dc:description/>
  <cp:keywords/>
  <dc:language>en-US</dc:language>
  <cp:lastModifiedBy>Иванова Е В</cp:lastModifiedBy>
  <cp:lastPrinted>2017-05-30T09:50:00Z</cp:lastPrinted>
  <dcterms:modified xsi:type="dcterms:W3CDTF">2017-07-10T08:55:00Z</dcterms:modified>
  <cp:revision>8</cp:revision>
  <dc:subject/>
  <dc:title>                          </dc:title>
</cp:coreProperties>
</file>