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Приложение 2</w:t>
        <w:br/>
        <w:t>к Муниципальной программе"Развитие</w:t>
        <w:br/>
        <w:t>физической культуры и спорта</w:t>
        <w:br/>
        <w:t>в Похвистневском Самарской области</w:t>
        <w:br/>
        <w:t>на 2018 - 2022 годы"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беспечение муниципального задания на оказание муниципальных услуг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аспорт подпрограммы 1</w:t>
      </w:r>
    </w:p>
    <w:tbl>
      <w:tblPr>
        <w:tblW w:w="152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1"/>
        <w:gridCol w:w="584"/>
        <w:gridCol w:w="10888"/>
      </w:tblGrid>
      <w:tr>
        <w:trPr>
          <w:trHeight w:val="23" w:hRule="atLeast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муниципального задания на оказание муниципальных услуг(выполнение работ) в сфере физической культуры и спорта»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 ГБОУ СОШ им. Н.С. Доровского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муниципального района Похвистневский (по согласованию)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учреждениях (организациях);</w:t>
              <w:br/>
      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  <w:br/>
              <w:t>развитие организационно-управленческого, кадрового, научно-методического обеспечения физкультурно-спортивной деятельности проведение спортивно-массовых мероприятий, обеспечение населения спортивным инвентарем и оборудованием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ИНДИКАТОРЫ)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 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1 реализуется в один этап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1 за счет средств местного бюджета составит 17537,9 тыс. рублей, в том числе: Объем финансирования подпрограммы 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 3238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 – 3367,5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 – 3502,2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 – 3642,3 тыс.рублей;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в 2022 год – 3787,9 тыс.рублей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 (организациях);</w:t>
        <w:br/>
        <w:t>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настоящее время, достигнут рост числа занимающихся физической культурой и спортом с 28,1% в 2014 году до 34,85% в 2016 году.</w:t>
        <w:br/>
        <w:t>Ежегодно в Похвистневском районе проводится более 40 районных спортивных мероприятий, в которых принимают участие более 3,8 тысяч жителей Похвистневского района. В настоящее время в Похвистнеском районе создана система комплексных массовых спортивных соревнований, обеспечивающая охват всех категорий жителей Самарской области. На высоком уровне проводятся всероссийские соревнования турнир по греко-римской борьбе имени Гареева Н.Г."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укрепления межнациональных связей проводится спартакиады среди поселений с компактным проживанием (татарского и чувашского населения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военно-прикладных и технических видов спорта - совместно с райвоенкоматом и отделом образования район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>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ью Подпрограммы 1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>Достижение цели Подпрограммы 1 обеспечивается за счет решения следующих задач:</w:t>
        <w:br/>
        <w:t>совершенствование системы физического воспитания различных категорий и групп населения, в том числе в образовательных учреждениях;</w:t>
        <w:br/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<w:br/>
        <w:t>развитие организационно-управленческого, кадрового, научно-методического обеспечения физкультурно-спортивной деятельности.</w:t>
        <w:br/>
        <w:t>Подпрограмма 1 реализуется в один этап с 2018 по 2022 год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(индикаторы), характеризующие ежегодный ход и итоги реализации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еречень показателей (индикаторов), характеризующих ежегодный ход и итоги реализации Подпрограммы 1, приведен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4. Обоснование ресурсного обеспечения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бъем финансирования Подпрограммы 1 за счет средств местного бюджета составит 17537,9 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8 год – 3238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 – 3367,5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 – 3502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 – 3642,3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 – 3787,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исание мер правового и государственного регулирования, направленных на достижение целей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овое регулирование осуществляется в соответствии со следующими нормативными правовыми актами:</w:t>
        <w:br/>
      </w:r>
      <w:hyperlink r:id="rId2">
        <w:r>
          <w:rPr>
            <w:rStyle w:val="InternetLink"/>
            <w:sz w:val="28"/>
            <w:szCs w:val="28"/>
          </w:rPr>
          <w:t>Федеральным законом "О физической культуре и спорте в Российской Федерации"</w:t>
        </w:r>
      </w:hyperlink>
      <w:r>
        <w:rPr>
          <w:sz w:val="28"/>
          <w:szCs w:val="28"/>
        </w:rPr>
        <w:t>;</w:t>
        <w:br/>
      </w:r>
      <w:hyperlink r:id="rId3">
        <w:r>
          <w:rPr>
            <w:rStyle w:val="InternetLink"/>
            <w:sz w:val="28"/>
            <w:szCs w:val="28"/>
          </w:rPr>
          <w:t>Федеральным законом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;</w:t>
        <w:br/>
      </w:r>
      <w:hyperlink r:id="rId4">
        <w:r>
          <w:rPr>
            <w:rStyle w:val="InternetLink"/>
            <w:sz w:val="28"/>
            <w:szCs w:val="28"/>
          </w:rPr>
          <w:t>распоряжением Правительства Российской Федерации от 07.08.2009 N 1101-р "Об утверждении Стратегии развития физической культуры и спорта в Российской Федерации на период до 2020 года"</w:t>
        </w:r>
      </w:hyperlink>
      <w:r>
        <w:rPr>
          <w:sz w:val="28"/>
          <w:szCs w:val="28"/>
        </w:rPr>
        <w:t>;</w:t>
        <w:br/>
      </w:r>
      <w:hyperlink r:id="rId5">
        <w:r>
          <w:rPr>
            <w:rStyle w:val="InternetLink"/>
            <w:sz w:val="28"/>
            <w:szCs w:val="28"/>
          </w:rPr>
          <w:t>распоряжением Правительства Российской Федерации от 20.03.2013 N 402-р "Об утверждении государственной программы Российской Федерации "Развитие физической культуры и спорта"</w:t>
        </w:r>
      </w:hyperlink>
      <w:r>
        <w:rPr>
          <w:sz w:val="28"/>
          <w:szCs w:val="28"/>
        </w:rPr>
        <w:t>;</w:t>
        <w:br/>
      </w:r>
      <w:hyperlink r:id="rId6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21.11.2008 N 48 "Об утверждении Положения о Единой всероссийской спортивной классификации"</w:t>
        </w:r>
      </w:hyperlink>
      <w:r>
        <w:rPr>
          <w:sz w:val="28"/>
          <w:szCs w:val="28"/>
        </w:rPr>
        <w:t>;</w:t>
        <w:br/>
      </w:r>
      <w:hyperlink r:id="rId7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16.04.2010 N 365 "Об утверждении Норм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;</w:t>
        <w:br/>
      </w:r>
      <w:hyperlink r:id="rId8">
        <w:r>
          <w:rPr>
            <w:rStyle w:val="InternetLink"/>
            <w:sz w:val="28"/>
            <w:szCs w:val="28"/>
          </w:rPr>
          <w:t>приказом Министерства спорта Российской Федерации от 24.10.2012 N 325 "О методических рекомендациях по организации спортивной подготовки в Российской Федерации"</w:t>
        </w:r>
      </w:hyperlink>
      <w:r>
        <w:rPr>
          <w:sz w:val="28"/>
          <w:szCs w:val="28"/>
        </w:rPr>
        <w:t>;</w:t>
        <w:br/>
      </w:r>
      <w:hyperlink r:id="rId9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08.05.2009 N 289 "Об утверждении Порядка включения физкультурных мероприятий и спортивных мероприятий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>;</w:t>
        <w:br/>
      </w:r>
      <w:hyperlink r:id="rId10">
        <w:r>
          <w:rPr>
            <w:rStyle w:val="InternetLink"/>
            <w:sz w:val="28"/>
            <w:szCs w:val="28"/>
          </w:rPr>
          <w:t>постановлением Правительства Самарской области от 03.02.2010 N 16 "О Стратегии развития физической культуры и спорта в Самарской области на период до 2020 года"</w:t>
        </w:r>
      </w:hyperlink>
      <w:r>
        <w:rPr>
          <w:sz w:val="28"/>
          <w:szCs w:val="28"/>
        </w:rPr>
        <w:t>;</w:t>
        <w:br/>
        <w:t>приказом министерства спорта Самарской области от 11.07.2013 N 462-П "Об утверждении норм расходов на организацию и проведение физкультурных и спортивных мероприятий, в том числе официальных физкультурных и спортивных мероприятий, а также на компенсацию произведенных на указанные мероприятия расходов".</w:t>
        <w:br/>
        <w:t>Меры правового регулирования предполагают внесение изменений в законодательные и иные нормативные правовые акты Самарской области, определяющие правовые, организационные, экономические и социальные основы деятельности в области физической культуры и спорта, а также разработку и принятие в связи с этими изменениями новых правовых актов Самарской обла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физкультурно-оздоровительных услуг для различных категорий и групп населения в соответствии с действующим законодательством Российской Федерации предусматриваются меры по снижению налоговой нагрузки физкультурно-спортивных предприятий и организаций, проводящих спортивно-зрелищные мероприятия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Комплексная оценка эффективности реализации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Подпрограммы 1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1 и оценку эффективности реализации Подпрограммы 1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7.1. Оценка степени выполнения мероприятий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1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>Степень выполнения мероприятий Подпрограммы 1 по окончании ее реализации рассчитывается как отношение количества мероприятий, выполненных за весь период реализации Подпрограммы 1, к общему количеству мероприятий, предусмотренных к выполнению за весь период ее реализ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134"/>
        <w:gridCol w:w="1134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льские поселения Похвистневского района, МБУ 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У МО и Н, 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дминистрация муниципального района Похвистневский, 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rPr/>
            </w:pPr>
            <w:r>
              <w:rPr/>
              <w:t xml:space="preserve">Самар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69994" TargetMode="External"/><Relationship Id="rId5" Type="http://schemas.openxmlformats.org/officeDocument/2006/relationships/hyperlink" Target="http://docs.cntd.ru/document/499008470" TargetMode="External"/><Relationship Id="rId6" Type="http://schemas.openxmlformats.org/officeDocument/2006/relationships/hyperlink" Target="http://docs.cntd.ru/document/902140102" TargetMode="External"/><Relationship Id="rId7" Type="http://schemas.openxmlformats.org/officeDocument/2006/relationships/hyperlink" Target="http://docs.cntd.ru/document/902212413" TargetMode="External"/><Relationship Id="rId8" Type="http://schemas.openxmlformats.org/officeDocument/2006/relationships/hyperlink" Target="http://docs.cntd.ru/document/902377263" TargetMode="External"/><Relationship Id="rId9" Type="http://schemas.openxmlformats.org/officeDocument/2006/relationships/hyperlink" Target="http://docs.cntd.ru/document/902166572" TargetMode="External"/><Relationship Id="rId10" Type="http://schemas.openxmlformats.org/officeDocument/2006/relationships/hyperlink" Target="http://docs.cntd.ru/document/94502645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User</dc:creator>
  <dc:description/>
  <cp:keywords/>
  <dc:language>en-US</dc:language>
  <cp:lastModifiedBy>Хайруллина</cp:lastModifiedBy>
  <cp:lastPrinted>2017-09-07T10:08:00Z</cp:lastPrinted>
  <dcterms:modified xsi:type="dcterms:W3CDTF">2017-09-07T06:09:00Z</dcterms:modified>
  <cp:revision>73</cp:revision>
  <dc:subject/>
  <dc:title/>
</cp:coreProperties>
</file>