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10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103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103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ab/>
        <w:t xml:space="preserve">  </w:t>
        <w:tab/>
        <w:t xml:space="preserve">             УТВЕРЖДЕНА</w:t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</w:t>
      </w:r>
      <w:r>
        <w:rPr>
          <w:rFonts w:cs="Times New Roman CYR" w:ascii="Times New Roman CYR" w:hAnsi="Times New Roman CYR"/>
        </w:rPr>
        <w:tab/>
        <w:tab/>
        <w:tab/>
        <w:t xml:space="preserve">          Постановлением Администрации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муниципального района Похвистневский</w:t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</w:t>
      </w:r>
      <w:r>
        <w:rPr>
          <w:rFonts w:cs="Times New Roman CYR" w:ascii="Times New Roman CYR" w:hAnsi="Times New Roman CYR"/>
        </w:rPr>
        <w:tab/>
        <w:tab/>
        <w:tab/>
        <w:tab/>
        <w:t xml:space="preserve">        от 04.05.2017 № 375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Bookman Old Style" w:hAnsi="Bookman Old Style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  <w:r>
        <w:rPr>
          <w:rFonts w:cs="Times New Roman" w:ascii="Times New Roman" w:hAnsi="Times New Roman"/>
          <w:b w:val="false"/>
          <w:sz w:val="28"/>
          <w:szCs w:val="28"/>
        </w:rPr>
        <w:br/>
      </w:r>
      <w:r>
        <w:rPr>
          <w:rFonts w:cs="Times New Roman" w:ascii="Bookman Old Style" w:hAnsi="Bookman Old Style"/>
          <w:sz w:val="28"/>
          <w:szCs w:val="28"/>
        </w:rPr>
        <w:t xml:space="preserve">«Развитие физической культуры и спорта </w:t>
      </w:r>
    </w:p>
    <w:p>
      <w:pPr>
        <w:pStyle w:val="ConsPlusTitle"/>
        <w:jc w:val="center"/>
        <w:rPr>
          <w:rFonts w:ascii="Bookman Old Style" w:hAnsi="Bookman Old Style" w:cs="Times New Roman"/>
          <w:sz w:val="28"/>
          <w:szCs w:val="28"/>
        </w:rPr>
      </w:pPr>
      <w:r>
        <w:rPr>
          <w:rFonts w:cs="Times New Roman" w:ascii="Bookman Old Style" w:hAnsi="Bookman Old Style"/>
          <w:sz w:val="28"/>
          <w:szCs w:val="28"/>
        </w:rPr>
        <w:t xml:space="preserve">в муниципальном районе Похвистневский </w:t>
      </w:r>
    </w:p>
    <w:p>
      <w:pPr>
        <w:pStyle w:val="ConsPlusTitle"/>
        <w:jc w:val="center"/>
        <w:rPr/>
      </w:pPr>
      <w:r>
        <w:rPr>
          <w:rFonts w:cs="Times New Roman" w:ascii="Bookman Old Style" w:hAnsi="Bookman Old Style"/>
          <w:sz w:val="28"/>
          <w:szCs w:val="28"/>
        </w:rPr>
        <w:t>на 2018 г. -  2022 г.</w:t>
      </w:r>
      <w:r>
        <w:rPr>
          <w:rFonts w:cs="Bookman Old Style" w:ascii="Bookman Old Style" w:hAnsi="Bookman Old Style"/>
          <w:bCs w:val="false"/>
          <w:sz w:val="28"/>
          <w:szCs w:val="28"/>
        </w:rPr>
        <w:t>»</w:t>
      </w:r>
    </w:p>
    <w:p>
      <w:pPr>
        <w:pStyle w:val="ConsPlusTitle"/>
        <w:spacing w:lineRule="auto" w:line="36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далее – Программа)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ФИЗИЧЕСКОЙ КУЛЬТУРЫ И СПОР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МУНИЦИПАЛЬНОМ РАЙОНЕ ПОХВИСТНЕВСК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АРСКОЙ ОБЛАСТИ НА 2018 - 2022 ГОДЫ»</w:t>
      </w:r>
    </w:p>
    <w:p>
      <w:pPr>
        <w:pStyle w:val="Normal"/>
        <w:jc w:val="center"/>
        <w:rPr/>
      </w:pPr>
      <w:r>
        <w:rPr>
          <w:sz w:val="28"/>
          <w:szCs w:val="28"/>
        </w:rPr>
        <w:t>(далее – муниципальная програм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АСПОРТ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340"/>
        <w:gridCol w:w="5839"/>
      </w:tblGrid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хвистневского района Самарской области «Развитие физической культуры и спорта в Похвистневском районе Самарской области на 2018 - 2022 годы»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 РЕШЕНИЯ О РАЗРАБОТКЕ МУНИЦИПАЛЬНОЙ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поручение вице-губернатора - председателя Правительства Самарской области Нефедова А.П. от 16.08.2013 N 6-20/51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Комитет по физической культуре, спорту и молодёжной политике муниципального района Похвистневский Самарской области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Восточное управление Министерства образования и науки Самарской области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апитального строительства, архитектуры и градостроительства, ЖКХ и дорожного хозяйства Администрации муниципального района Похвистневск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-СП ГБОУ СОШ им. Н.С. Доровского с.Подбельс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Управление культуры»  муниципального района Похвистневский Самар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ие поселения муниципального райо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хвистневский (по согласованию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физической культуры и спорта в Похвистневском районе</w:t>
            </w:r>
          </w:p>
        </w:tc>
      </w:tr>
      <w:tr>
        <w:trPr/>
        <w:tc>
          <w:tcPr>
            <w:tcW w:w="3402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возможностей для жителей Похвистневского района систематически заниматься физической культурой и массовым спортом, вести здоровый образ жизни;</w:t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высокой конкурентоспособности спортсменов Похвистневского района на областном уровне;</w:t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витие материально-технической базы физической культуры и массового спорта. </w:t>
            </w:r>
          </w:p>
        </w:tc>
      </w:tr>
      <w:tr>
        <w:trPr/>
        <w:tc>
          <w:tcPr>
            <w:tcW w:w="3402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жителей Похвистневского района, систематически занимающихся физической культурой и спортом, в общей численности населения;</w:t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учащихся, систематически занимающихся физической культурой и спортом, в общей численности учащихся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диновременная пропускная способность спортивных сооружени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учащихся, занимающихся в спортивных школах, в общей численности учащихся;</w:t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лиц с ограниченными возможностями здоровья и инвалидов, систематически занимающихся физической культурой и спортом, в общей численности лиц с ограниченными возможностями здоровья и инвалидов.</w:t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С УКАЗАНИЕМ ЦЕЛЕЙ И СРОКОВ РЕАЛИЗАЦИИ</w:t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Обеспечение муниципального задания на оказание муниципальных услуг (выполнение работ) в сфере физической культуры и спорта».</w:t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 - обеспечение возможностей для жителей Похвистневского района систематически заниматься физической культурой и массовым спортом, вести здоровый образ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за счет средств местного бюджет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8 год – 3238,0 тыс.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9 год – 3367,5 тыс.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0 год – 3502,2 тыс.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 – 3642,3 тыс.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 – 3787,9 тыс.рублей.</w:t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инфраструктуры сферы физической культуры и спорта на 2018 - 2022 годы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подпрограммы за счет средств областного бюджет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8 год –5000,0 тыс.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9 год –5000,0 тыс.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0 год –5000,0 тыс.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 –5000,0 тыс.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 –5000,0 тыс.рублей.</w:t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одпрограммы - развитие материально-технической базы физической культуры, массового спорта и спорта высших достижений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РОГРАММЫ С УКАЗАНИЕМ ЦЕЛЕЙ И СРОКОВ РЕАЛИЗАЦИИ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402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- 2022 годы.</w:t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реализуется в один этап</w:t>
            </w:r>
          </w:p>
        </w:tc>
      </w:tr>
      <w:tr>
        <w:trPr/>
        <w:tc>
          <w:tcPr>
            <w:tcW w:w="3402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за счет средств областного и местного бюджета составит 42537,9 тыс. рублей, в том числе:</w:t>
            </w:r>
          </w:p>
        </w:tc>
      </w:tr>
      <w:tr>
        <w:trPr>
          <w:trHeight w:val="2083" w:hRule="atLeast"/>
        </w:trPr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18 году -8238,0 тыс. рублей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9 году -8367,5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0 году -8502,2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-8642,3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8787,9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581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униципальной программы позволит обеспечить устойчивое развитие физической культуры и спорта в Похвистневском районе, характеризующееся качественной оценкой изменений, происходящих в сфере физической культуры и спорт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left" w:pos="7648" w:leader="none"/>
        </w:tabs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left" w:pos="7648" w:leader="none"/>
        </w:tabs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left" w:pos="7648" w:leader="none"/>
        </w:tabs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облемы, на решение  которой направлена Программ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рисков муниципальной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держание оптимальной физической активности является существенным фактором, определяющим состояние здоровья населения и помогающим в решении задачи создания условий для роста благосостояния населения м.р. Похвистневский, национального самосознания и обеспечения долгосрочной социальной стабиль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поряжением Правительства Российской Федерации от 07.08.2009 </w:t>
        <w:br/>
        <w:t xml:space="preserve">№ 1101-р утверждена Стратегия развития физической культуры и спорта в Российской Федерации до 2020 года. В соответствии с п. 3 данного распоряжения органам исполнительной власти субъектов Российской Федерации рекомендовано разработать меры по содействию развития физической культуры и спорта с учетом положений Стратегии развития физической культуры и спорта в Российской Федерации на период до 2020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7 протокола совещания у Председателя Правительства Российской Федерации В.В.Путина от 01.10.2009 №ВП-П12-41пр руководителям органов исполнительной власти субъектов Российской Федерации рекомендовано разработать и принять целевые региональные программы развития физической культуры и спорта, включая строительство спортивных объект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«Развитие физической культуры и спорта в  муниципальном районе Похвистневский  до 2022 года» (далее – Программа) разработана в соответствии с Федеральным законом от 04.12.2007 № 329-ФЗ </w:t>
        <w:br/>
        <w:t>«О физической культуре и спорте в Российской Федерации», постановлением Правительства Российской Федерации от 21.01.2015 № 30 «О федеральной целевой программе «Развитие физической культуры и спорта в Российской Федерации на 2016–2020 годы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ческая культура и спорт одним из составных элементов культуры личности и здорового образа жизни, значительно влияют не только на повышение физической подготовленности, улучшение здоровья, но и на поведение человека в быту, трудовом коллективе, на формирование личности и межличностных отношений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лагодаря совместным усилиям органов исполнительной власти Самарской области, органов местного самоуправления, общественных институтов за последние годы в системе развития физической культуры и спорта произошли положительные измен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физической культуры и спорта является одним  из приоритетных направлений социально-экономической политики муниципального района Похвистневский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ой показатель эффективности физкультурно-спортивной работы - это охват населения систематическими занятиями физической культурой и спортом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ичество занимающихся физической культурой  и спортом в соотношении к численности населения района в 2016г. составляло 34,2% (для сравнения в 2012г.- 17,1%)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жегодно в районе в соревнованиях разного уровня принимают участие около 3,5 тысяч человек. Данные об удельном весе населения, систематически занимающегося физической культурой и спортом, приведены в диаграмме 1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right"/>
        <w:rPr>
          <w:sz w:val="28"/>
          <w:szCs w:val="28"/>
        </w:rPr>
      </w:pPr>
      <w:r>
        <w:rPr>
          <w:i/>
          <w:sz w:val="28"/>
          <w:szCs w:val="28"/>
        </w:rPr>
        <w:t>Диаграмма 1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дельный вес населения м.р. Похвистневский Самарской области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истематически занимающегося физической культурой и спортом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2014–2016 годах, (процентах</w:t>
      </w:r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object w:dxaOrig="7830" w:dyaOrig="52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1pt;height:260.55pt" filled="f" o:ole="">
            <v:imagedata r:id="rId3" o:title=""/>
          </v:shape>
          <o:OLEObject Type="Embed" ProgID="" ShapeID="ole_rId2" DrawAspect="Content" ObjectID="_1098242002" r:id="rId2"/>
        </w:object>
      </w:r>
    </w:p>
    <w:p>
      <w:pPr>
        <w:pStyle w:val="Normal"/>
        <w:widowControl w:val="false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спределение численности занимающихся физической культурой и спортом по </w:t>
      </w:r>
      <w:r>
        <w:rPr>
          <w:bCs/>
          <w:sz w:val="28"/>
          <w:szCs w:val="28"/>
        </w:rPr>
        <w:t xml:space="preserve">учреждениям, предприятиям, организациям </w:t>
      </w:r>
      <w:r>
        <w:rPr>
          <w:sz w:val="28"/>
          <w:szCs w:val="28"/>
        </w:rPr>
        <w:t>представлено диаграммой 2.</w:t>
      </w:r>
    </w:p>
    <w:p>
      <w:pPr>
        <w:pStyle w:val="Normal"/>
        <w:widowControl w:val="false"/>
        <w:spacing w:lineRule="auto" w:line="36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аграмма 2</w:t>
      </w:r>
    </w:p>
    <w:p>
      <w:pPr>
        <w:pStyle w:val="Normal"/>
        <w:widowControl w:val="false"/>
        <w:ind w:hanging="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численности занимающихся </w:t>
        <w:br/>
        <w:t xml:space="preserve">физической культурой и спортом по учреждениям, предприятиям, </w:t>
      </w:r>
    </w:p>
    <w:p>
      <w:pPr>
        <w:pStyle w:val="Normal"/>
        <w:widowControl w:val="false"/>
        <w:ind w:hanging="6"/>
        <w:jc w:val="center"/>
        <w:rPr/>
      </w:pPr>
      <w:r>
        <w:rPr>
          <w:b/>
          <w:bCs/>
          <w:sz w:val="28"/>
          <w:szCs w:val="28"/>
        </w:rPr>
        <w:t>организациям  в 2016 году</w:t>
      </w:r>
    </w:p>
    <w:p>
      <w:pPr>
        <w:pStyle w:val="Normal"/>
        <w:widowControl w:val="false"/>
        <w:spacing w:lineRule="auto" w:line="360"/>
        <w:ind w:hanging="6"/>
        <w:jc w:val="center"/>
        <w:rPr>
          <w:b/>
          <w:b/>
          <w:bCs/>
          <w:sz w:val="28"/>
          <w:szCs w:val="28"/>
        </w:rPr>
      </w:pPr>
      <w:bookmarkStart w:id="0" w:name="_1420465006"/>
      <w:bookmarkStart w:id="1" w:name="_1351600328"/>
      <w:bookmarkEnd w:id="0"/>
      <w:bookmarkEnd w:id="1"/>
      <w:r>
        <w:rPr>
          <w:sz w:val="28"/>
          <w:szCs w:val="28"/>
          <w:lang w:val="en-US" w:eastAsia="en-US"/>
        </w:rPr>
        <w:object w:dxaOrig="7681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9.5pt;height:229.35pt" filled="f" o:ole="">
            <v:imagedata r:id="rId5" o:title=""/>
          </v:shape>
          <o:OLEObject Type="Embed" ProgID="Excel.Sheet.12" ShapeID="ole_rId4" DrawAspect="Content" ObjectID="_1053620454" r:id="rId4"/>
        </w:objec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 территории района расположено 17 школ, в них работает 27 учителя физкультуры. Помимо уроков физкультуры, во внеурочное время в школах района работают секции по различным видам спорта, таких как: футбол, лыжные гонки, волейбол, баскетбол, настольный теннис и другие. Между школами района проводятся олимпийские игры учащихся общеобразовательных учреждений. В программу олимпийских игр входят следующие виды: футбол, легкоатлетический кросс, волейбол (юноши), волейбол (дев.), лыжные гонки, баскетбол (юноши), баскетбол (девушки), легкая атлетика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В районе со школьниками большую работу проводит ДЮСШ, </w:t>
      </w:r>
      <w:r>
        <w:rPr>
          <w:color w:val="000000"/>
          <w:sz w:val="28"/>
          <w:szCs w:val="28"/>
        </w:rPr>
        <w:t xml:space="preserve">ежегодно для них проводятся секции по 13 видам спорта </w:t>
      </w:r>
      <w:r>
        <w:rPr>
          <w:sz w:val="28"/>
          <w:szCs w:val="28"/>
        </w:rPr>
        <w:t>(баскетбол, борьба греко-римская, бильярдный спорт, волейбол, конный спорт, легкая атлетика, лыжные гонки, мини-футбол, настольный теннис, ОФП, пауэрлифтинг, универсальный бой, спортивное ориентирование, черлидинг)</w:t>
      </w:r>
      <w:r>
        <w:rPr>
          <w:color w:val="000000"/>
          <w:sz w:val="28"/>
          <w:szCs w:val="28"/>
        </w:rPr>
        <w:t xml:space="preserve">  в возрасте от 6 до 18 лет из 11 - ГБОУ СОШ, 2 - филиала СОШ, 4 - ООШ, 1 – СКОУ. </w:t>
      </w:r>
      <w:r>
        <w:rPr>
          <w:bCs/>
          <w:color w:val="000000"/>
          <w:sz w:val="28"/>
          <w:szCs w:val="28"/>
        </w:rPr>
        <w:t xml:space="preserve">В сентябре 2015-2016 учебном году услугами дополнительного образования детей физкультурно-спортивной направленности было охвачено </w:t>
      </w:r>
      <w:r>
        <w:rPr>
          <w:b/>
          <w:bCs/>
          <w:color w:val="000000"/>
          <w:sz w:val="28"/>
          <w:szCs w:val="28"/>
        </w:rPr>
        <w:t>1500 учащихся</w:t>
      </w:r>
      <w:r>
        <w:rPr>
          <w:bCs/>
          <w:color w:val="000000"/>
          <w:sz w:val="28"/>
          <w:szCs w:val="28"/>
        </w:rPr>
        <w:t xml:space="preserve"> ОУ, что составило </w:t>
      </w:r>
      <w:r>
        <w:rPr>
          <w:b/>
          <w:bCs/>
          <w:color w:val="000000"/>
          <w:sz w:val="28"/>
          <w:szCs w:val="28"/>
        </w:rPr>
        <w:t xml:space="preserve">58,1 % </w:t>
      </w:r>
      <w:r>
        <w:rPr>
          <w:bCs/>
          <w:color w:val="000000"/>
          <w:sz w:val="28"/>
          <w:szCs w:val="28"/>
        </w:rPr>
        <w:t xml:space="preserve">от общего количества учащихся в ОУ м.р. Похвистневский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Открыто </w:t>
      </w:r>
      <w:r>
        <w:rPr>
          <w:b/>
          <w:bCs/>
          <w:sz w:val="28"/>
          <w:szCs w:val="28"/>
        </w:rPr>
        <w:t>95 у</w:t>
      </w:r>
      <w:r>
        <w:rPr>
          <w:b/>
          <w:bCs/>
          <w:color w:val="000000"/>
          <w:sz w:val="28"/>
          <w:szCs w:val="28"/>
        </w:rPr>
        <w:t>чебно-тренировочных групп</w:t>
      </w:r>
      <w:r>
        <w:rPr>
          <w:bCs/>
          <w:color w:val="000000"/>
          <w:sz w:val="28"/>
          <w:szCs w:val="28"/>
        </w:rPr>
        <w:t xml:space="preserve"> по </w:t>
      </w:r>
      <w:r>
        <w:rPr>
          <w:b/>
          <w:bCs/>
          <w:color w:val="000000"/>
          <w:sz w:val="28"/>
          <w:szCs w:val="28"/>
        </w:rPr>
        <w:t>13 видам</w:t>
      </w:r>
      <w:r>
        <w:rPr>
          <w:bCs/>
          <w:color w:val="000000"/>
          <w:sz w:val="28"/>
          <w:szCs w:val="28"/>
        </w:rPr>
        <w:t xml:space="preserve"> спорта. 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8895</wp:posOffset>
                </wp:positionV>
                <wp:extent cx="6121400" cy="5424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542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9"/>
                              <w:gridCol w:w="2409"/>
                              <w:gridCol w:w="1276"/>
                              <w:gridCol w:w="1277"/>
                              <w:gridCol w:w="1277"/>
                              <w:gridCol w:w="1276"/>
                              <w:gridCol w:w="1526"/>
                            </w:tblGrid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Виды спорт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2013-201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учебный год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2013-201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учебный год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2014-201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учебный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2015-201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учебный год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Динам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Баскетбо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Бильярдный спор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Борьба греко-римска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+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олейбо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-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Легкая атлети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+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Лыжные гонк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-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астольный тенни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+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портивное ориентирова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ини-футбо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308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308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ауэрлифтин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-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Универсальный бо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-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Черлидин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+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онный спор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+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Всего воспитаннико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135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140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14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+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Всего групп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+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427.1pt;mso-wrap-distance-left:9pt;mso-wrap-distance-right:9pt;mso-wrap-distance-top:0pt;mso-wrap-distance-bottom:0pt;margin-top:3.85pt;mso-position-vertical-relative:text;margin-left:12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9"/>
                        <w:gridCol w:w="2409"/>
                        <w:gridCol w:w="1276"/>
                        <w:gridCol w:w="1277"/>
                        <w:gridCol w:w="1277"/>
                        <w:gridCol w:w="1276"/>
                        <w:gridCol w:w="1526"/>
                      </w:tblGrid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Виды спорт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2013-20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учебный го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2013-20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учебный го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2014-20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учебный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2015-20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учебный год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инам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Баскетбо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Бильярдный спор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Борьба греко-римска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+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олейбо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17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-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Легкая атлетик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+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Лыжные гонк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-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астольный тенни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+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портивное ориентирова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ини-футбо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308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308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ауэрлифтинг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-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Универсальный бо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-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Черлидинг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+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онный спор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+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Всего воспитаннико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1350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1400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14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+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Всего групп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+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tbl>
      <w:tblPr>
        <w:tblW w:w="7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701"/>
        <w:gridCol w:w="1418"/>
        <w:gridCol w:w="1275"/>
        <w:gridCol w:w="993"/>
        <w:gridCol w:w="1211"/>
      </w:tblGrid>
      <w:tr>
        <w:trPr>
          <w:trHeight w:val="322" w:hRule="atLeast"/>
        </w:trPr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Учебный год</w:t>
            </w:r>
          </w:p>
        </w:tc>
        <w:tc>
          <w:tcPr>
            <w:tcW w:w="659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Занимающихс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ДЮСШ-С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% охвата детей ФС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Учебных груп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идов спор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Тренеров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2-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3-201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3-201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5-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К работе было привлечено </w:t>
      </w:r>
      <w:r>
        <w:rPr>
          <w:b/>
          <w:color w:val="000000"/>
          <w:sz w:val="28"/>
          <w:szCs w:val="28"/>
        </w:rPr>
        <w:t>35 тренеров-преподавателей из 18 сел района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лькино - 3, Б.Толкай - 3, Кр. Ключи - 1, Кротково - 1, М.Толкай  - 2, М.Ибряйкино -1, Мочалеевка - 1, Н.Аверкино - 1, Н.Мансуркино  - 2, Первомайск - 1, Подбельск - 6, Рысайкино - 2, Савруха - 4, Ср.Аверкино - 2,Ст.Аманак - 1, Ст.Ганькино - 2, Ст.Похвистнево – 1, Стюхино - 1. </w:t>
      </w:r>
      <w:r>
        <w:rPr>
          <w:b/>
          <w:color w:val="000000"/>
          <w:sz w:val="28"/>
          <w:szCs w:val="28"/>
        </w:rPr>
        <w:t>Из них 9 штатных работников, 26 совместителя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4. </w:t>
        <w:tab/>
        <w:t>Результаты деятельности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2016 году были организованы и проведены следующие запланированные мероприят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b/>
          <w:sz w:val="28"/>
          <w:szCs w:val="28"/>
        </w:rPr>
        <w:t>Спартакиада среди учащихся общеобразовательных учреждений м.р. Похвистневский</w:t>
      </w:r>
      <w:r>
        <w:rPr>
          <w:sz w:val="28"/>
          <w:szCs w:val="28"/>
        </w:rPr>
        <w:t xml:space="preserve"> по футболу, легкоатлетическому кроссу, волейболу (юноши и девушки), настольному теннису, мини-футболу, баскетболу (юноши и девушки) и легкой атлетике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а распределились следующим образом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1709"/>
        <w:gridCol w:w="1792"/>
        <w:gridCol w:w="1679"/>
        <w:gridCol w:w="1584"/>
      </w:tblGrid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БОУ СОШ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12-2013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.г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-20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.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-20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.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-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.г.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кин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Толка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тков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Мансуркин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ельс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сайкин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рух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Аверкин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Амана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Ганькин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Похвистнев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БОУ ООШ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.Ключ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Ибряйкин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Толка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веркин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юхин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лиал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чалеевски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майский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аковский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гински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тангуловски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С(К) ОУ с.М.Толка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ные команды м.р.Похвистневский приняли участие в </w:t>
      </w:r>
      <w:r>
        <w:rPr>
          <w:b/>
          <w:sz w:val="28"/>
          <w:szCs w:val="28"/>
        </w:rPr>
        <w:t xml:space="preserve">Спартакиаде среди учащихся общеобразовательных учреждений Самарской области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В этом учебном году не удалось сохранить место в десятке лучших районов Самарской области,  </w:t>
      </w:r>
      <w:r>
        <w:rPr>
          <w:b/>
          <w:sz w:val="28"/>
          <w:szCs w:val="28"/>
        </w:rPr>
        <w:t>11 место</w:t>
      </w:r>
      <w:r>
        <w:rPr>
          <w:sz w:val="28"/>
          <w:szCs w:val="28"/>
        </w:rPr>
        <w:t xml:space="preserve"> из 27 районов области: </w:t>
      </w:r>
    </w:p>
    <w:p>
      <w:pPr>
        <w:pStyle w:val="Normal"/>
        <w:widowControl w:val="false"/>
        <w:autoSpaceDE w:val="false"/>
        <w:ind w:left="72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355"/>
        <w:gridCol w:w="1356"/>
        <w:gridCol w:w="1356"/>
        <w:gridCol w:w="1356"/>
        <w:gridCol w:w="1356"/>
        <w:gridCol w:w="994"/>
      </w:tblGrid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спорт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1-20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2-2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-20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-20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-20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Динамика 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тбо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Волейбол  </w:t>
            </w:r>
            <w:r>
              <w:rPr>
                <w:bCs/>
                <w:sz w:val="28"/>
                <w:szCs w:val="28"/>
              </w:rPr>
              <w:t xml:space="preserve">юноши     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вушк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Баскетбол   </w:t>
            </w:r>
            <w:r>
              <w:rPr>
                <w:bCs/>
                <w:sz w:val="28"/>
                <w:szCs w:val="28"/>
              </w:rPr>
              <w:t>Юноши                   Девушк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Легкая атлетик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ыжные гонк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/атл. кросс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/теннис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из 27 районов обла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left="720" w:hanging="0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720" w:hanging="0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соревнований для учащихся, организованы и проведены спортивно-массовые мероприятия, которые в 2016 году </w:t>
      </w:r>
    </w:p>
    <w:p>
      <w:pPr>
        <w:pStyle w:val="Normal"/>
        <w:autoSpaceDE w:val="false"/>
        <w:spacing w:before="0" w:after="0"/>
        <w:ind w:firstLine="284"/>
        <w:contextualSpacing/>
        <w:jc w:val="both"/>
        <w:rPr/>
      </w:pPr>
      <w:r>
        <w:rPr>
          <w:b/>
          <w:sz w:val="28"/>
          <w:szCs w:val="28"/>
        </w:rPr>
        <w:t>«Папа, мама, я - спортивная семья!» – 16</w:t>
      </w:r>
      <w:r>
        <w:rPr>
          <w:sz w:val="28"/>
          <w:szCs w:val="28"/>
        </w:rPr>
        <w:t xml:space="preserve"> семей приняло участие;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spacing w:before="0" w:after="0"/>
        <w:ind w:left="284" w:hanging="284"/>
        <w:contextualSpacing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Веселые старты», </w:t>
      </w:r>
      <w:r>
        <w:rPr>
          <w:sz w:val="28"/>
          <w:szCs w:val="28"/>
        </w:rPr>
        <w:t xml:space="preserve">для учащихся 1-4 классов; 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spacing w:before="0" w:after="0"/>
        <w:ind w:left="284" w:hanging="284"/>
        <w:contextualSpacing/>
        <w:jc w:val="both"/>
        <w:rPr/>
      </w:pPr>
      <w:r>
        <w:rPr>
          <w:b/>
          <w:sz w:val="28"/>
          <w:szCs w:val="28"/>
        </w:rPr>
        <w:t>«А ну-ка, парни!», «А ну-ка, девушки!»</w:t>
      </w:r>
      <w:r>
        <w:rPr>
          <w:sz w:val="28"/>
          <w:szCs w:val="28"/>
        </w:rPr>
        <w:t>, для учащихся 9-11 классов;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spacing w:before="0" w:after="0"/>
        <w:ind w:left="284" w:hanging="284"/>
        <w:contextualSpacing/>
        <w:jc w:val="both"/>
        <w:rPr/>
      </w:pPr>
      <w:r>
        <w:rPr>
          <w:b/>
          <w:sz w:val="28"/>
          <w:szCs w:val="28"/>
        </w:rPr>
        <w:t xml:space="preserve">«Мини футбол в школу», </w:t>
      </w:r>
      <w:r>
        <w:rPr>
          <w:sz w:val="28"/>
          <w:szCs w:val="28"/>
        </w:rPr>
        <w:t>для учащихся 5-11 классов;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spacing w:before="0" w:after="0"/>
        <w:ind w:left="284" w:hanging="284"/>
        <w:contextualSpacing/>
        <w:jc w:val="both"/>
        <w:rPr/>
      </w:pPr>
      <w:r>
        <w:rPr>
          <w:b/>
          <w:sz w:val="28"/>
          <w:szCs w:val="28"/>
        </w:rPr>
        <w:t xml:space="preserve">«КЭС-баскет», </w:t>
      </w:r>
      <w:r>
        <w:rPr>
          <w:sz w:val="28"/>
          <w:szCs w:val="28"/>
        </w:rPr>
        <w:t>для учащихся 7-11 классов;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spacing w:before="0" w:after="0"/>
        <w:ind w:left="284" w:hanging="284"/>
        <w:contextualSpacing/>
        <w:jc w:val="both"/>
        <w:rPr/>
      </w:pPr>
      <w:r>
        <w:rPr>
          <w:b/>
          <w:sz w:val="28"/>
          <w:szCs w:val="28"/>
        </w:rPr>
        <w:t xml:space="preserve">«Олимпиада по ФК», </w:t>
      </w:r>
      <w:r>
        <w:rPr>
          <w:sz w:val="28"/>
          <w:szCs w:val="28"/>
        </w:rPr>
        <w:t>для учащихся 7-8 и 9-11 классов;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spacing w:before="0" w:after="0"/>
        <w:ind w:left="284" w:hanging="284"/>
        <w:contextualSpacing/>
        <w:jc w:val="both"/>
        <w:rPr/>
      </w:pPr>
      <w:r>
        <w:rPr>
          <w:b/>
          <w:sz w:val="28"/>
          <w:szCs w:val="28"/>
        </w:rPr>
        <w:t xml:space="preserve">«Зарница» военно-патриотическая игра, </w:t>
      </w:r>
      <w:r>
        <w:rPr>
          <w:sz w:val="28"/>
          <w:szCs w:val="28"/>
        </w:rPr>
        <w:t>зимняя и летняя для учащихся 1-4 классов и 5 - 9 классов;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spacing w:before="0" w:after="0"/>
        <w:ind w:left="284" w:hanging="284"/>
        <w:contextualSpacing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урнир Самарской области по баскетболу 3х3 «Стритбол в школу!» </w:t>
      </w:r>
      <w:r>
        <w:rPr>
          <w:bCs/>
          <w:sz w:val="28"/>
          <w:szCs w:val="28"/>
        </w:rPr>
        <w:t>(«Лига 3вё3д») – Подбельская команда юношей вышла в финал и достойно проиграла Сергиевскому району.</w:t>
      </w:r>
    </w:p>
    <w:p>
      <w:pPr>
        <w:pStyle w:val="Normal"/>
        <w:keepNext w:val="true"/>
        <w:widowControl w:val="false"/>
        <w:autoSpaceDE w:val="false"/>
        <w:spacing w:before="0" w:after="0"/>
        <w:ind w:left="284" w:hanging="284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о-массовые мероприятия не вошедшие в зачет: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spacing w:before="0" w:after="0"/>
        <w:ind w:left="284" w:hanging="284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урнир по баскетболу </w:t>
      </w:r>
      <w:r>
        <w:rPr>
          <w:sz w:val="28"/>
          <w:szCs w:val="28"/>
        </w:rPr>
        <w:t>среди команд юношей и девушек посвященный</w:t>
      </w:r>
      <w:r>
        <w:rPr>
          <w:b/>
          <w:sz w:val="28"/>
          <w:szCs w:val="28"/>
        </w:rPr>
        <w:t xml:space="preserve"> «Памяти жертв г.Беслан»</w:t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spacing w:before="0" w:after="0"/>
        <w:ind w:left="284" w:hanging="284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урнир по баскетболу, посвященный памяти Ромаданова В.Н., </w:t>
      </w:r>
      <w:r>
        <w:rPr>
          <w:sz w:val="28"/>
          <w:szCs w:val="28"/>
        </w:rPr>
        <w:t>погибшего при исполнении служебного долга в Республике Чечня;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spacing w:before="0" w:after="0"/>
        <w:ind w:left="284" w:hanging="284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зидентские состязания»;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spacing w:before="0" w:after="0"/>
        <w:ind w:left="284" w:hanging="284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зидентские игры»;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spacing w:before="0" w:after="0"/>
        <w:ind w:left="284" w:hanging="284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место</w:t>
      </w:r>
      <w:r>
        <w:rPr>
          <w:sz w:val="28"/>
          <w:szCs w:val="28"/>
        </w:rPr>
        <w:t xml:space="preserve"> в областной спартакиаде среди молодежи допризывного возраста ВПК «Плацдарм»: Скрипкин Данил, Минеев Евгений, Минеев Александр (грамота министра спорта СО) и благодарственное письмо губернатора СО в 2016 году;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spacing w:before="0" w:after="0"/>
        <w:ind w:left="284" w:hanging="284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2016 году учащиеся м.р.Похвистневский приняли участие в </w:t>
      </w:r>
      <w:r>
        <w:rPr>
          <w:b/>
          <w:sz w:val="28"/>
          <w:szCs w:val="28"/>
        </w:rPr>
        <w:t>учебном сборе «Свежий ветер»,</w:t>
      </w:r>
      <w:r>
        <w:rPr>
          <w:sz w:val="28"/>
          <w:szCs w:val="28"/>
        </w:rPr>
        <w:t xml:space="preserve"> пропагандирующий волонтерское движение, здоровый образ жизни общение.</w:t>
      </w:r>
    </w:p>
    <w:p>
      <w:pPr>
        <w:pStyle w:val="Normal"/>
        <w:keepNext w:val="true"/>
        <w:widowControl w:val="false"/>
        <w:autoSpaceDE w:val="false"/>
        <w:spacing w:before="0" w:after="0"/>
        <w:ind w:firstLine="284"/>
        <w:contextualSpacing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А так же, учащиеся ООУ м.р.Похвистневский участвовали в </w:t>
      </w:r>
      <w:r>
        <w:rPr>
          <w:b/>
          <w:sz w:val="28"/>
          <w:szCs w:val="28"/>
        </w:rPr>
        <w:t xml:space="preserve">Первенствах Самарской области по видам спорта: </w:t>
      </w:r>
      <w:r>
        <w:rPr>
          <w:sz w:val="28"/>
          <w:szCs w:val="28"/>
        </w:rPr>
        <w:t xml:space="preserve">спортивное ориентирование, универсальный бой, греко-римская борьба, черлидинг. 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8"/>
          <w:szCs w:val="28"/>
        </w:rPr>
        <w:tab/>
        <w:t>Повысить уровень физической подготовленности воспитанников с учетом индивидуальных физических способностей удалос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b/>
          <w:sz w:val="28"/>
          <w:szCs w:val="28"/>
        </w:rPr>
        <w:t xml:space="preserve">Команде по черлидингу – 3 место  </w:t>
      </w:r>
      <w:r>
        <w:rPr>
          <w:sz w:val="28"/>
          <w:szCs w:val="28"/>
        </w:rPr>
        <w:t>(Открытый Чемпионат ОФСООСРЧ  России по черлидингу сезона 2015-2016, г. Зарайск Московской области, тренер Долматова Т.Н.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ончаренко Даниил </w:t>
      </w:r>
      <w:r>
        <w:rPr>
          <w:sz w:val="28"/>
          <w:szCs w:val="28"/>
        </w:rPr>
        <w:t>(Савруха) КМС по универсальному бою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406"/>
        <w:gridCol w:w="1548"/>
        <w:gridCol w:w="1265"/>
        <w:gridCol w:w="1548"/>
        <w:gridCol w:w="1658"/>
        <w:gridCol w:w="1658"/>
      </w:tblGrid>
      <w:tr>
        <w:trPr>
          <w:trHeight w:val="311" w:hRule="atLeast"/>
        </w:trPr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ind w:right="123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Квартал, учебный год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ревнований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</w:rPr>
              <w:t>участник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 мест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 мест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 место</w:t>
            </w:r>
          </w:p>
        </w:tc>
      </w:tr>
      <w:tr>
        <w:trPr>
          <w:trHeight w:val="141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личество спортсменов</w:t>
            </w:r>
          </w:p>
        </w:tc>
      </w:tr>
      <w:tr>
        <w:trPr>
          <w:trHeight w:val="637" w:hRule="atLeast"/>
        </w:trPr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Районны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72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7 командны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6 командны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6 командных</w:t>
            </w:r>
          </w:p>
        </w:tc>
      </w:tr>
      <w:tr>
        <w:trPr>
          <w:trHeight w:val="141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5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6 командны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6 командны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 командных</w:t>
            </w:r>
          </w:p>
        </w:tc>
      </w:tr>
      <w:tr>
        <w:trPr>
          <w:trHeight w:val="141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53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 командны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 командны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 командных</w:t>
            </w:r>
          </w:p>
        </w:tc>
      </w:tr>
      <w:tr>
        <w:trPr>
          <w:trHeight w:val="141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 командны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 командны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9 командных</w:t>
            </w:r>
          </w:p>
        </w:tc>
      </w:tr>
      <w:tr>
        <w:trPr>
          <w:trHeight w:val="61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15-2016 уч.г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49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</w:rPr>
              <w:t>27 командны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</w:rPr>
              <w:t>26 командны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</w:rPr>
              <w:t>23 командных</w:t>
            </w:r>
          </w:p>
        </w:tc>
      </w:tr>
      <w:tr>
        <w:trPr>
          <w:trHeight w:val="948" w:hRule="atLeast"/>
        </w:trPr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Окружно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 командное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 лично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 командное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5 личны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 командных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 командно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141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141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6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 xml:space="preserve">1 командное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 командных</w:t>
            </w:r>
          </w:p>
        </w:tc>
      </w:tr>
      <w:tr>
        <w:trPr>
          <w:trHeight w:val="948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15-2016 уч.г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</w:rPr>
              <w:t>2 командных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 лично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</w:rPr>
              <w:t>2 командных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 личны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</w:rPr>
              <w:t>6 командных</w:t>
            </w:r>
          </w:p>
        </w:tc>
      </w:tr>
      <w:tr>
        <w:trPr>
          <w:trHeight w:val="935" w:hRule="atLeast"/>
        </w:trPr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Областно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3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 командных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 личны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 командное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1 личны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 командных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8 личных</w:t>
            </w:r>
          </w:p>
        </w:tc>
      </w:tr>
      <w:tr>
        <w:trPr>
          <w:trHeight w:val="141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8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 командное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 личны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 командное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 лично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 командных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6 личных</w:t>
            </w:r>
          </w:p>
        </w:tc>
      </w:tr>
      <w:tr>
        <w:trPr>
          <w:trHeight w:val="141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5 личн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 командных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3 личн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 лично</w:t>
            </w:r>
          </w:p>
        </w:tc>
      </w:tr>
      <w:tr>
        <w:trPr>
          <w:trHeight w:val="141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1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 командных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5 личн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 xml:space="preserve">1 командное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2 личн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 командное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 лично</w:t>
            </w:r>
          </w:p>
        </w:tc>
      </w:tr>
      <w:tr>
        <w:trPr>
          <w:trHeight w:val="124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15-2016 уч.г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7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</w:rPr>
              <w:t>5 командных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</w:rPr>
              <w:t>14 личны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</w:rPr>
              <w:t>5 командных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7 личны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</w:rPr>
              <w:t>5 командных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8 личных</w:t>
            </w:r>
          </w:p>
        </w:tc>
      </w:tr>
      <w:tr>
        <w:trPr>
          <w:trHeight w:val="311" w:hRule="atLeast"/>
        </w:trPr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Всероссийск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141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141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141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623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15-2016 уч.г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</w:rPr>
              <w:t>1 командное</w:t>
            </w:r>
          </w:p>
        </w:tc>
      </w:tr>
      <w:tr>
        <w:trPr>
          <w:trHeight w:val="1148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15-2016 уч.г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07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</w:rPr>
              <w:t>34 командных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</w:rPr>
              <w:t>15 личны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</w:rPr>
              <w:t>33 командных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2 личны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</w:rPr>
              <w:t>35 командных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8 личных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ab/>
        <w:t>С каждым годом количество учащихся увеличивается, приходят молодые педагоги, открываются новые спортивные секции и виды спорта.</w:t>
      </w:r>
    </w:p>
    <w:p>
      <w:pPr>
        <w:pStyle w:val="Normal"/>
        <w:widowControl w:val="false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16 году учащиеся ООУ приняли участие во всероссийском физкультурно-спортивном комплексе ГТО, были проведены такие мероприятия: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ГТО» </w:t>
      </w:r>
      <w:r>
        <w:rPr>
          <w:sz w:val="28"/>
          <w:szCs w:val="28"/>
        </w:rPr>
        <w:t>зимний фестиваль – 3 место команда СВУ МО и Н СО в составе Ягудин Ренат 1 место (Н.Мансуркино) и Этнюков Анатолий (Ср.Аверкино)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«ГТО» </w:t>
      </w:r>
      <w:r>
        <w:rPr>
          <w:sz w:val="28"/>
          <w:szCs w:val="28"/>
        </w:rPr>
        <w:t>летний фестиваль – в состав СВУ МО и Н СО Фахриева Валерия (Подбельск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  <w:sz w:val="28"/>
          <w:szCs w:val="28"/>
        </w:rPr>
        <w:t>Результаты внедрение комплекса ГТО:</w:t>
      </w:r>
      <w:r>
        <w:rPr>
          <w:sz w:val="28"/>
          <w:szCs w:val="28"/>
        </w:rPr>
        <w:t xml:space="preserve"> общее количество зарегистрированных на сайте АИС ГТО (в том числе выпускников 11 классов) </w:t>
      </w:r>
      <w:r>
        <w:rPr>
          <w:sz w:val="28"/>
          <w:szCs w:val="28"/>
          <w:u w:val="single"/>
        </w:rPr>
        <w:t>586</w:t>
      </w:r>
      <w:r>
        <w:rPr>
          <w:sz w:val="28"/>
          <w:szCs w:val="28"/>
        </w:rPr>
        <w:t xml:space="preserve">, из них </w:t>
      </w:r>
      <w:r>
        <w:rPr>
          <w:sz w:val="28"/>
          <w:szCs w:val="28"/>
          <w:u w:val="single"/>
        </w:rPr>
        <w:t xml:space="preserve">86 </w:t>
      </w:r>
      <w:r>
        <w:rPr>
          <w:sz w:val="28"/>
          <w:szCs w:val="28"/>
        </w:rPr>
        <w:t xml:space="preserve">11-ти  классиков. Число учащихся выполнявших нормативы комплекса (в том числе выпускников 11 классов) </w:t>
      </w:r>
      <w:r>
        <w:rPr>
          <w:sz w:val="28"/>
          <w:szCs w:val="28"/>
          <w:u w:val="single"/>
        </w:rPr>
        <w:t xml:space="preserve">61, </w:t>
      </w:r>
      <w:r>
        <w:rPr>
          <w:sz w:val="28"/>
          <w:szCs w:val="28"/>
        </w:rPr>
        <w:t>из них</w:t>
      </w:r>
      <w:r>
        <w:rPr>
          <w:sz w:val="28"/>
          <w:szCs w:val="28"/>
          <w:u w:val="single"/>
        </w:rPr>
        <w:t xml:space="preserve"> 23 </w:t>
      </w:r>
      <w:r>
        <w:rPr>
          <w:sz w:val="28"/>
          <w:szCs w:val="28"/>
        </w:rPr>
        <w:t xml:space="preserve">11-ти  классика. Число учащихся выполнивших нормативы комплекса (в том числе выпускников 11 классов): на золотой знак </w:t>
      </w:r>
      <w:r>
        <w:rPr>
          <w:sz w:val="28"/>
          <w:szCs w:val="28"/>
          <w:u w:val="single"/>
        </w:rPr>
        <w:t xml:space="preserve">21, </w:t>
      </w:r>
      <w:r>
        <w:rPr>
          <w:sz w:val="28"/>
          <w:szCs w:val="28"/>
        </w:rPr>
        <w:t>из них</w:t>
      </w:r>
      <w:r>
        <w:rPr>
          <w:sz w:val="28"/>
          <w:szCs w:val="28"/>
          <w:u w:val="single"/>
        </w:rPr>
        <w:t xml:space="preserve"> 8  </w:t>
      </w:r>
      <w:r>
        <w:rPr>
          <w:sz w:val="28"/>
          <w:szCs w:val="28"/>
        </w:rPr>
        <w:t xml:space="preserve">11-ти  классиков; на серебряный знак </w:t>
      </w:r>
      <w:r>
        <w:rPr>
          <w:sz w:val="28"/>
          <w:szCs w:val="28"/>
          <w:u w:val="single"/>
        </w:rPr>
        <w:t xml:space="preserve">3, </w:t>
      </w:r>
      <w:r>
        <w:rPr>
          <w:sz w:val="28"/>
          <w:szCs w:val="28"/>
        </w:rPr>
        <w:t>из них</w:t>
      </w:r>
      <w:r>
        <w:rPr>
          <w:sz w:val="28"/>
          <w:szCs w:val="28"/>
          <w:u w:val="single"/>
        </w:rPr>
        <w:t xml:space="preserve"> 2 </w:t>
      </w:r>
      <w:r>
        <w:rPr>
          <w:sz w:val="28"/>
          <w:szCs w:val="28"/>
        </w:rPr>
        <w:t xml:space="preserve">11-ти  классика; на бронзовый знак </w:t>
      </w:r>
      <w:r>
        <w:rPr>
          <w:sz w:val="28"/>
          <w:szCs w:val="28"/>
          <w:u w:val="single"/>
        </w:rPr>
        <w:t xml:space="preserve">1, </w:t>
      </w:r>
      <w:r>
        <w:rPr>
          <w:sz w:val="28"/>
          <w:szCs w:val="28"/>
        </w:rPr>
        <w:t>из них</w:t>
      </w:r>
      <w:r>
        <w:rPr>
          <w:sz w:val="28"/>
          <w:szCs w:val="28"/>
          <w:u w:val="single"/>
        </w:rPr>
        <w:t xml:space="preserve"> 1 </w:t>
      </w:r>
      <w:r>
        <w:rPr>
          <w:sz w:val="28"/>
          <w:szCs w:val="28"/>
        </w:rPr>
        <w:t>11-ти  классик. Обучено 12 судей ГТ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  <w:bCs/>
          <w:sz w:val="28"/>
          <w:szCs w:val="28"/>
        </w:rPr>
        <w:t xml:space="preserve">21 учащийся ООУ района успешно выполнили на золотой знак: </w:t>
      </w:r>
      <w:r>
        <w:rPr>
          <w:sz w:val="28"/>
          <w:szCs w:val="28"/>
        </w:rPr>
        <w:t>Кудрявцев Александр и Манжуков Рафаэль (Подбельск); Прогунёва Юлия, Этнюков Анатолий и Захарова Анастасия (Ср.Аверкино); Гончаренко Даниил (Савруха);  Оренбуров Тимофей, Кондина Алёна, Вершинников Владимир и Горина Александра (М.Толкай); Ягудин Ренат (Н.Мансуркино); Голышев Николай, Кукин Константин, Мокшанов Александр, Видманова Анна, Краснощекова Светлана, Медведева Елена и Кастаргин Денис (Б.Толкай); Лукашевич Василий, Лукашевич Максим, Петров Павел (Рысайкино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За активное участие в спортивной жизни района и хорошие спортивные результаты грамотами от ДЮСШ награждены 93 выпускника 9 и 11 классо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 воспитанников награждены Премией Главы района «Одаренные дети»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нчаренко Даниил и Пузанов Денис (Савруха), Минеев Александр и Епанешников Олег (Ст.Аманак), Кастаргин Денис (Б.Толкай), Поргунёва Юля (Ср.Аверкино), Кудрявцев Александр  и Романюк Никита (Подбельск). </w:t>
      </w:r>
    </w:p>
    <w:p>
      <w:pPr>
        <w:pStyle w:val="Normal"/>
        <w:widowControl w:val="false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Style17"/>
        <w:spacing w:lineRule="auto" w:line="240"/>
        <w:ind w:firstLine="416"/>
        <w:rPr/>
      </w:pPr>
      <w:r>
        <w:rPr>
          <w:rFonts w:cs="Times New Roman" w:ascii="Times New Roman" w:hAnsi="Times New Roman"/>
          <w:szCs w:val="28"/>
        </w:rPr>
        <w:t xml:space="preserve">Программы реализуют различные цели и задачи от общего оздоровления детей и подростков до получения спортивных результатов. В программном материале предусмотрены разделы: теоретической, общей и специальной физической подготовки, основы техники и тактики выбранного вида спорта, психологической подготовки юных спортсменов, а также определены: система контрольных нормативов; воспитательные и восстановительные мероприятия. </w:t>
      </w:r>
    </w:p>
    <w:p>
      <w:pPr>
        <w:pStyle w:val="Normal"/>
        <w:widowControl w:val="false"/>
        <w:ind w:firstLine="416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районе Похвистневский все  дошкольные образовательные учреждения (ДОУ) являются муниципальной собственностью и функционируют при  школах как структурные подразделения. Всего их в районе 15. В ДОУ  физической культурой и спортом с детьми занимаются воспитатели.  Они проводят закаливание, утреннюю гимнастику, игры оздоровительной направленности и комплекс оздоровительных упражн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сожалению, качество физического воспитания во многих образовательных учреждениях не соответствует современным требованиям и интересам детей. Необходима ускоренная модернизация физического воспитания и развитие детско-юношеского спор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развивать деятельность спортивных клубов в образовательных учреждениях, что даст возможность внедрить принципиально новый и более эффективный механизм проведения различных спортивных и оздоровительных мероприятий. В системе образования должно осуществляться непрерывное физическое воспитание и спортивное совершенствование на протяжении всего периода обучения подрастающего поко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состоянию на 01.01.2016 материально-техническая база физической культуры и спорта в м.р. Похвистневский характеризуется следующими показателями (табл. 1).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Таблица 1</w:t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/>
        <w:t>(единиц)</w:t>
      </w:r>
    </w:p>
    <w:tbl>
      <w:tblPr>
        <w:tblW w:w="7200" w:type="dxa"/>
        <w:jc w:val="left"/>
        <w:tblInd w:w="1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440"/>
      </w:tblGrid>
      <w:tr>
        <w:trPr/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pacing w:lineRule="auto" w:line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портивные соору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16 г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</w:t>
            </w:r>
          </w:p>
        </w:tc>
      </w:tr>
      <w:tr>
        <w:trPr>
          <w:trHeight w:val="1773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лоскостные площадки, пол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портивные зал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портивные комплекс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ыжные базы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ругие спортивные сооруж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8"/>
        <w:jc w:val="both"/>
        <w:rPr/>
      </w:pPr>
      <w:r>
        <w:rPr>
          <w:sz w:val="28"/>
          <w:szCs w:val="28"/>
        </w:rPr>
        <w:t>Общий уровень обеспеченности населения спортивными сооружениями к нормативу 1,9 тыс. человек пропускной способности на 10,0 тыс. населения составляет 46,5%.</w:t>
      </w:r>
    </w:p>
    <w:p>
      <w:pPr>
        <w:pStyle w:val="Normal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хороший уровень обеспеченности населения спортивными сооружениями, имеется острая необходимость в строительстве стадиона для проведения районных и областных соревнований, а так же строительство в наиболее крупных сёлах физкультурно-оздоровительных комплексов и универсальных спортивных площадок.</w:t>
      </w:r>
    </w:p>
    <w:p>
      <w:pPr>
        <w:pStyle w:val="Normal"/>
        <w:ind w:firstLine="658"/>
        <w:jc w:val="both"/>
        <w:rPr/>
      </w:pPr>
      <w:r>
        <w:rPr>
          <w:sz w:val="28"/>
          <w:szCs w:val="28"/>
        </w:rPr>
        <w:t>В муниципальном районе Похвистневский  работает  42 физкультурных штатных работника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учителей физической культуры –35 чел.</w:t>
      </w:r>
    </w:p>
    <w:p>
      <w:pPr>
        <w:pStyle w:val="Normal"/>
        <w:jc w:val="both"/>
        <w:rPr/>
      </w:pPr>
      <w:r>
        <w:rPr>
          <w:sz w:val="28"/>
          <w:szCs w:val="28"/>
        </w:rPr>
        <w:t>- тренеров - преподавателей ДЮСШ-СП - 12 че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пециалистов комитета по МБУ ФКСиМП - 9 че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возрасту учителей до 30 лет – 11чел., от 31 до 60 лет – 29 чел., старше 60 лет – 2 че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нализ показал, что в целом район обеспечен физкультурными кадрами, но есть проблемы: тренерско-преподавательский состав стареет, а молодёжь неохотно идёт на тренерскую работу из-за низкой оплаты труда.  Так же есть необходимость повышения профессиональной квалификации части работников. Необходима разработка  подпрограммы по созданию высокопрофессиональной кадровой базы, в которой необходимо предусмотреть направление перспективных выпускников школ на учебу в ВУЗы, совершенствование педагогического мастерства тренеров через курсовую подготовку, привлечение педагогов высокой квалификации из других регионов, создание для тренеров – преподавателей нормальных  жизненных условий (проживание, оплата труда и т.д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ольшое внимание в районе уделяется физкультурно-массовой и спортивной работе с населением по месту жи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настоящее время только в ЗАО «Северный Ключ» работает  инструктор по спорту, за счёт средств районного бюджета в сёлах района работают 9 специалистов по делам молодёжи и спор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им образом, в 10  наиболее крупных населенных пунктах района имеются специалисты, занимающиеся физкультурно-оздоровительной и  спортивной работой по месту житель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Организация  спортивных соревнований в весенне-летний-осенний период в сельской местности строится в зависимости от сельскохозяйственных работ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Адаптивной физической культурой и спортом в районе занимается Центр социального обслуживания населения совместно с МБУ КФСиМП м.р. Похвистневский Сама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 в районе проводится спартакиада среди лиц с ограниченными возможностями здоровья по различным видам спор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основе данных соревнований осуществляется отбор на областную Параолимпийскою Спартакиаду для людей с ограниченными возможностями здоровья.       </w:t>
        <w:tab/>
        <w:t>Подобные мероприятия формируют позитивное эмоциональное настроение участников, развивают  дружбу и спортивные связи, пропагандируют физическую культуру и спорт среди инвалидов, повышают их спортивное мастерство, в результате происходит обмен опытом по реабилитации инвалидов всех катег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Говоря о положительных моментах в организации работы по развитию физической культуры и спорта среди инвалидов, необходимо признать, что  многие проблемы еще остаются нерешенными. Это неприспособленность материальной спортивной базы к особенностям инвалидного спорта, отсутствие специалистов по адаптивной физической культуре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Успешное развитие физической культуры и спорта в Похвистневском районе в значительной мере зависит от создания системы финансирования и бюджетного планирования в данной отрасли, в том числе в сфере межбюджетных отношений всех уровней. В настоящее время финансовое обеспечение физической культуры и спорта муниципального района Похвистневский осуществляется, главным образом, за счет бюджетных средств муниципально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Несмотря на то, что в районе проводится большая серьёзная работа, существуют проблемы, имеющие прямое отношение к качеству жизни населения, его активности и здоровью. Увеличивается количество людей, злоупотребляющих алкоголем, курением, расширяются масштабы правонарушений, социального неблагополучия. В связи с этим встала необходимость принятия конкретных мер по формированию здорового образа жизни, новых ценностных ориентиров, совершенствованию физического воспитания, направленного на укрепление здоровья, повышение спортивной результатив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С этой целью необходима разработка комплексной системы развития спорта в районе, в которой предусматриваются следующие конкретные мероприятия:</w:t>
      </w:r>
    </w:p>
    <w:p>
      <w:pPr>
        <w:pStyle w:val="Normal"/>
        <w:jc w:val="both"/>
        <w:rPr/>
      </w:pPr>
      <w:r>
        <w:rPr>
          <w:sz w:val="28"/>
          <w:szCs w:val="28"/>
        </w:rPr>
        <w:t>- определение источников финансирования всех направлений развития физической культуры и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работка нормативной базы;</w:t>
      </w:r>
    </w:p>
    <w:p>
      <w:pPr>
        <w:pStyle w:val="Normal"/>
        <w:jc w:val="both"/>
        <w:rPr/>
      </w:pPr>
      <w:r>
        <w:rPr>
          <w:sz w:val="28"/>
          <w:szCs w:val="28"/>
        </w:rPr>
        <w:t>- четкое определение ответственности каждого ведомства за развитие массовой   физической культуры и спорта в районе;</w:t>
      </w:r>
    </w:p>
    <w:p>
      <w:pPr>
        <w:pStyle w:val="Normal"/>
        <w:jc w:val="both"/>
        <w:rPr/>
      </w:pPr>
      <w:r>
        <w:rPr>
          <w:sz w:val="28"/>
          <w:szCs w:val="28"/>
        </w:rPr>
        <w:t>- определение объектов, строительство и ремонт которых  необходимо осуществлять в   намеченные сроки, определение объемов и источников финанс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числа оборудованных спортивных площадок, хоккейных коробок по месту ж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и капитальный ремонт спортивных объектов в райо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астоящей Программы позволит увеличить число занимающихся физической культурой и спортом до 38,4% от  численности всего населен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ышеозначенных проблем наиболее эффективно может осуществляться с использованием программно-целевого метода. Программа носит комплексный характер и обеспечивает последовательность в осуществлении мер по развитию физической культуры и спорта в муниципальном районе Похвистневск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 реализации поставленных в муниципальной программе задач будут осуществляться меры, направленные на снижение последствий возможных рисков и повышение уровня гарантированности достижения предусмотренных муниципальной программой конечных результат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 характеру влияния на ход и конечные результаты реализации муниципальной программы выделяются следующие риски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Макроэкономические риски связаны с возможностью ухудшения внутренней и внешней конъюнктуры, снижением темпов роста национальной экономики, уровня инвестиционной активности, высокой инфляцией, кризисом банковской системы. Реализация данных рисков может вызвать необоснованный рост стоимости физкультурно-спортивных услуг, снизить их доступность и сократить инвестиции в спортивную инфраструктуру. </w:t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Финансовые риски связаны с возникновением бюджетного дефицита и недостаточным вследствие этого уровнем финансирования из средств областного и муниципального бюджета, секвестрованием бюджетных расходов на установленные сферы деятельности. Реализация данных рисков может повлечь срыв программных мероприятий, что существенно сократит число лиц, систематически занимающихся физической культурой и массовым спортом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ибольшее отрицательное влияние на реализацию Муниципальной программы может оказать реализация макроэкономических рисков и связанных с ними финансовых рисков. В рамках Муниципальной программы возможен лишь оперативный учет последствий их проявления.</w:t>
        <w:br/>
        <w:t>Важнейшими условиями успешной реализации Муниципальной программы являются минимизация возможных макроэкономических, социальных, операционных и прочих рисков, эффективный мониторинг выполнения намеченных мероприятий, принятие оперативных мер по корректировке приоритетных направлений и показателей.</w:t>
      </w:r>
    </w:p>
    <w:p>
      <w:pPr>
        <w:pStyle w:val="Normal"/>
        <w:ind w:firstLine="708"/>
        <w:rPr/>
      </w:pPr>
      <w:r>
        <w:rPr>
          <w:sz w:val="28"/>
          <w:szCs w:val="28"/>
        </w:rPr>
        <w:t>Минимизация финансовых рисков возможна на основе: регулярного мониторинга и оценки эффективности реализации мероприятий Муниципальной программы; своевременной корректировки перечня мероприятий и показателей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Цели и задачи Программы, сроки и этапы ее реализации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Целями Программы являются </w:t>
      </w:r>
      <w:r>
        <w:rPr>
          <w:rFonts w:cs="Times" w:ascii="Times" w:hAnsi="Times"/>
          <w:color w:val="000000"/>
          <w:sz w:val="28"/>
          <w:szCs w:val="28"/>
        </w:rPr>
        <w:t>повышение уровня здоровья населения, эффективное использование средств физической культуры и спорта по предупреждению заболеваний, поддержанию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  <w:sz w:val="28"/>
          <w:szCs w:val="28"/>
        </w:rPr>
        <w:t>высокой работоспособности людей</w:t>
      </w:r>
      <w:r>
        <w:rPr>
          <w:sz w:val="28"/>
          <w:szCs w:val="28"/>
        </w:rPr>
        <w:t xml:space="preserve">, создание условий, обеспечивающих возможность для жителей м.р.Похвистневский Самарской области вести здоровый образ жизни, систематически  заниматься физической культурой и спортом, получение доступа к развитой спортивной инфраструктуре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Достижение целей Программы обеспечивается за счет решения</w:t>
        <w:br/>
        <w:t>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одернизация системы физического воспитания различных категорий и групп населения, в том числе в образовательных учрежден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вершенствование подготовки спортсменов высокого класса и спортивного резерв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развитие инфраструктуры сферы физической культуры и спорта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развитие организационно-управленческого, кадрового, научно-методического обеспечения физкультурно-спортивной деятель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физической культуры и спорт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sz w:val="28"/>
          <w:szCs w:val="28"/>
        </w:rPr>
        <w:t>3. Перечень, цели и краткое описание подпрограмм и плана мероприятий, включенных в Муниципальную программ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обеспечения комплексного решения задач Муниципальной программы и реализации запланированных мероприятий в структуру Муниципальной программы включены две под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еспечение муниципального задания на оказание муниципальных услуг(выполнение работ) в сфере физической культуры и спорта» (далее Подпрограмма1) (приложение 2 к Муниципальной программе); </w:t>
      </w:r>
    </w:p>
    <w:p>
      <w:pPr>
        <w:pStyle w:val="Normal"/>
        <w:ind w:firstLine="708"/>
        <w:rPr/>
      </w:pPr>
      <w:r>
        <w:rPr>
          <w:sz w:val="28"/>
          <w:szCs w:val="28"/>
        </w:rPr>
        <w:t>"Развитие инфраструктуры сферы физической культуры и спорта на 2018 - 2022 годы" (далее - Подпрограмма 2) (приложение 3 к Муниципальной программе);</w:t>
        <w:br/>
        <w:t xml:space="preserve">    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Цель Подпрограммы 1 - обеспечение возможностей для жителей Похвистневского района систематически заниматься физической культурой и массовым спортом, вести здоровый образ жизн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дпрограмма 1 направлена на совершенствование системы физического воспитания различных категорий и групп населения, в том числе в образовательных учреждениях (организациях); совершенствование нормативного правового регулирования услуг в сфере физической культуры и спорта; повышение эффективности пропаганды физической культуры и спорта, включая меры по популяризации нравственных ценностей спорта и олимпизма в средствах массовой информации; развитие организационно-управленческого, кадрового, научно-методического обеспечения физкультурно-спортивной деятельности, проведение спортивно-массовых мероприятий, обеспечение населения спортивным инвентарем и оборудование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Цель Подпрограммы 2 - развитие материально-технической базы физической культуры, массового спорта. </w:t>
      </w:r>
    </w:p>
    <w:p>
      <w:pPr>
        <w:pStyle w:val="Normal"/>
        <w:ind w:firstLine="708"/>
        <w:rPr/>
      </w:pPr>
      <w:r>
        <w:rPr>
          <w:sz w:val="28"/>
          <w:szCs w:val="28"/>
        </w:rPr>
        <w:t>План мероприятий будет способствовать реализации комплекса основных мероприятий, включенных в подпрограммы, и направлен на достижение цели муниципальной программы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z w:val="28"/>
          <w:szCs w:val="28"/>
        </w:rPr>
        <w:t xml:space="preserve">4. Этапы и сроки реализации </w:t>
      </w:r>
      <w:r>
        <w:rPr>
          <w:b/>
          <w:sz w:val="28"/>
          <w:szCs w:val="28"/>
        </w:rPr>
        <w:t>Муниципально</w:t>
      </w:r>
      <w:r>
        <w:rPr>
          <w:sz w:val="28"/>
          <w:szCs w:val="28"/>
        </w:rPr>
        <w:t xml:space="preserve">й </w:t>
      </w:r>
      <w:r>
        <w:rPr>
          <w:b/>
          <w:bCs/>
          <w:sz w:val="28"/>
          <w:szCs w:val="28"/>
        </w:rPr>
        <w:t>программы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Государственная программа реализуется с 2018 по 2022 год в один этап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z w:val="28"/>
          <w:szCs w:val="28"/>
        </w:rPr>
        <w:t xml:space="preserve">5. Показатели (индикаторы) </w:t>
      </w:r>
      <w:r>
        <w:rPr>
          <w:b/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граммы</w:t>
      </w:r>
    </w:p>
    <w:p>
      <w:pPr>
        <w:pStyle w:val="Normal"/>
        <w:spacing w:before="280" w:after="280"/>
        <w:ind w:firstLine="708"/>
        <w:rPr/>
      </w:pPr>
      <w:r>
        <w:rPr>
          <w:sz w:val="28"/>
          <w:szCs w:val="28"/>
        </w:rPr>
        <w:t>Перечень показателей (индикаторов), характеризующих ежегодный ход и итоги реализации Муниципальной программы, приведен в приложении 1 к Муниципальной программе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z w:val="28"/>
          <w:szCs w:val="28"/>
        </w:rPr>
        <w:t xml:space="preserve">6. Ресурсное обеспечение </w:t>
      </w:r>
      <w:r>
        <w:rPr>
          <w:b/>
          <w:sz w:val="28"/>
          <w:szCs w:val="28"/>
        </w:rPr>
        <w:t>Муниципальной</w:t>
      </w:r>
      <w:r>
        <w:rPr>
          <w:b/>
          <w:bCs/>
          <w:sz w:val="28"/>
          <w:szCs w:val="28"/>
        </w:rPr>
        <w:t xml:space="preserve"> программы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Муниципальной программы за счет средств местного и областного бюджета составит 42537,9 тыс. рублей, в том числе: </w:t>
      </w:r>
    </w:p>
    <w:tbl>
      <w:tblPr>
        <w:tblW w:w="5839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39"/>
      </w:tblGrid>
      <w:tr>
        <w:trPr/>
        <w:tc>
          <w:tcPr>
            <w:tcW w:w="58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-8238,0 тыс.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8367,5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8502,2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8642,3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8787,9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 Методика комплексной оценки эффективности реализации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>Муниципальной</w:t>
      </w:r>
      <w:r>
        <w:rPr>
          <w:b/>
          <w:bCs/>
          <w:sz w:val="28"/>
          <w:szCs w:val="28"/>
        </w:rPr>
        <w:t xml:space="preserve"> программы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мплексная оценка эффективности реализации Муниципальной программы осуществляется ежегодно в течение всего срока ее реализации и по окончании ее реализации и включает в себя оценку степени выполнения мероприятий Муниципальной программы и оценку эффективности реализации Муниципальной программы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7. </w:t>
      </w:r>
      <w:r>
        <w:rPr>
          <w:b/>
          <w:sz w:val="28"/>
          <w:szCs w:val="28"/>
        </w:rPr>
        <w:t>Оценка социально-экономической эффективности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рограммы</w:t>
      </w:r>
    </w:p>
    <w:p>
      <w:pPr>
        <w:pStyle w:val="Normal"/>
        <w:widowControl w:val="false"/>
        <w:autoSpaceDE w:val="false"/>
        <w:ind w:firstLine="696"/>
        <w:jc w:val="both"/>
        <w:rPr/>
      </w:pPr>
      <w:r>
        <w:rPr>
          <w:sz w:val="28"/>
          <w:szCs w:val="28"/>
        </w:rPr>
        <w:t>Отсроченный эффект от реализации Программы носит социальный характер и состоит в изменении отношения граждан к своему здоровью, физической культуре и спорту. Реализация Программы будет способствовать увеличению доли жителей муниципального района Похвистневский, систематически занимающихся физической культурой и спортом, формированию спортивного резерва и подготовке спортсменов высокого уровн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сновной экономический эффект от реализации Программы выразится в сокращении расходов  государства на оказание медицинской помощи и выплате пособий по временной нетрудоспособности вследствие снижения среднего числа дней временной нетрудоспособности по всем причинам, а также в предотвращении экономического ущерба из-за недопроизводства валового внутреннего продукта, связанного с заболеваемостью, инвалидностью и смертностью населе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Программы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рост удельного веса населения муниципального района Похвистневский, систематически занимающегося физической культурой и спорт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доли учащихся, систематически занимающихся физической культурой и спортом, в общей численности учащих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доли лиц с ограниченными возможностями здоровья и инвалидов, систематически занимающихся физической культурой и спортом в общей численности лиц с ограниченными возможностями здоровь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увеличение единовременной пропускной способности спортивных сооружен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учащихся, занимающихся в спортивных школах, в общей численности учащихся.</w:t>
      </w:r>
    </w:p>
    <w:p>
      <w:pPr>
        <w:pStyle w:val="Normal"/>
        <w:widowControl w:val="false"/>
        <w:autoSpaceDE w:val="false"/>
        <w:spacing w:lineRule="auto" w:line="360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191" w:right="567" w:gutter="0" w:header="709" w:top="79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hruti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TimesET;Times New Roman" w:hAnsi="TimesET;Times New Roman" w:cs="TimesET;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48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ET;Times New Roman" w:hAnsi="TimesET;Times New Roman" w:cs="TimesET;Times New Roman"/>
      <w:b/>
      <w:bCs/>
      <w:sz w:val="21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b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hruti" w:hAnsi="Shruti" w:cs="Shruti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lw">
    <w:name w:val="hlw"/>
    <w:basedOn w:val="Style7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rFonts w:ascii="TimesET;Times New Roman" w:hAnsi="TimesET;Times New Roman" w:cs="TimesET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ind w:right="4855" w:hanging="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750" w:hanging="0"/>
      <w:jc w:val="both"/>
    </w:pPr>
    <w:rPr>
      <w:sz w:val="26"/>
      <w:szCs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ind w:right="489" w:hanging="0"/>
      <w:jc w:val="both"/>
    </w:pPr>
    <w:rPr>
      <w:rFonts w:ascii="TimesET;Times New Roman" w:hAnsi="TimesET;Times New Roman" w:cs="TimesET;Times New Roman"/>
      <w:lang w:val="en-US"/>
    </w:rPr>
  </w:style>
  <w:style w:type="paragraph" w:styleId="Style10">
    <w:name w:val="Цитата"/>
    <w:basedOn w:val="Normal"/>
    <w:qFormat/>
    <w:pPr>
      <w:ind w:left="360" w:right="-1" w:hanging="0"/>
    </w:pPr>
    <w:rPr>
      <w:b/>
      <w:bCs/>
      <w:u w:val="single"/>
    </w:rPr>
  </w:style>
  <w:style w:type="paragraph" w:styleId="Style11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4">
    <w:name w:val="Стиль4"/>
    <w:basedOn w:val="Normal"/>
    <w:qFormat/>
    <w:pPr>
      <w:spacing w:lineRule="auto" w:line="228"/>
      <w:ind w:firstLine="402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1">
    <w:name w:val="Стиль1"/>
    <w:basedOn w:val="Normal"/>
    <w:qFormat/>
    <w:pPr>
      <w:widowControl w:val="false"/>
      <w:suppressAutoHyphens w:val="true"/>
      <w:ind w:firstLine="709"/>
      <w:jc w:val="both"/>
    </w:pPr>
    <w:rPr>
      <w:rFonts w:eastAsia="Arial Unicode MS"/>
      <w:kern w:val="2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Обычный1"/>
    <w:qFormat/>
    <w:pPr>
      <w:widowControl w:val="false"/>
      <w:bidi w:val="0"/>
      <w:spacing w:lineRule="auto" w:line="300"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7">
    <w:name w:val="МОН основной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rFonts w:ascii="Arial" w:hAnsi="Arial" w:cs="Arial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6:20:00Z</dcterms:created>
  <dc:creator>`</dc:creator>
  <dc:description/>
  <cp:keywords/>
  <dc:language>en-US</dc:language>
  <cp:lastModifiedBy>Райкова Мариям</cp:lastModifiedBy>
  <cp:lastPrinted>2017-09-08T09:27:00Z</cp:lastPrinted>
  <dcterms:modified xsi:type="dcterms:W3CDTF">2017-09-15T10:44:00Z</dcterms:modified>
  <cp:revision>178</cp:revision>
  <dc:subject/>
  <dc:title>КАБИНЕТ МИНИСТРОВ ЧУВАШСКОЙ РЕСПУБЛИКИ </dc:title>
</cp:coreProperties>
</file>