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09"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 образовательных учреждений, реализующих программы общего образования в муниципальном районе  Похвистневский Самарской области           на 2015-2019 годы»</w:t>
      </w:r>
    </w:p>
    <w:p>
      <w:pPr>
        <w:pStyle w:val="Normal"/>
        <w:tabs>
          <w:tab w:val="clear" w:pos="708"/>
          <w:tab w:val="left" w:pos="567" w:leader="none"/>
        </w:tabs>
        <w:ind w:left="709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6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 за  2016 год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Ю.Ф. 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6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, между АО «Самаранефтегаз» и Администрацией муниципального района Похвистневский Самарской области заключен договор пожертвования денежных средств №15-07600-010/3220615/3020Д                        от 29.12.2015 г. в рамках Программы социально-экономического партнерства. В муниципальном районе Похвистневский в 2016 году за счет бюджетов всех уровней были предусмотрены средства в размере 5 492,5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АО «Самаранефтегаз» предоставлена Субсидия в размере  4 495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ено средств из местного бюджета 997,5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/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1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 за 2016 год имеет высокий уровень эффективности муниципально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/>
        <w:t>ЗА 2016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24"/>
        <w:gridCol w:w="1474"/>
        <w:gridCol w:w="1528"/>
        <w:gridCol w:w="1494"/>
        <w:gridCol w:w="1461"/>
        <w:gridCol w:w="2110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общеобразовательных услуг в муниципальном районе Похвистневский Самар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образования в соответствии с современными требова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/>
        <w:t xml:space="preserve"> 2016 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814"/>
        <w:gridCol w:w="867"/>
        <w:gridCol w:w="830"/>
        <w:gridCol w:w="787"/>
        <w:gridCol w:w="767"/>
        <w:gridCol w:w="657"/>
        <w:gridCol w:w="914"/>
        <w:gridCol w:w="963"/>
        <w:gridCol w:w="983"/>
        <w:gridCol w:w="834"/>
        <w:gridCol w:w="812"/>
        <w:gridCol w:w="10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15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ГБОУ СОШ с. Кротково, расположенного по адресу: Самарская область, Похвистневский район, с. Кротково, ул. Ленина,21 (ремонт кровл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БОУ СОШ с. Большой Толкай, расположенного по адресу: Самарская область, Похвистневский район, с. Большой Толкай, ул. Полевая, д.140 (замена оконных блоков 1 этаж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БОУ СОШ с. Большой Толкай, расположенного по адресу: Самарская область, Похвистневский район, с. Большой Толкай, ул. Полевая, д.140 (замена оконных блоков 2 этаж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в здании Мочалеевского филиала ГБОУ СОШ им. Н.С. Доровского с. Подбельск, Самарская область, Похвистневский район, с. Мочалеевка, ул. Г.Тукая,55 (замена пол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ГБОУ СОШ с. Малое Ибряйкино, Самарская область, Похвистневский район, с. Малое Ибряйкино, ул. Школьная, д.1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7-04-17T15:28:00Z</cp:lastPrinted>
  <dcterms:modified xsi:type="dcterms:W3CDTF">2017-04-17T11:31:00Z</dcterms:modified>
  <cp:revision>124</cp:revision>
  <dc:subject/>
  <dc:title>                          </dc:title>
</cp:coreProperties>
</file>