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05.04.2017  </w:t>
            </w:r>
            <w:r>
              <w:rPr>
                <w:rFonts w:cs="Times New Roman"/>
              </w:rPr>
              <w:t>№</w:t>
            </w:r>
            <w:r>
              <w:rPr/>
              <w:t xml:space="preserve"> 28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07.05.2015 № 372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Normal"/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в соответствие с действующим законодательством и в связи с кадровыми изменениями, в соответствии со статьей 41 Устава муниципального района Похвистневский, 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муниципального района Похвистневский Самарской области от 07.05.2015 № 372  «О порядке исполнения переданных отдельных государственных полномочий Самарской области по поддержке сельскохозяйственного производства» следующие изменения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орядок взаимодействия Администрации муниципального района Похвистневский  с муниципальным казенным учреждением «Управление развития агропромышленного комплекса» муниципального района Похвистневский Самарской области по предоставлению субсидий в рамках реализации переданных отдельных государственных полномочий Самарской области по поддержке сельскохозяйственного производства изложить в новой редакции согласно Приложению к настоящему Постановлению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в составе  Комиссии по вопросам предоставления субсидий в рамках переданных отдельных государственных полномочий Самарской области по поддержке сельскохозяйственного производства (далее – комиссия)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вести из состава комиссии  Ронь Н.С.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сти в состав комиссии Макарову Елену Ивановну, начальника отдела экономики и реформ Администрации муниципального района Похвистневский – членом комиссии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в Положении о Комиссии по вопросам предоставления субсидий в рамках переданных отдельных государственных полномочий Самарской области по поддержке сельскохозяйственного производства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абзаце четвертом пункта 1 слова «(далее – субсидии)» исключить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нкт 1 дополнить абзацами следующего содержания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субсидий сельскохозяйственным товаропроизводителям,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аткосрочным кредитам (займам) на развитие молочного скотоводства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рганизациям, индивидуальным предпринимателям и организациям потребительской кооперации, осуществляющим свою деятельность на территории Самарской области, в целях возмещения части процентной ставки по краткосрочным кредитам (займам) на переработку продукции растениеводства и животноводства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ельскохозяйственным товаропроизводителям, осуществляющим свою деятельность на территории Самарской области, на развитие молочного скотоводства в Самарской области.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Администрации района в сети Интернет.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4.2017 № 282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 Администрации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униципальным казенным учреждением «Управление развития агропромышленного комплекса» муниципального района Похвистневский Самарской области по предоставлению субсидий в рамках реализации переданных отдельных государственных полномочий Самар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держке сельскохозяйственного производ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Настоящий Порядок разработан в целях обеспечения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ем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ыми правовыми актами, регламентирующими порядок предоставления субсидий в рамках осуществления отдельных государственных полномочий Самарской области по поддержке сельскохозяйственного производства (далее – государственные полномоч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рядок определяет механизм взаимодействия Администрации муниципального района Похвистневский Самарской области (далее – Администрация района) с муниципальным казенным учреждением «Управление развития агропромышленного комплекса» муниципального района Похвистневский  Самарской области (далее - Управление развития АПК) по предоставлению субсидий сельскохозяйственным товаропроизводителям, организациям потребительской кооперации, организациям агропромышленного комплекса и индивидуальным предпринимателям (далее – производители, получатели) в рамках реализации государственны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номочия Администрации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я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Принимает муниципальные правовые акты, регламентирующие порядок предоставления субсидий в рамках переданных государственных полномочий в соответствии с постановлениями Правительства Самарской области, регулирующими вопросы осуществления  государственных полномоч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Принимает решения о предоставлении субсидии или отказе в ее  предоставлении, в лице Комиссии по вопросам предоставления субсидий в рамках переданных отдельных государственных полномочий Самарской области по поддержке сельскохозяйственного производства (далее - Комиссия по субсидированию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Финансовое управление Администрации муниципального района Похвистневский (далее – Финансовое управление), являясь главным распорядителем бюджетных средств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ставляет в министерство сельского хозяйства и продовольствия Самарской области (далее – министерство) в установленный срок выписку из решения о местном бюджете на текущий финансовый год (текущий финансовый год и плановый период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Уведомляет Управление развития АПК о поступлении в местный бюджет из областного бюджета субвенций на финансовое обеспечение расходных обязательств муниципального района Похвистневский, возникающих при выполнении им государственных полномочий по предоставлению субсидий (далее - субвенции), путем предоставления копии платежного поруч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Заключает соглашения с кредитными организациями в порядке, установленном действующим законодательством, по вопросам перечисления сумм субсидий получателя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Осуществляет перечисление субсидий с лицевого счета Финансового управления на счета, открытые получателям в учреждениях Центрального банка Российской Федерации или кредитных организациях, а в случае перечисления субсидий по упрощенной процедуре финансирования – на счет кредитной  организации для последующего зачисления этой кредитной организацией средств на возмещение части затрат, отраженных в расчете размера субсидий, на счета производителей, на основании документов, сформированных Управлением развития АП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Осуществляет контроль за прохождением платежных поруч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По мере перечисления субсидий в порядке, предусмотренном пп. 2.2.4  п. 2.2 настоящего Порядка, информирует Управление развития АПК путем предоставления копий платежных поручений с отметками ответственных исполнителей Финансов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Заключает с получателями субсидий соглашения о предоставлении субсидий (дополнительные соглашения в случае перерасчёта ранее предоставленной субсиди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Осуществляет обязательную проверку соблюдения условий, целей и порядка предоставления субсидий их получателями совместно со специалистами Управления развития АП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В случае нарушения производителем, условий предоставления субсидий, выставляет производителю требование о возврате субсидии или её части в доход местного бюджета предоставленную субсидию или её  часть, полученную неправомер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0. Осуществляет проверку отчетности о расходовании субвенций, сформированную Управлением развития АП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Осуществляет хранение документов, полученных от Управления развития АПК в соответствии с пп. 3.1.11, 3.1.12 п. 3.1 настоящего Порядка, в течение срока, установленного действующим законодательством Российской Федерации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номочия Управления развития АП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правление развития АПК, исполняя технические, организационные и иные подобные фун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ставляет в министерство в установленные сро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муниципальных правовых актов Администрации района, регламентирующие порядок предоставления субсидий в рамках осуществления государстве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ность о финансово-экономическом состоянии получателей субсидий по форме, устанавливаемой в соответствии с действующим законодательством Министерством сельского хозяй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ую информацию и документы, связанные с осуществлением  переданных государственных полномочий по предоставлению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Формирует и представляет в министерство (после согласования с Финансовым управлением) в установленные сро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предоставление субвенций, предоставляемых местному бюджету из областного бюджета в целях финансового обеспечения расходных обязательств муниципального района Похвистневский, возникающих при выполнении переданных ему государственных полномочий Самарской области по предоставлению субсид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расходах, источником финансового обеспечения которых является субвенция, с приложением перечня производителей, получивших субсидии, по формам, устанавливаемым в соответствии с действующим законодательством Министерством сельского хозяйства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предоставленных субсидиях сельскохозяйственным товаропроизводителям, осуществляющим свою деятельность на территории Самарской области, в целях возмещения затрат на развитие молочного скотоводства Самарской области по установле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асходовании субвенций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, осуществляющим свою деятельность на территории Самарской области, в целях возмещения затрат на развитие молочного скотоводства Самарской области по установле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погашении просроченной задолженности по уплате процентов за пользование бюджетными кредитами, предоставленными получателям субсидий из областного бюджета, по установле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Заключает соглашения с кредитными организациями в порядке, установленном действующим законодательством, по вопросам формирования документов, необходимых для предоставления субсид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Осуществляет прием и регистрацию заявлений о предоставлении субсидий, справок-перерасчётов, уведомлений кредитных организаций об остатке ссудной задолженности и о начисленных и уплаченных процентах (далее - банковское уведомление) в порядке их поступления в журнале регистрации, а также прием документов  для получения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Рассматривает документы для получения субсидий, осуществляет проверку соответствия производителя требованиям, установленным муниципальными правовыми актами, регламентирующими порядок предоставления субсид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Осуществляет организационно-технического и информационно-аналитического обеспечения деятельности Комиссии  по субсидирова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7. Формирует реестр получателей субсидий (реестр производителей, которым отказано в предоставлении субсидии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В случае принятия решения об отказе в предоставлении субсидии возвращает производителю представленные производителем документы 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 Подготавливает платежные поручения на перечисление субсидий получателям и направляет их в электронном виде и на бумажном носителе в Финансовое управление в течение 7 рабочих дней со дня принятия решения о предоставлении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латежным поручениям прилаг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размера субсидий малым формам хозяйствования в целях возмещения части затрат на уплату процентов по долгосрочным, среднесрочным и краткосрочным кредитам (займа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справки-расчеты субсидий сельскохозяйственным товаропроизводителям, организациям потребительской кооперации, организациям и индивидуальным предпринимателя в целях возмещения части процентной ставки по краткосрочным кредитам (займа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сводная справка-расчет субсидий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ротокола заседания Комиссии по субсидирова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ы получателей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 Подготавливает проекты соглашений о предоставлении производителям субсидий (дополнительных соглашений в случае перерасчёта ранее предоставленной субсиди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), и представляет в Финансовое управление в течение 5 рабочих дней со дня принятия решения о предоставлении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1. Формирует пакеты документов, представленные получателями для получения субсидий в целях возмещения части затрат на уплату процентов по кредитам (займам), в течение срока действия кредитного договора (договора займа) до дня перечисления окончательной суммы субсидий. После чего сформированные пакеты документов передаёт на хранение в Финансовое управ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2. Формирует пакеты документов, представленные производителями для получения субсидий в целях возмещения затрат на развитие молочного скотоводства Самарской области, до окончания сроков исполнения условий предоставления субсидий, после чего документы передаёт на хранение в Финансовое управ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3. Участвует в осуществлении Финансовым управлением обязательных проверок соблюдения условий, целей и порядка предоставления субсидий их получател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4. Совместно с Финансовым управлением ведет претензионно-исковую работу, в том числе, в случае нарушения производителем условий предоставления субсидий подготавливает письменное требование производителю о возврате субсидии или её части в доход местного бюджета предоставленную субсидию или её  часть, полученную неправомер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мр Похвистневский</cp:lastModifiedBy>
  <cp:lastPrinted>2017-04-05T14:57:00Z</cp:lastPrinted>
  <dcterms:modified xsi:type="dcterms:W3CDTF">2017-04-06T05:34:00Z</dcterms:modified>
  <cp:revision>128</cp:revision>
  <dc:subject/>
  <dc:title>                          </dc:title>
</cp:coreProperties>
</file>