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firstLine="708"/>
        <w:jc w:val="center"/>
        <w:rPr>
          <w:rFonts w:cs="Tahoma"/>
          <w:b/>
          <w:b/>
          <w:sz w:val="28"/>
          <w:szCs w:val="34"/>
          <w:lang w:bidi="zxx"/>
        </w:rPr>
      </w:pPr>
      <w:r>
        <w:rPr>
          <w:rFonts w:cs="Tahoma"/>
          <w:b/>
          <w:sz w:val="28"/>
          <w:szCs w:val="34"/>
          <w:lang w:bidi="zxx"/>
        </w:rPr>
        <w:t>ИНФОРМАЦИЯ О ВЫПОЛНЕНИИ ПЛАНА МЕРОПРИЯТИЙ ПО ПРОТИВОДЕЙСТВИЮ КОРРУПЦИИ В СФЕРЕ ДЕЯТЕЛЬНОСТИ АДМИНИСТРАЦИИ РАЙОНА НА 2016-2018 ГОДЫ   ЗА 2016 ГОД</w:t>
      </w:r>
    </w:p>
    <w:p>
      <w:pPr>
        <w:pStyle w:val="Style16"/>
        <w:spacing w:lineRule="auto" w:line="276" w:before="0" w:after="0"/>
        <w:ind w:firstLine="708"/>
        <w:jc w:val="both"/>
        <w:rPr>
          <w:rFonts w:cs="Tahoma"/>
          <w:b/>
          <w:b/>
          <w:sz w:val="28"/>
          <w:szCs w:val="34"/>
          <w:lang w:bidi="zxx"/>
        </w:rPr>
      </w:pPr>
      <w:r>
        <w:rPr>
          <w:rFonts w:cs="Tahoma"/>
          <w:b/>
          <w:sz w:val="28"/>
          <w:szCs w:val="34"/>
          <w:lang w:bidi="zxx"/>
        </w:rPr>
      </w:r>
    </w:p>
    <w:p>
      <w:pPr>
        <w:pStyle w:val="Style16"/>
        <w:spacing w:lineRule="auto" w:line="276" w:before="0" w:after="0"/>
        <w:jc w:val="both"/>
        <w:rPr>
          <w:rFonts w:cs="Tahoma"/>
          <w:sz w:val="36"/>
          <w:szCs w:val="36"/>
          <w:lang w:bidi="zxx"/>
        </w:rPr>
      </w:pPr>
      <w:r>
        <w:rPr>
          <w:rFonts w:cs="Times New Roman"/>
          <w:sz w:val="36"/>
          <w:szCs w:val="36"/>
          <w:lang w:bidi="zxx"/>
        </w:rPr>
        <w:t xml:space="preserve">     </w:t>
      </w:r>
      <w:r>
        <w:rPr>
          <w:rFonts w:cs="Tahoma"/>
          <w:sz w:val="36"/>
          <w:szCs w:val="36"/>
          <w:lang w:bidi="zxx"/>
        </w:rPr>
        <w:t>В целях комплексного решения проблем в сфере противодействия коррупции Постановлением Администрации района от 30.05.2016 № 420 утвержден План мероприятий по противодействию коррупции в сфере деятельности Администрации района на 2016-2018 годы. План включает в себя 33 мероприятия по разным направлениям. Сегодня я хочу довести до Вас, уважаемые депутаты, информацию по выполнению этого Плана в 2016 году.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Для приема сообщений о фактах коррупции в Администрации района принято положение об организации в Администрации района телефона «горячей линии» для приема сообщений о фактах коррупции, его номер 2-09-89,  сообщений о фактах коррупции на указанный номер не поступало.  В первом полугодие 2016 года в сельских поселениях района приняты нормативные правовые акты «Об организации в Администрациях сельских поселений  муниципального района Похвистневский Самарской области телефона «горячей линии» для приема сообщений о фактах коррупции». Сообщений о фактах коррупции на телефон горячий линии в сельских поселениях также не поступало.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На первом этаже в нашем здании размещен ящик для приема обращений граждан о коррупционных действиях в деятельности должностных лиц органов Администрации района. С 2012 года ни одного сообщения в этот ящик опущено не было.              </w:t>
      </w:r>
    </w:p>
    <w:p>
      <w:pPr>
        <w:pStyle w:val="Style16"/>
        <w:spacing w:lineRule="auto" w:line="276"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Юридическим отделом проводится мониторинг публикаций в средствах массовой информации о реализации антикоррупционной политики на территории Самарской области и Российской Федерации с целью обобщения и внедрения опыта работы по противодействию коррупции в сферу деятельности Администрации района. В рамках проводимого мониторинга разрабатываются нормативные правовые акты.</w:t>
      </w:r>
      <w:r>
        <w:rPr>
          <w:rFonts w:cs="Tahoma"/>
          <w:sz w:val="36"/>
          <w:szCs w:val="36"/>
          <w:lang w:bidi="zxx"/>
        </w:rPr>
        <w:t xml:space="preserve"> С каждым годом увеличивается количество принятых нормативно-правовых актов в сфере противодействия коррупции. Если в 2014 году таких актов было принято 4, в 2015 – 6, то в 2016 – 15. </w:t>
      </w:r>
      <w:r>
        <w:rPr>
          <w:sz w:val="36"/>
          <w:szCs w:val="36"/>
        </w:rPr>
        <w:t xml:space="preserve"> В 2016 году в сфере противодействия коррупции были разработаны такие нормативные правовые акты как:</w:t>
      </w:r>
    </w:p>
    <w:p>
      <w:pPr>
        <w:pStyle w:val="Style16"/>
        <w:spacing w:lineRule="auto" w:line="276" w:before="0" w:after="0"/>
        <w:jc w:val="both"/>
        <w:rPr>
          <w:i/>
          <w:i/>
          <w:sz w:val="36"/>
          <w:szCs w:val="36"/>
          <w:lang w:bidi="zxx"/>
        </w:rPr>
      </w:pPr>
      <w:r>
        <w:rPr>
          <w:rFonts w:cs="Times New Roman"/>
          <w:i/>
          <w:sz w:val="36"/>
          <w:szCs w:val="36"/>
          <w:lang w:bidi="zxx"/>
        </w:rPr>
        <w:t xml:space="preserve">      </w:t>
      </w:r>
      <w:r>
        <w:rPr>
          <w:rFonts w:cs="Tahoma"/>
          <w:i/>
          <w:sz w:val="36"/>
          <w:szCs w:val="36"/>
          <w:lang w:bidi="zxx"/>
        </w:rPr>
        <w:t>- Положение о порядке сообщения муниципальными служащими муниципального района Похвистневский Самарской области о возникновении личной заинтересованности при исполнении ими должностных обязанностей в Администрации муниципального района Похвистневский Самарской области, которая приводит или может привести к конфликту интересов;</w:t>
      </w:r>
    </w:p>
    <w:p>
      <w:pPr>
        <w:pStyle w:val="Style16"/>
        <w:spacing w:lineRule="auto" w:line="276" w:before="0" w:after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</w:t>
      </w:r>
      <w:r>
        <w:rPr>
          <w:i/>
          <w:sz w:val="36"/>
          <w:szCs w:val="36"/>
        </w:rPr>
        <w:t>- Порядок принятия муниципальными служащими Администрации муниципального района Похвистневский Самарской области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, в том числе религиозных, и других организаций;</w:t>
      </w:r>
    </w:p>
    <w:p>
      <w:pPr>
        <w:pStyle w:val="Style16"/>
        <w:spacing w:lineRule="auto" w:line="276" w:before="0" w:after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</w:t>
      </w:r>
      <w:r>
        <w:rPr>
          <w:i/>
          <w:sz w:val="36"/>
          <w:szCs w:val="36"/>
        </w:rPr>
        <w:t>- План мероприятий по противодействию коррупции в сфере деятельности Администрации муниципального района Похвистневский Самарской области на 2016-2018 годы;</w:t>
      </w:r>
    </w:p>
    <w:p>
      <w:pPr>
        <w:pStyle w:val="Style16"/>
        <w:spacing w:lineRule="auto" w:line="276" w:before="0" w:after="0"/>
        <w:jc w:val="both"/>
        <w:rPr/>
      </w:pPr>
      <w:r>
        <w:rPr>
          <w:i/>
          <w:sz w:val="36"/>
          <w:szCs w:val="36"/>
        </w:rPr>
        <w:t xml:space="preserve">     </w:t>
      </w:r>
      <w:r>
        <w:rPr>
          <w:i/>
          <w:sz w:val="36"/>
          <w:szCs w:val="36"/>
        </w:rPr>
        <w:t xml:space="preserve">- </w:t>
      </w:r>
      <w:r>
        <w:rPr>
          <w:i/>
          <w:color w:val="0D0D0D"/>
          <w:sz w:val="36"/>
          <w:szCs w:val="36"/>
        </w:rPr>
        <w:t>Порядок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й) органов местного самоуправления муниципального района Похвистневский Самарской области и их должностных лиц в целях выработки и принятия мер по предупреждению и устранению причин выявленных нарушений;</w:t>
      </w:r>
    </w:p>
    <w:p>
      <w:pPr>
        <w:pStyle w:val="Style16"/>
        <w:spacing w:lineRule="auto" w:line="276" w:before="0" w:after="0"/>
        <w:jc w:val="both"/>
        <w:rPr>
          <w:i/>
          <w:i/>
          <w:color w:val="0D0D0D"/>
          <w:sz w:val="36"/>
          <w:szCs w:val="36"/>
        </w:rPr>
      </w:pPr>
      <w:r>
        <w:rPr>
          <w:i/>
          <w:color w:val="0D0D0D"/>
          <w:sz w:val="36"/>
          <w:szCs w:val="36"/>
        </w:rPr>
        <w:t xml:space="preserve">     </w:t>
      </w:r>
      <w:r>
        <w:rPr>
          <w:i/>
          <w:color w:val="0D0D0D"/>
          <w:sz w:val="36"/>
          <w:szCs w:val="36"/>
        </w:rPr>
        <w:t>- Об организации в Администрации муниципального района Похвистневский Самарской области телефона «горячей линии», для приема сообщений о фактах коррупции;</w:t>
      </w:r>
    </w:p>
    <w:p>
      <w:pPr>
        <w:pStyle w:val="Style16"/>
        <w:spacing w:lineRule="auto" w:line="276" w:before="0" w:after="0"/>
        <w:jc w:val="both"/>
        <w:rPr>
          <w:i/>
          <w:i/>
          <w:color w:val="0D0D0D"/>
          <w:sz w:val="36"/>
          <w:szCs w:val="36"/>
        </w:rPr>
      </w:pPr>
      <w:r>
        <w:rPr>
          <w:i/>
          <w:color w:val="0D0D0D"/>
          <w:sz w:val="36"/>
          <w:szCs w:val="36"/>
        </w:rPr>
        <w:t xml:space="preserve">     </w:t>
      </w:r>
      <w:r>
        <w:rPr>
          <w:i/>
          <w:color w:val="0D0D0D"/>
          <w:sz w:val="36"/>
          <w:szCs w:val="36"/>
        </w:rPr>
        <w:t>- Положение о проведении аттестации руководителя муниципального бюджетного учреждения «Управление культуры муниципального района Похвистневский Самарской области»;</w:t>
      </w:r>
    </w:p>
    <w:p>
      <w:pPr>
        <w:pStyle w:val="Style16"/>
        <w:spacing w:lineRule="auto" w:line="276" w:before="0" w:after="0"/>
        <w:jc w:val="both"/>
        <w:rPr>
          <w:i/>
          <w:i/>
          <w:color w:val="0D0D0D"/>
          <w:sz w:val="36"/>
          <w:szCs w:val="36"/>
        </w:rPr>
      </w:pPr>
      <w:r>
        <w:rPr>
          <w:i/>
          <w:color w:val="0D0D0D"/>
          <w:sz w:val="36"/>
          <w:szCs w:val="36"/>
        </w:rPr>
        <w:t xml:space="preserve">     </w:t>
      </w:r>
      <w:r>
        <w:rPr>
          <w:i/>
          <w:color w:val="0D0D0D"/>
          <w:sz w:val="36"/>
          <w:szCs w:val="36"/>
        </w:rPr>
        <w:t>- Положение «Об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 Похвистневский Самарской области»;</w:t>
      </w:r>
    </w:p>
    <w:p>
      <w:pPr>
        <w:pStyle w:val="Style16"/>
        <w:spacing w:lineRule="auto" w:line="276" w:before="0" w:after="0"/>
        <w:jc w:val="both"/>
        <w:rPr>
          <w:i/>
          <w:i/>
          <w:color w:val="0D0D0D"/>
          <w:sz w:val="36"/>
          <w:szCs w:val="36"/>
        </w:rPr>
      </w:pPr>
      <w:r>
        <w:rPr>
          <w:i/>
          <w:color w:val="0D0D0D"/>
          <w:sz w:val="36"/>
          <w:szCs w:val="36"/>
        </w:rPr>
        <w:t xml:space="preserve">     </w:t>
      </w:r>
      <w:r>
        <w:rPr>
          <w:i/>
          <w:color w:val="0D0D0D"/>
          <w:sz w:val="36"/>
          <w:szCs w:val="36"/>
        </w:rPr>
        <w:t>- Положение об организации и осуществлении муниципального контроля за сохранностью автомобильных дорог местного значения в границах муниципального района Похвистневский Самарской области;</w:t>
      </w:r>
    </w:p>
    <w:p>
      <w:pPr>
        <w:pStyle w:val="Style16"/>
        <w:spacing w:lineRule="auto" w:line="276" w:before="0" w:after="0"/>
        <w:jc w:val="both"/>
        <w:rPr>
          <w:i/>
          <w:i/>
          <w:color w:val="0D0D0D"/>
          <w:sz w:val="36"/>
          <w:szCs w:val="36"/>
        </w:rPr>
      </w:pPr>
      <w:r>
        <w:rPr>
          <w:i/>
          <w:color w:val="0D0D0D"/>
          <w:sz w:val="36"/>
          <w:szCs w:val="36"/>
        </w:rPr>
        <w:t xml:space="preserve">     </w:t>
      </w:r>
      <w:r>
        <w:rPr>
          <w:i/>
          <w:color w:val="0D0D0D"/>
          <w:sz w:val="36"/>
          <w:szCs w:val="36"/>
        </w:rPr>
        <w:t>- Административный регламент  проведения проверок органами муниципального контроля в муниципальном районе Похвистневский Самарской области;</w:t>
      </w:r>
    </w:p>
    <w:p>
      <w:pPr>
        <w:pStyle w:val="Style16"/>
        <w:spacing w:lineRule="auto" w:line="276" w:before="0" w:after="0"/>
        <w:jc w:val="both"/>
        <w:rPr>
          <w:i/>
          <w:i/>
          <w:color w:val="0D0D0D"/>
          <w:sz w:val="36"/>
          <w:szCs w:val="36"/>
        </w:rPr>
      </w:pPr>
      <w:r>
        <w:rPr>
          <w:i/>
          <w:color w:val="0D0D0D"/>
          <w:sz w:val="36"/>
          <w:szCs w:val="36"/>
        </w:rPr>
        <w:t xml:space="preserve">     </w:t>
      </w:r>
      <w:r>
        <w:rPr>
          <w:i/>
          <w:color w:val="0D0D0D"/>
          <w:sz w:val="36"/>
          <w:szCs w:val="36"/>
        </w:rPr>
        <w:t>- Внесены изменения в Постановление Администрации муниципального района Похвистневский Самарской области от 16.08.2013 № 565 «Об утверждении положения о комиссии по противодействию коррупции и о составе данной комиссии» в части Положения о комиссии по противодействию коррупции в муниципальном районе Похвистневский Самарской области;</w:t>
      </w:r>
    </w:p>
    <w:p>
      <w:pPr>
        <w:pStyle w:val="Style16"/>
        <w:spacing w:lineRule="auto" w:line="276" w:before="0" w:after="0"/>
        <w:jc w:val="both"/>
        <w:rPr/>
      </w:pPr>
      <w:r>
        <w:rPr>
          <w:i/>
          <w:color w:val="0D0D0D"/>
          <w:sz w:val="36"/>
          <w:szCs w:val="36"/>
        </w:rPr>
        <w:t xml:space="preserve">     </w:t>
      </w:r>
      <w:r>
        <w:rPr>
          <w:i/>
          <w:color w:val="0D0D0D"/>
          <w:sz w:val="36"/>
          <w:szCs w:val="36"/>
        </w:rPr>
        <w:t xml:space="preserve">- Положение «Об отзыве  депутата, выборного должностного лица местного самоуправления  муниципального района Похвистневский Самарской области»;               </w:t>
      </w:r>
    </w:p>
    <w:p>
      <w:pPr>
        <w:pStyle w:val="Style16"/>
        <w:spacing w:lineRule="auto" w:line="276" w:before="0" w:after="0"/>
        <w:jc w:val="both"/>
        <w:rPr>
          <w:i/>
          <w:i/>
          <w:color w:val="0D0D0D"/>
          <w:sz w:val="36"/>
          <w:szCs w:val="36"/>
        </w:rPr>
      </w:pPr>
      <w:r>
        <w:rPr>
          <w:i/>
          <w:color w:val="0D0D0D"/>
          <w:sz w:val="36"/>
          <w:szCs w:val="36"/>
        </w:rPr>
        <w:t xml:space="preserve">     </w:t>
      </w:r>
      <w:r>
        <w:rPr>
          <w:i/>
          <w:color w:val="0D0D0D"/>
          <w:sz w:val="36"/>
          <w:szCs w:val="36"/>
        </w:rPr>
        <w:t>- Положение о порядке сообщения выборным должностным лицом местного самоуправления муниципального района Похвистневский Самарской области о возникновении личной заинтересованности при исполнении им должностных обязанностей, которая приводит или может привести к конфликту интересов;</w:t>
      </w:r>
    </w:p>
    <w:p>
      <w:pPr>
        <w:pStyle w:val="Style16"/>
        <w:spacing w:lineRule="auto" w:line="276" w:before="0" w:after="0"/>
        <w:jc w:val="both"/>
        <w:rPr>
          <w:i/>
          <w:i/>
          <w:color w:val="0D0D0D"/>
          <w:sz w:val="36"/>
          <w:szCs w:val="36"/>
        </w:rPr>
      </w:pPr>
      <w:r>
        <w:rPr>
          <w:i/>
          <w:color w:val="0D0D0D"/>
          <w:sz w:val="36"/>
          <w:szCs w:val="36"/>
        </w:rPr>
        <w:t xml:space="preserve">    </w:t>
      </w:r>
      <w:r>
        <w:rPr>
          <w:i/>
          <w:color w:val="0D0D0D"/>
          <w:sz w:val="36"/>
          <w:szCs w:val="36"/>
        </w:rPr>
        <w:t>- О внесении изменений в Положение о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района Похвистневский  Самарской области принятым Решением Собрания представителей муниципального района Похвистневский Самарской области от 27.01.2015 № 422 (в ред. от 23.06.2015 № 476);</w:t>
      </w:r>
    </w:p>
    <w:p>
      <w:pPr>
        <w:pStyle w:val="Style16"/>
        <w:spacing w:lineRule="auto" w:line="276" w:before="0" w:after="0"/>
        <w:jc w:val="both"/>
        <w:rPr>
          <w:i/>
          <w:i/>
          <w:color w:val="0D0D0D"/>
          <w:sz w:val="36"/>
          <w:szCs w:val="36"/>
        </w:rPr>
      </w:pPr>
      <w:r>
        <w:rPr>
          <w:i/>
          <w:color w:val="0D0D0D"/>
          <w:sz w:val="36"/>
          <w:szCs w:val="36"/>
        </w:rPr>
        <w:t xml:space="preserve">     </w:t>
      </w:r>
      <w:r>
        <w:rPr>
          <w:i/>
          <w:color w:val="0D0D0D"/>
          <w:sz w:val="36"/>
          <w:szCs w:val="36"/>
        </w:rPr>
        <w:t>- Порядок об аккредитации представителей средств массовой информации (журналистов) при органах местного самоуправления муниципального района Похвистневский Самарской области;</w:t>
      </w:r>
    </w:p>
    <w:p>
      <w:pPr>
        <w:pStyle w:val="Style16"/>
        <w:spacing w:lineRule="auto" w:line="276" w:before="0" w:after="0"/>
        <w:jc w:val="both"/>
        <w:rPr>
          <w:i/>
          <w:i/>
          <w:color w:val="0D0D0D"/>
          <w:sz w:val="36"/>
          <w:szCs w:val="36"/>
        </w:rPr>
      </w:pPr>
      <w:r>
        <w:rPr>
          <w:i/>
          <w:color w:val="0D0D0D"/>
          <w:sz w:val="36"/>
          <w:szCs w:val="36"/>
        </w:rPr>
        <w:t xml:space="preserve">     </w:t>
      </w:r>
      <w:r>
        <w:rPr>
          <w:i/>
          <w:color w:val="0D0D0D"/>
          <w:sz w:val="36"/>
          <w:szCs w:val="36"/>
        </w:rPr>
        <w:t>- Положение «О порядке предоставления депутатами Собрания представителей муниципального  района Похвистневский Самарской област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»;</w:t>
      </w:r>
    </w:p>
    <w:p>
      <w:pPr>
        <w:pStyle w:val="Style16"/>
        <w:spacing w:lineRule="auto" w:line="276" w:before="0" w:after="0"/>
        <w:jc w:val="both"/>
        <w:rPr/>
      </w:pPr>
      <w:r>
        <w:rPr>
          <w:i/>
          <w:color w:val="0D0D0D"/>
          <w:sz w:val="36"/>
          <w:szCs w:val="36"/>
        </w:rPr>
        <w:t xml:space="preserve">     </w:t>
      </w:r>
      <w:r>
        <w:rPr>
          <w:i/>
          <w:color w:val="0D0D0D"/>
          <w:sz w:val="36"/>
          <w:szCs w:val="36"/>
        </w:rPr>
        <w:t>- Положение «О  проверке достоверности и полноты сведений о доходах, расходах, об имуществе и обязательствах имущественного характера, предоставляемых депутатами  Собрания представителей муниципального района Похвистневский Самарской области, а также соблюдения депутатами ограничений и запретов, установленных законодательством Российской Федерации»;</w:t>
      </w:r>
    </w:p>
    <w:p>
      <w:pPr>
        <w:pStyle w:val="Style16"/>
        <w:spacing w:lineRule="auto" w:line="276" w:before="0" w:after="0"/>
        <w:jc w:val="both"/>
        <w:rPr/>
      </w:pPr>
      <w:r>
        <w:rPr>
          <w:i/>
          <w:color w:val="0D0D0D"/>
          <w:sz w:val="36"/>
          <w:szCs w:val="36"/>
        </w:rPr>
        <w:t xml:space="preserve">     </w:t>
      </w:r>
      <w:r>
        <w:rPr>
          <w:i/>
          <w:color w:val="0D0D0D"/>
          <w:sz w:val="36"/>
          <w:szCs w:val="36"/>
        </w:rPr>
        <w:t>- Положение о муниципальной службе в муниципальном районе Похвистневский Самарской области в новой редакции.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На сайте Администрации района в разделе «Администрация» в подразделе «Противодействие коррупции» размещается информация с заседаний комиссии по противодействию коррупции, о семинарах, размещаются нормативные правовые акты в этой сфере, сведения о доходах, расходах и обязательствах имущественного характера.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Принимаемые нормативные правовые акты проводят антикоррупционную экспертизу в юридическом отделе Администрации района, проекты муниципальных правовых актов направляются на антикоррупционную экспертизу в Похвистневскую межрайонную прокуратура и Природоохранную прокуратуру Самарской области. В 2016 году на такую экспертизу было направлено 57 нормативных правовых актов. На три нормативных правовых акта были получены протесты от Похвистневской межрайонной прокуратуры, которые были полностью удовлетворены.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 обязанность специалистов этого отдела входит мониторинг заключений,  направляемых независимыми экспертами на проекты НПА органов Администрации района. В целях проведения независимой антикоррупционной экспертизы проекты нормативных правовых актов органов Администрации района размещают на  официальном сайте Администрации района в сети Интернет с указанием дат начала и окончания приёма заключений по результатам независимой антикоррупционной           экспертизы. В 2016 году независимыми экспертами не было направлено ни  одного заключения на проекты нормативных правовых актов органов  Администрации района. Самими специалистами юридического отдела проведена антикоррупционная экспертиза 886 муниципальных актов.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Согласно плану мероприятий, 1 раз в год в Администрации района должен проводиться круглый стол с участием представителей  общественных организаций по проблемам борьбы с коррупцией. В 2016 году проводился семинар по антикоррупционному просвещению, на котором кроме муниципальных служащих, специалистов сельских поселений присутствовали представители общественных организаций. На семинаре говорилось про   создание антикоррупционной атмосферы в обществе, предупреждение коррупционного поведения муниципальных служащих и формирование антикоррупционной устойчивости личности муниципального служащего. В 2017 году запланировано проведение круглого стола с представителями Общественного совета, прокуратуры и полиции.</w:t>
      </w:r>
    </w:p>
    <w:p>
      <w:pPr>
        <w:pStyle w:val="Style16"/>
        <w:spacing w:lineRule="auto" w:line="276" w:before="0" w:after="0"/>
        <w:jc w:val="both"/>
        <w:rPr>
          <w:rFonts w:cs="Tahoma"/>
          <w:sz w:val="36"/>
          <w:szCs w:val="36"/>
          <w:lang w:bidi="zxx"/>
        </w:rPr>
      </w:pPr>
      <w:r>
        <w:rPr>
          <w:color w:val="0D0D0D"/>
          <w:sz w:val="36"/>
          <w:szCs w:val="36"/>
        </w:rPr>
        <w:t xml:space="preserve">     </w:t>
      </w:r>
      <w:r>
        <w:rPr>
          <w:rFonts w:cs="Tahoma"/>
          <w:sz w:val="36"/>
          <w:szCs w:val="36"/>
          <w:lang w:bidi="zxx"/>
        </w:rPr>
        <w:t xml:space="preserve">В Администрации района ведется работа по антикоррупционному просвещению муниципальных служащих. Проводятся семинары, в 2016 году проведено три обучающих семинара, подготовлена памятка для муниципальных служащих по ограничениям и запретам на муниципальной службе, ведется консультирование по вопросам противодействия коррупции и прохождения муниципальной службы. При приеме на работу муниципальные служащие под роспись знакомятся с основными муниципальными актами и статьями законов о муниципальной службе и противодействии коррупции. </w:t>
      </w:r>
    </w:p>
    <w:p>
      <w:pPr>
        <w:pStyle w:val="Style16"/>
        <w:spacing w:lineRule="auto" w:line="276" w:before="0" w:after="0"/>
        <w:jc w:val="both"/>
        <w:rPr>
          <w:rFonts w:cs="Tahoma"/>
          <w:b/>
          <w:b/>
          <w:sz w:val="36"/>
          <w:szCs w:val="36"/>
          <w:lang w:bidi="zxx"/>
        </w:rPr>
      </w:pPr>
      <w:r>
        <w:rPr>
          <w:rFonts w:cs="Times New Roman"/>
          <w:sz w:val="36"/>
          <w:szCs w:val="36"/>
          <w:lang w:bidi="zxx"/>
        </w:rPr>
        <w:t xml:space="preserve">     </w:t>
      </w:r>
      <w:r>
        <w:rPr>
          <w:rFonts w:cs="Tahoma"/>
          <w:sz w:val="36"/>
          <w:szCs w:val="36"/>
          <w:lang w:bidi="zxx"/>
        </w:rPr>
        <w:t xml:space="preserve">Ежегодно составляются заявки на обучение муниципальных служащих с целью повышения их квалификации, в том числе и в сфере противодействия коррупции. В 2014 году по данному направлению обучилось 4 человека,  в 2015 году – 13 человек, в том числе по организации закупок – 6 служащих, непосредственно по вопросам противодействия коррупции – 7 человек. В 2016 году повысили свою квалификацию 16 человек. </w:t>
      </w:r>
    </w:p>
    <w:p>
      <w:pPr>
        <w:pStyle w:val="Style16"/>
        <w:spacing w:lineRule="auto" w:line="276" w:before="0" w:after="0"/>
        <w:jc w:val="both"/>
        <w:rPr>
          <w:rFonts w:cs="Tahoma"/>
          <w:b/>
          <w:b/>
          <w:sz w:val="36"/>
          <w:szCs w:val="36"/>
          <w:lang w:bidi="zxx"/>
        </w:rPr>
      </w:pPr>
      <w:r>
        <w:rPr>
          <w:rFonts w:cs="Times New Roman"/>
          <w:sz w:val="36"/>
          <w:szCs w:val="36"/>
          <w:lang w:bidi="zxx"/>
        </w:rPr>
        <w:t xml:space="preserve">    </w:t>
      </w:r>
      <w:r>
        <w:rPr>
          <w:rFonts w:cs="Tahoma"/>
          <w:sz w:val="36"/>
          <w:szCs w:val="36"/>
          <w:lang w:bidi="zxx"/>
        </w:rPr>
        <w:t>Ежегодно проводится анкетирование муниципальных служащих с целью выявления уровня знания вышеуказанного законодательства. Среди вопросов, включенных в тестирование при прохождении аттестации, значатся разделы по местному самоуправлению, муниципальной службе и противодействию коррупции. Ежегодно этот перечень увеличивается. Муниципальные служащие показывают неплохой уровень знаний законодательства о противодействии коррупции и муниципальной службе.</w:t>
      </w:r>
    </w:p>
    <w:p>
      <w:pPr>
        <w:pStyle w:val="Style16"/>
        <w:spacing w:lineRule="auto" w:line="276" w:before="0" w:after="0"/>
        <w:jc w:val="both"/>
        <w:rPr>
          <w:rFonts w:cs="Tahoma"/>
          <w:sz w:val="36"/>
          <w:szCs w:val="36"/>
          <w:lang w:bidi="zxx"/>
        </w:rPr>
      </w:pPr>
      <w:r>
        <w:rPr>
          <w:rFonts w:cs="Times New Roman"/>
          <w:sz w:val="36"/>
          <w:szCs w:val="36"/>
          <w:lang w:bidi="zxx"/>
        </w:rPr>
        <w:t xml:space="preserve">     </w:t>
      </w:r>
      <w:r>
        <w:rPr>
          <w:rFonts w:cs="Tahoma"/>
          <w:sz w:val="36"/>
          <w:szCs w:val="36"/>
          <w:lang w:bidi="zxx"/>
        </w:rPr>
        <w:t>В Администрации района ведется работа по формированию кадрового резерва. Он составляется на следующий год и утверждается Главой района. В Администрации района создана комиссия по формированию кадрового резерва для замещения вакантных должностей муниципальной службы. Информация о конкурсе размещается на сайте Администрации района и в газете «Похвистневский вестник». Граждане, соответствующие квалификационным требованиям, имеют возможность принять участие в данном конкурсе и войти в состав резерва. В 2015 году в резерв было включено 29 человек, по 22 должностям муниципальной службы, из них 3 гражданина, в 2016 году – 36 человек,  на 29 должностей муниципальной службы, из них 8 граждан.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Начальником отдела кадров Администрации района ежегодно проводится проверка достоверности и полноты сведений о доходах, расходах, об имуществе и обязательствах имущественного характера (в части правильности заполнения) и Похвистневской межрайонной прокуратурой (на предмет полноты и достоверности). По результатам прокурорской проверки в 2016 году выявлены нарушения законодательства о противодействии коррупции в отношении двоих муниципальных служащих Администрации района. Этот факт был рассмотрен на заседании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м.р. Похвистневский. По итогам заседания комиссия приняла решение, признать сведения, представленные муниципальными служащими неполными и недостоверными, Муниципальные служащие были привлечены к дисциплинарной ответственности, им было вынесено замечание. Всего за два года было проведено три заседания комиссии по соблюдению требований к служебному поведению и урегулированию конфликта интересов. Рассмотрены факты предоставления неполных и недостоверных сведений о доходах, расходах, об имуществе и обязательствах имущественного характера и приняты аналогичные решения в отношении 9 глав сельских поселений и 7 муниципальных служащих органов местного самоуправления района. Информация о деятельности комиссии по соблюдению требований к служебному поведению и урегулированию конфликта интересов размещена на официальном сайте Администрации района и на сайте Правительства Самарской области «Антикоррупционная политика Самарской области»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36"/>
          <w:szCs w:val="36"/>
          <w:lang w:bidi="zxx"/>
        </w:rPr>
        <w:t xml:space="preserve">     </w:t>
      </w:r>
      <w:r>
        <w:rPr>
          <w:rFonts w:cs="Tahoma"/>
          <w:sz w:val="36"/>
          <w:szCs w:val="36"/>
          <w:lang w:bidi="zxx"/>
        </w:rPr>
        <w:t>Ежегодно согласно законодательству о противодействия коррупции и муниципальным правовым актам, в течение 14 дней после окончания приема сведений о доходах, расходах, об имуществе и обязательствах имущественного характера, кадровой службой по установленной форме готовится информация для размещения на официальном сайте Администрации района в сети Интернет. Данная информация является общедоступной.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Начальником отдела кадров Администрации района ежеквартально проводится анализ соблюдения муниципальными служащими ограничений и запретов, по результатам проводимого анализа готовится информация, которая заслушивается на заседаниях комиссии по противодействию коррупции.   С муниципальными служащими регулярно ведется работа по формированию отрицательного отношения к дарению им подарков в связи с исполнением ими своих должностных обязанностей, по вопросу информированности работодателя в случаи выполнения иной оплачиваемой работе, а также об уведомление об обращениях муниципального служащего к совершению коррупционных правонарушений. Письменной информации, свидетельствующей о таких фактах, в 2016 году в отдел кадров не поступало.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cs="Tahoma"/>
          <w:sz w:val="36"/>
          <w:szCs w:val="36"/>
          <w:lang w:bidi="zxx"/>
        </w:rPr>
      </w:pPr>
      <w:r>
        <w:rPr>
          <w:sz w:val="36"/>
          <w:szCs w:val="36"/>
        </w:rPr>
        <w:t xml:space="preserve">     </w:t>
      </w:r>
      <w:r>
        <w:rPr>
          <w:rFonts w:cs="Tahoma"/>
          <w:sz w:val="36"/>
          <w:szCs w:val="36"/>
          <w:lang w:bidi="zxx"/>
        </w:rPr>
        <w:t>В октябре 2016 года во все должностные инструкции муниципальных служащих Администрации района внесены пункты об обязанности сообщать о подобных конфликтах и принятию мер по их предотвращению. Все 45 муниципальных служащих с дополнениями в должностные инструкции ознакомлены под роспись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36"/>
          <w:szCs w:val="36"/>
          <w:lang w:bidi="zxx"/>
        </w:rPr>
        <w:t xml:space="preserve">     </w:t>
      </w:r>
      <w:r>
        <w:rPr>
          <w:rFonts w:cs="Tahoma"/>
          <w:sz w:val="36"/>
          <w:szCs w:val="36"/>
          <w:lang w:bidi="zxx"/>
        </w:rPr>
        <w:t xml:space="preserve">Ежеквартально организационным отделом проводится анализ обращений граждан поступивших в адрес органов местного самоуправления муниципального района Похвистневский  на предмет наличия информации о фактах коррупции со стороны муниципальных служащих. Обращений граждан с выявленными коррупционными рисками не зафиксировано. </w:t>
      </w:r>
    </w:p>
    <w:p>
      <w:pPr>
        <w:pStyle w:val="Normal"/>
        <w:spacing w:lineRule="auto" w:line="276"/>
        <w:jc w:val="both"/>
        <w:rPr>
          <w:rFonts w:cs="Tahoma"/>
          <w:sz w:val="36"/>
          <w:szCs w:val="36"/>
          <w:lang w:bidi="zxx"/>
        </w:rPr>
      </w:pPr>
      <w:r>
        <w:rPr>
          <w:rFonts w:cs="Times New Roman"/>
          <w:sz w:val="36"/>
          <w:szCs w:val="36"/>
          <w:lang w:bidi="zxx"/>
        </w:rPr>
        <w:t xml:space="preserve">     </w:t>
      </w:r>
      <w:r>
        <w:rPr>
          <w:rFonts w:cs="Tahoma"/>
          <w:sz w:val="36"/>
          <w:szCs w:val="36"/>
          <w:lang w:bidi="zxx"/>
        </w:rPr>
        <w:t xml:space="preserve">Специалистами организационного отдела осуществляется организация контроля за качественным и своевременным рассмотрением обращений и жалоб физических, юридических лиц и индивидуальных предпринимателей, содержащих сведения о нарушениях их прав и законных интересов, а также о фактах коррупции, превышения (неисполнения) должностных полномочий, нарушении ограничений и  запретов, налагаемых на муниципальных служащих. В организационном отделе заведен журнал регистрации обращений и жалоб физических, юридических лиц и индивидуальных предпринимателей, содержащих сведения о нарушениях их прав и законных интересов, а также о фактах коррупции, превышения (неисполнения) должностных полномочий, нарушении ограничений и  запретов, налагаемых на муниципальных служащих. По состоянию на 01.12.2016 вышеуказанных жалоб и обращений в Администрацию района не поступало. 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36"/>
          <w:szCs w:val="36"/>
          <w:lang w:bidi="zxx"/>
        </w:rPr>
        <w:t xml:space="preserve">     </w:t>
      </w:r>
      <w:r>
        <w:rPr>
          <w:rStyle w:val="StrongEmphasis"/>
          <w:b w:val="false"/>
          <w:sz w:val="36"/>
          <w:szCs w:val="36"/>
        </w:rPr>
        <w:t>Комитетом по управлению муниципальным имуществом ведется реестр муниципального имущества, находящегося в собственности муниципального образования, реестр муниципального имущества, предназначенного для сдачи в аренду и выставляемого на продажу. С целью совершенствования системы учета муниципального имущества: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 xml:space="preserve">     </w:t>
      </w:r>
      <w:r>
        <w:rPr>
          <w:rStyle w:val="StrongEmphasis"/>
          <w:b w:val="false"/>
          <w:sz w:val="36"/>
          <w:szCs w:val="36"/>
        </w:rPr>
        <w:t>- осуществляется заполнение автоматизированной информационной системы «Управление муниципальным имуществом - САУМИ»,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- проводится ежегодная инвентаризация  и постановка на учет бесхозяйных объектов для последующей их государственной регистрации в муниципальную собственность, 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- проводится оценка рыночной стоимости объектов, находящихся в муниципальной стоимости и вновь принимаемых в муниципальную собственность, с целью достоверного отражения стоимости объектов в казне района, 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- проводится обследование числящихся в казне района зданий и помещений,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- проводятся внеплановые проверки используемого имущества в части содержания объектов, их своевременного текущего и капитального ремонта, соблюдения разрешенного использования.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</w:rPr>
        <w:t xml:space="preserve">Предоставление в пользование объектов муниципального нежилого фонда производится в соответствии с Федеральным законом «О защите конкуренции», в том числе в 2016 году проведен 1 аукцион на право заключения договора аренды и заключено 20 договоров без проведения торгов по основаниям, установленным законом. 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>Отчуждение муниципального имущества производится в соответствии с прогнозным планом приватизации муниципального имущества.  08.12.2016 состоялся аукцион по продажи одного объекта муниципального нежилого фонда.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 целях соблюдения земельного законодательства вся информация о возможном и предстоящем предоставлении земельных участков публикуется в «Похвистневском вестнике», «Волжской коммуне» и на официальном сайте Администрации района. В 2016 году под строительство предоставлено 4 земельных участка, общей площадью 6795 кв.м., в том числе 3 земельных участка под ИЖС. Предоставлено в аренду 7 земельных участков из земель населенных пунктов общей площадью 19991 кв.м. Для сельскохозяйственного использования предоставлено 59 земельных участков. Собственникам зданий, строений, сооружений продано 3 земельных участка общей площадью 4982 кв.м. Осуществляется плановый и внеплановый земельный контроль, ведется реестр договоров аренды земельных участков и муниципального имущества, проводится анализ и контроль за поступлением арендных платежей.</w:t>
      </w:r>
      <w:r>
        <w:rPr>
          <w:rStyle w:val="StrongEmphasis"/>
          <w:b w:val="false"/>
          <w:sz w:val="36"/>
          <w:szCs w:val="36"/>
        </w:rPr>
        <w:t xml:space="preserve"> Основным антикоррупционным мероприятиям при распоряжении земельными участками является соблюдение принципов открытости и публичности.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Отделом экономики и реформ Администрации района проводится информационно-разъяснительная работа по исполнению Федерального закона от 05.04.2013 г. № 44 «О контрактной системе в сфере закупок товаров, работ, услуг по обеспечению государственных и муниципальных услуг». Специалисты отдела экономики и реформа, контрактной службы принимают активное участие в семинарах для муниципальных заказчиков Самарской области с последующим доведением информации до сотрудников контрактной службы и контрактных управляющих м.р. Похвистневский, в онлайн семинарах по контрактной системе, участвовали  в антикоррупционном форуме Общероссийского народного фронта в Приволжском федеральном округе. В первом полугодии 2016 года двадцать шесть </w:t>
      </w:r>
      <w:r>
        <w:rPr>
          <w:rFonts w:eastAsia="Calibri"/>
          <w:sz w:val="36"/>
          <w:szCs w:val="36"/>
          <w:lang w:eastAsia="en-US"/>
        </w:rPr>
        <w:t>служащих в рамках 44-ФЗ прошли обучение по программам повышения квалификации</w:t>
      </w:r>
      <w:r>
        <w:rPr>
          <w:sz w:val="36"/>
          <w:szCs w:val="36"/>
        </w:rPr>
        <w:t xml:space="preserve">.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36"/>
          <w:szCs w:val="36"/>
        </w:rPr>
        <w:t xml:space="preserve">     </w:t>
      </w:r>
      <w:r>
        <w:rPr>
          <w:rStyle w:val="StrongEmphasis"/>
          <w:b w:val="false"/>
          <w:sz w:val="36"/>
          <w:szCs w:val="36"/>
        </w:rPr>
        <w:t xml:space="preserve">В целях предупреждения и пресечения получения денежных средств специалистами, уполномоченными на проведение торгов и закупок, осуществляется контроль со стороны заместителя Главы района по экономике и финансам, специалиста  по контрольно-ревизионной работе и комиссией по противодействию коррупции на предмет прозрачности, открытости, исключения нарушения конкуренции. В должностные обязанности этих лиц включена ответственность, вплоть до увольнения с муниципальной службы, и уголовная ответственность за нарушения требований Федерального закона от 05.04.2013 г. № 44 «О контрактной системе в сфере закупок товаров, работ, услуг по обеспечению государственных и муниципальных услуг».                                                          </w:t>
      </w:r>
    </w:p>
    <w:p>
      <w:pPr>
        <w:pStyle w:val="Normal"/>
        <w:spacing w:lineRule="auto" w:line="276"/>
        <w:jc w:val="both"/>
        <w:rPr>
          <w:rFonts w:cs="Tahoma"/>
          <w:sz w:val="36"/>
          <w:szCs w:val="36"/>
          <w:lang w:bidi="zxx"/>
        </w:rPr>
      </w:pPr>
      <w:r>
        <w:rPr>
          <w:rStyle w:val="StrongEmphasis"/>
          <w:b w:val="false"/>
          <w:sz w:val="32"/>
          <w:szCs w:val="32"/>
        </w:rPr>
        <w:t xml:space="preserve">     </w:t>
      </w:r>
      <w:r>
        <w:rPr>
          <w:rFonts w:cs="Tahoma"/>
          <w:sz w:val="36"/>
          <w:szCs w:val="36"/>
          <w:lang w:bidi="zxx"/>
        </w:rPr>
        <w:t xml:space="preserve">Федеральный закон Российской Федерации "О контрактной системе в сфере закупок товаров, работ, услуг для обеспечения государственных и муниципальных нужд" содержит теоретически актуальные положения о мониторинге процесса закупок и контрольных мероприятиях, преследующих цель осуществления надзора за соблюдением законодательства. Однако, вряд ли они будут действовать надлежащим образом, поскольку даже новый закон бессилен относительно следующих нарушений. Нередко встречаются случаи участия в процедурах закупок аффилированных лиц, тогда как при подаче заявок на участие в аукционе или конкурсе участник размещения заказа торжественно заявляет об отсутствии у него аффилированных (дочерних) компаний. Тем не менее, в дальнейшем в процедуре проведения торгов могут принимать участие сразу несколько юридических лиц, имеющих в составе учредителей одних и тех же граждан. Если посмотреть поверхностно на результаты торгов, размещенные на сайте http://zakupki.gov.ru, то можно увидеть, что в конкретной процедуре принимало участие, например, десять подрядчиков. Однако, если углубиться в сведения об участниках и проявить толику любопытства, вполне можно уяснить, что на самом деле соревнующихся сторон на торгах было раза в два меньше, поскольку заявки поданы взаимосвязанными юридическими лицами. Наличие аффилированности может быть установлено и при оценке обоснования максимальной цены контракта, представленного в документации заказчика. Например, в документации указаны два коммерческих предложения от Компании А и Компании Б. При этом первое подписано генеральным директором Компании А, а второе коммерческим директором Компании Б. Достаточно получить сведения из ЕГРЮЛ и установить, что у этих двух компаний генеральный директор один и тот же, что позволяет подвергнуть сомнению обоснованность максимальной цены контракта, при отсутствии предложений от других поставщиков или подрядчиков в данной отрасли. Следующее интересное действо происходит на электронных площадках. После подачи заявки участник в большинстве случаев сразу получает свой номер. Соответственно преждевременное получение номеров участниками аукционов позволяет им установить круг лиц, участвующих в процедуре торгов и заранее распределить, кому и что достанется. Таким образом, система аукционов теряет свой смысл, поскольку утрачивается принцип состязательности участников. Те же, кто не участвует в таких переговорах и участвуют в борьбе за заключение государственного или муниципального контракта, порой вынуждены предельно снижать цену контракта в ходе торгов и в итоге либо забирать его себе в убыток либо оставаться ни с чем. Если же все-таки удалось победить в торгах, то далее такой поставщик или подрядчик пытается уместиться в рамки цены контракта, что вынуждает его поставлять низкопробные товары или оказывать услуги такого же качества, дабы нивелировать свои убытки. В конечном счете от таких деяний страдают рядовые граждане Российской Федерации, поскольку в учреждениях здравоохранения (больницы, госпитали и т.д.) и образовательных учреждениях (детские сады, школы, интернаты и т.д.) их кормят непонятно чем, для лечения применяются самые дешевые аналоги медикаментов из имеющихся, ремонтные работы в домах и на дорогах производятся так, чтобы на следующий год можно было снова провести конкурс или аукцион и снова израсходовать средства налогоплательщиков, которые и так с трудом аккумулируются налоговыми органами. Для того, что снизить уровень коррупции среди должностных лиц, задействованных в процессе государственных и муниципальных закупок, уменьшения объемов расходования бюджетных средств на приобретение товаров и услуг учреждениями, выступающими в роли заказчиков, повышения качества продукции и услуг, предоставляемых поставщиками и заказчиками в рамках исполнения государственных и муниципальных контрактов, устранения монополий недобросовестных поставщиков и подрядчиков в план мероприятий введен пункт по проведению проверки на  наличия аффилированности  лиц, участвующих в оказании услуг для муниципальных нужд. Эта обязанность введена со второго полугодия 2016 года, но за этот период такой проверки не проводилось. В настоящее время этот вопрос находится на контроле у заместителя Главы района по экономике и финансам, и поставлена задача о необходимости проведения проверок на наличие аффилированности всех лиц, причастных к  закупкам, в том числе лиц, которые участвуют в аукционных комиссиях, по базам ЕГРЮЛ и ЕГРИП.              </w:t>
      </w:r>
    </w:p>
    <w:p>
      <w:pPr>
        <w:pStyle w:val="Normal"/>
        <w:tabs>
          <w:tab w:val="clear" w:pos="708"/>
          <w:tab w:val="left" w:pos="2745" w:leader="none"/>
        </w:tabs>
        <w:spacing w:lineRule="auto" w:line="276"/>
        <w:jc w:val="both"/>
        <w:rPr>
          <w:rFonts w:cs="Tahoma"/>
          <w:b/>
          <w:b/>
          <w:sz w:val="36"/>
          <w:szCs w:val="36"/>
          <w:lang w:bidi="zxx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В Администрации района ведется мониторинг информации о коррупционных проявлениях в деятельности должностных лиц органов Администрации муниципального района Похвистневский, размещенной в СМИ, а также информации, содержащейся в обращениях граждан и юридических лиц. Публикаций с коррупционной составляющей в отношении муниципальных служащих  Администрации района не было.   </w:t>
      </w:r>
    </w:p>
    <w:p>
      <w:pPr>
        <w:pStyle w:val="Normal"/>
        <w:spacing w:lineRule="auto" w:line="276"/>
        <w:jc w:val="both"/>
        <w:rPr>
          <w:rFonts w:cs="Tahoma"/>
          <w:sz w:val="36"/>
          <w:szCs w:val="36"/>
          <w:lang w:bidi="zxx"/>
        </w:rPr>
      </w:pPr>
      <w:r>
        <w:rPr>
          <w:rFonts w:cs="Times New Roman"/>
          <w:sz w:val="36"/>
          <w:szCs w:val="36"/>
          <w:lang w:bidi="zxx"/>
        </w:rPr>
        <w:t xml:space="preserve">     </w:t>
      </w:r>
      <w:r>
        <w:rPr>
          <w:rFonts w:cs="Tahoma"/>
          <w:sz w:val="36"/>
          <w:szCs w:val="36"/>
          <w:lang w:bidi="zxx"/>
        </w:rPr>
        <w:t>В заключение хотелось бы отметить, что сегодня каждый муниципальный служащий должен работать так, чтобы не потерять доверие людей,  думать о благе общества, добросовестно распоряжаться властью, но не поддаваться ее соблазну. Все это должно стать нормой для муниципального служащего.</w:t>
      </w:r>
    </w:p>
    <w:p>
      <w:pPr>
        <w:pStyle w:val="Normal"/>
        <w:spacing w:lineRule="auto" w:line="276"/>
        <w:jc w:val="center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  <w:t>Спасибо за внимание!</w:t>
      </w:r>
    </w:p>
    <w:p>
      <w:pPr>
        <w:pStyle w:val="Normal"/>
        <w:spacing w:lineRule="auto" w:line="276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spacing w:lineRule="auto" w:line="276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jc w:val="both"/>
        <w:rPr>
          <w:rFonts w:cs="Tahoma"/>
          <w:b/>
          <w:b/>
          <w:sz w:val="28"/>
          <w:szCs w:val="34"/>
          <w:lang w:bidi="zxx"/>
        </w:rPr>
      </w:pPr>
      <w:r>
        <w:rPr>
          <w:rFonts w:cs="Tahoma"/>
          <w:b/>
          <w:sz w:val="28"/>
          <w:szCs w:val="34"/>
          <w:lang w:bidi="zxx"/>
        </w:rPr>
      </w:r>
    </w:p>
    <w:sectPr>
      <w:headerReference w:type="default" r:id="rId2"/>
      <w:type w:val="nextPage"/>
      <w:pgSz w:w="11906" w:h="16838"/>
      <w:pgMar w:left="1134" w:right="510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20:00Z</dcterms:created>
  <dc:creator>Светлана</dc:creator>
  <dc:description/>
  <cp:keywords/>
  <dc:language>en-US</dc:language>
  <cp:lastModifiedBy>Дуделякова О А</cp:lastModifiedBy>
  <cp:lastPrinted>2016-12-08T13:21:00Z</cp:lastPrinted>
  <dcterms:modified xsi:type="dcterms:W3CDTF">2017-01-17T13:47:00Z</dcterms:modified>
  <cp:revision>78</cp:revision>
  <dc:subject/>
  <dc:title>Министру здравоохранения </dc:title>
</cp:coreProperties>
</file>