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5715</wp:posOffset>
                  </wp:positionV>
                  <wp:extent cx="48196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1.2017 № 48                              (с изменениями от 14.03.2017 № 198, от 04.10.2017 № 818, от 29.12.2018               № 1097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муниципальных должностей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и  законами от 2 марта 2007 № 25-ФЗ                      «О муниципальной службе в Российской Федерации», от 25 декабря 2008                             № 273-ФЗ «О противодействия коррупции», Законом Самарской области от 09.10.2007 № 96-ГД «О муниципальной службе в Самарской области», Постановлением Губернатора Самарской области от 22 апреля 2013 № 102 «Об утверждении Перечня должностей государственной гражданской службы Самарской области, при назначении на которые граждане и при замещении которых государственные гражданские служащие Сама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Уставом муниципального района Похвистневский Самарской области, Реестром должностей муниципальной службы в муниципальном районе Похвистневский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еречень муниципальных должностей 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, согласно Приложению к настоящему Постановлению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района                       от 11.12.2015 № 1127 «Об утверждении Перечня муниципальных должностей 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», и от                                    30.12.2016 № 1031 «О внесении изменений в Постановление Администрации района от 11.12.2015 № 1127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января  2017   № 48</w:t>
      </w:r>
    </w:p>
    <w:p>
      <w:pPr>
        <w:pStyle w:val="Normal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 от 14.03.2017 № 198, от 04.10.2017 № 818, от 29.12.2018 № 1097)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ДОЛЖНОСТЕЙ И ДОЛЖНОСТЕЙ МУНИЦИПАЛЬНОЙ СЛУЖБЫ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СТАВЛЯТЬ СВЕДЕНИ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                                                                           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Муниципальные должно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Должности муниципальной службы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район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, Комитета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Управления, Комитет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заместитель начальника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Другие должности муниципальной службы,                                                   замещение которых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олжности муниципальной службы, исполнение должностных   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 по которым предусматривает: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государственных и муниципальных услуг гражданам и организациям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ьных и надзорных мероприят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участка недр и др.)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муниципальным имуществом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муниципальных закупок либо выдачу лицензий и разрешен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ранение и распределение материально-технических ресурсов.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митет по управлению муниципальным имущество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Административной комиссии, специалист 2 категор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ппарат Администрации район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рефор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экономики и рефор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 информатизации, связи и обслуживанию оргтехник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обилизационн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ражданской обороны и чрезвычайным ситуация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юридическим вопроса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нтрольно-счетная палат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Хватов Андрей Игоревич</cp:lastModifiedBy>
  <cp:lastPrinted>2017-01-16T14:06:00Z</cp:lastPrinted>
  <dcterms:modified xsi:type="dcterms:W3CDTF">2019-03-14T06:41:00Z</dcterms:modified>
  <cp:revision>25</cp:revision>
  <dc:subject/>
  <dc:title>                          </dc:title>
</cp:coreProperties>
</file>