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ebuchet MS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rebuchet MS"/>
              </w:rPr>
              <w:t xml:space="preserve">                  </w:t>
            </w:r>
            <w:r>
              <w:rPr/>
              <w:t>27.01.2017 № 46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</w:rPr>
            </w:pPr>
            <w:r>
              <w:rPr>
                <w:rFonts w:eastAsia="Trebuchet MS"/>
                <w:spacing w:val="-3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rFonts w:eastAsia="Trebuchet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rebuchet MS"/>
              </w:rPr>
              <w:t xml:space="preserve">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528" w:leader="none"/>
              </w:tabs>
              <w:spacing w:lineRule="auto" w:line="276" w:before="0" w:after="0"/>
              <w:ind w:left="528" w:hanging="5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 утверждении стоимости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528" w:leader="none"/>
              </w:tabs>
              <w:spacing w:lineRule="auto" w:line="276" w:before="0" w:after="0"/>
              <w:ind w:left="528" w:hanging="52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итуальных услуг на 2017 г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276" w:after="0"/>
              <w:ind w:left="185"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276" w:after="0"/>
              <w:ind w:left="185"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РФ от 12.01.1996 №8-ФЗ               «О погребении и похоронном деле», постановления Правительства Российской Федерации от 19 января 2017г. №88 «Об утверждении размера индексации выплат, пособий и компенсации в 2017г.»,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оимость услуг, предоставляемых согласно гарантированному перечню услуг на погребение умерших граждан, по муниципальному району Похвистневский на 2017 год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Постановление Администрации муниципального района Похвистневский от 31.12.2015 за № 1237              «Об утверждении стоимости  ритуальных услуг на 2016 год», с изменениями от 30 декабря 2016 года за № 1018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февраля 2017 года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подлежит официальному опубликованию в газете «Вестник Похвистневского района» и размещению на официальном сайте Администрации района в сети Интернет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1.2017 № 4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на погребение умерших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ому району Похвистне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9"/>
        <w:gridCol w:w="3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документов, необходимых для: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правка о смер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смерти и справка о смерти, выдаваемые в органах ЗАГ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е и доставка гроба, и других предметов, необходимых для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9,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б, изготовленный из пиломатериалов или комбинированного ( из древесноволокнистых плит и пиломатериалов), обитый снаружи и внутри нетканым материалом, размером: длина – 140-220см.,ширина – 60-80см., высота – 45-60с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по адрес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ос гроба и других принадлежностей до транспорта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9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7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3,9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автокатафалка по перевозке гроба с телом умершего из дома (морга) до места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6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 гроба с телом умершего до места захорон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7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б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9,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и разметка места для рытья могил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тье могилы для погребения 2.5х2.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5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вка крышки гроба, опускание гроба в могилу, засыпка могилы и устройство надмогильного холм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62.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3:00Z</dcterms:created>
  <dc:creator>Коннова Е.Е.</dc:creator>
  <dc:description/>
  <cp:keywords/>
  <dc:language>en-US</dc:language>
  <cp:lastModifiedBy>Иванова Е В</cp:lastModifiedBy>
  <cp:lastPrinted>2017-01-27T08:56:00Z</cp:lastPrinted>
  <dcterms:modified xsi:type="dcterms:W3CDTF">2017-02-06T04:49:00Z</dcterms:modified>
  <cp:revision>4</cp:revision>
  <dc:subject/>
  <dc:title/>
</cp:coreProperties>
</file>