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28.12.2016 № 989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грамму «Развитие культуры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йона Похвистневский на 2015-2019 г.г.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6 №102 «О внесении изменений в решение Собрания представителей муниципального района Похвистневский «О бюджете муниципального района Похвистневский на 2016 год и на плановый период 2017 и 2018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культуры  муниципального района Похвистневский на 2015-2019 г.г.», утвержденную Постановлением Администрации муниципального района Похвистневский Самарской области от 01.10.2014г. №801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Паспорте муниципальной программы «Развитие культуры муниципального  района Похвистневский на 2015-2019 г.г.»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раздел «Финансирование муниципальной 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8050"/>
      </w:tblGrid>
      <w:tr>
        <w:trPr/>
        <w:tc>
          <w:tcPr>
            <w:tcW w:w="2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 средств на реализацию муниципальной программы составит  296 676,0 тыс. рублей, в том числ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5    -       49 539, 0 тыс. рублей</w:t>
            </w:r>
            <w:r>
              <w:rPr>
                <w:sz w:val="28"/>
                <w:szCs w:val="28"/>
              </w:rPr>
              <w:t xml:space="preserve">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муниципального бюджета – 47 462,8тыс. руб. в том числе формируемые за счет субсидий областного бюджета – 18 522 тыс.руб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 996, 2 тыс. руб.,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16 </w:t>
            </w:r>
            <w:r>
              <w:rPr>
                <w:sz w:val="28"/>
                <w:szCs w:val="28"/>
              </w:rPr>
              <w:t xml:space="preserve">   -       </w:t>
            </w:r>
            <w:r>
              <w:rPr>
                <w:b/>
                <w:sz w:val="28"/>
                <w:szCs w:val="28"/>
              </w:rPr>
              <w:t>52 991,9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50 163,6тыс. руб., в том числе формируемые за счет субсидий областного бюджета – 18 583,9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2 748,3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  80 тыс.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62 225,4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60 080,5тыс. руб. в том числе формируемые за счет субсидий областного бюджета – 19 83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 064,9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65</w:t>
            </w:r>
            <w:r>
              <w:rPr>
                <w:rFonts w:eastAsia="Calibri"/>
                <w:b/>
                <w:sz w:val="28"/>
                <w:szCs w:val="28"/>
              </w:rPr>
              <w:t xml:space="preserve"> 651,4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63 376,9тыс. руб. в том числе формируемые за счет субсидий областного бюджета – 26 834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 194,5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66 268,3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63 993,8тыс. руб. в том числе формируемые за счет субсидий областного бюджета – 29 007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 194,5 тыс. руб.;    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онсорские средства – 80 тыс. руб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аблицу 1 «Организация и проведение социально-значимых мероприятий в сфере культуры», таблицу 2 «Общий объем финансирования  муниципальной программы»  и таблицу 3 «Обеспечение муниципального задания на оказание услуг (выполнение работ) в сфере культуры изложить в новой редакции (Приложение 1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                               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 муниципальной программы составляет 296 676,0 тыс.рублей. Источники финансирования приведены в таблице 2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Таблица 2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Средства муниципального бюджета</w:t>
            </w:r>
            <w:r>
              <w:rPr>
                <w:sz w:val="28"/>
                <w:szCs w:val="28"/>
              </w:rPr>
              <w:t xml:space="preserve"> 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5 07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47 46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16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8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3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993,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2 77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8 52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8 583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98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683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9007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2 300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28 940, 8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1 57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0 25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6 54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4 986,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 198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 99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 74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 06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 19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 194,5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Arial CYR"/>
                <w:b/>
                <w:sz w:val="28"/>
                <w:szCs w:val="28"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296 67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49 53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52 991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62 225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65 65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66 26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66" w:gutter="0" w:header="0" w:top="3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040"/>
        <w:gridCol w:w="1380"/>
        <w:gridCol w:w="1300"/>
        <w:gridCol w:w="1415"/>
        <w:gridCol w:w="1300"/>
        <w:gridCol w:w="1300"/>
        <w:gridCol w:w="1420"/>
      </w:tblGrid>
      <w:tr>
        <w:trPr>
          <w:trHeight w:val="645" w:hRule="atLeast"/>
        </w:trPr>
        <w:tc>
          <w:tcPr>
            <w:tcW w:w="1605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bookmarkStart w:id="2" w:name="RANGE!A1%3AH28"/>
            <w:bookmarkEnd w:id="2"/>
            <w:r>
              <w:rPr>
                <w:bCs/>
                <w:color w:val="000000"/>
                <w:sz w:val="26"/>
                <w:szCs w:val="26"/>
              </w:rPr>
              <w:t>Таблица 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муниципального задания на оказание услуг (выполнение работ) в сфере культуры</w:t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 подпрограммы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ценка расходов,  тыс. рублей</w:t>
            </w:r>
          </w:p>
        </w:tc>
      </w:tr>
      <w:tr>
        <w:trPr>
          <w:trHeight w:val="55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322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культуры муниципального района Похвистневский на 2015-2019 годы 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, </w:t>
            </w: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 67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539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 99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 22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65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 268,3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 30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40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7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40 25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6 54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4 986,8</w:t>
            </w:r>
          </w:p>
        </w:tc>
      </w:tr>
      <w:tr>
        <w:trPr>
          <w:trHeight w:val="3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из областного бюджет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77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22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8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9 8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6 83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9 007,0</w:t>
            </w:r>
          </w:p>
        </w:tc>
      </w:tr>
      <w:tr>
        <w:trPr>
          <w:trHeight w:val="72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9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6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4,5</w:t>
            </w:r>
          </w:p>
        </w:tc>
      </w:tr>
      <w:tr>
        <w:trPr>
          <w:trHeight w:val="3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ого задания на оказание услуг (выполнение работ) в сфере культуры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, </w:t>
            </w: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3 08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866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1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54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 96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585,3</w:t>
            </w:r>
          </w:p>
        </w:tc>
      </w:tr>
      <w:tr>
        <w:trPr>
          <w:trHeight w:val="72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 31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47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99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64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93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383,8</w:t>
            </w:r>
          </w:p>
        </w:tc>
      </w:tr>
      <w:tr>
        <w:trPr>
          <w:trHeight w:val="39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из областного бюджет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57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22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7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9 8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6 83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9 007,0</w:t>
            </w:r>
          </w:p>
        </w:tc>
      </w:tr>
      <w:tr>
        <w:trPr>
          <w:trHeight w:val="6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9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6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4,5</w:t>
            </w:r>
          </w:p>
        </w:tc>
      </w:tr>
      <w:tr>
        <w:trPr>
          <w:trHeight w:val="3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социально-значимых мероприятий в сфере культуры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, </w:t>
            </w: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9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3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0</w:t>
            </w:r>
          </w:p>
        </w:tc>
      </w:tr>
      <w:tr>
        <w:trPr>
          <w:trHeight w:val="6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9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</w:tr>
      <w:tr>
        <w:trPr>
          <w:trHeight w:val="42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из областного бюджет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м.р. Похвистневский Самарской области   </w:t>
      </w:r>
    </w:p>
    <w:p>
      <w:pPr>
        <w:pStyle w:val="Normal"/>
        <w:jc w:val="right"/>
        <w:rPr/>
      </w:pPr>
      <w:r>
        <w:rPr>
          <w:sz w:val="26"/>
          <w:szCs w:val="26"/>
        </w:rPr>
        <w:t>от «28»122016г.</w:t>
      </w:r>
    </w:p>
    <w:p>
      <w:pPr>
        <w:pStyle w:val="Normal"/>
        <w:tabs>
          <w:tab w:val="clear" w:pos="708"/>
          <w:tab w:val="left" w:pos="33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РГАНИЗАЦИЯ И ПРОВЕДЕНИЕ СОЦИАЛЬНО-ЗНАЧИМЫХ МЕРОПРИЯТИЙ В СФЕРЕ КУЛЬТУРЫ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1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Создание условий для повышения доступности, качества и разнообразия услуг,                                             предоставляемых в сфере культуры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рганизация и проведение мероприятий, направленных на сохранение и развитие национальной культуры.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276"/>
        <w:gridCol w:w="1275"/>
        <w:gridCol w:w="1276"/>
        <w:gridCol w:w="1276"/>
        <w:gridCol w:w="1276"/>
        <w:gridCol w:w="1275"/>
        <w:gridCol w:w="1843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региональный фестиваль татарской национальной культуры «Халкым минем» («Мой народ»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годный районный фестиваль эрзяно-мокшанской культуры «Эрзянькелень-ч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78"/>
        <w:gridCol w:w="1847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4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чувашский смотр-конкурс «Кемел Са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3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1.2.Организация и проведение концертов, фестивалей, конкурсов самодеятельности                                                                 художественного творчества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Юбилеи  коллективов художественной самодеятельности района и К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с на лучшее учреждение культуры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ла- концерт лучших коллективов художественной самодеятельности района «Россия в песн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8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фестиваль национальных сообществ «Мы вм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 конкурс «Гордость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ая акция по профилактике ассоциальны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то-конкурс «Губерния в объекти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276"/>
        <w:gridCol w:w="1275"/>
        <w:gridCol w:w="1276"/>
        <w:gridCol w:w="1276"/>
        <w:gridCol w:w="1276"/>
        <w:gridCol w:w="1134"/>
        <w:gridCol w:w="1842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301"/>
        <w:gridCol w:w="1243"/>
        <w:gridCol w:w="1275"/>
        <w:gridCol w:w="1276"/>
        <w:gridCol w:w="1276"/>
        <w:gridCol w:w="1276"/>
        <w:gridCol w:w="1134"/>
        <w:gridCol w:w="187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             </w:t>
      </w:r>
      <w:r>
        <w:rPr/>
        <w:t>1.3.Организация мероприятий, направленных на поддержку молодых дарований и детского творчества.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Серебряный микрофон» - районный конкурс юных даровани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конкурс патриотической пес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Детство- это свет и радость»- День защиты дет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ая детская игровая программа «Мой веселый звонкий мяч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ые мероприятия: новогодний   праздник   для     детей                          «В новогоднюю ночь, ждем мы новых чудес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детский фольклорный праздник «Земли Самарской родники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стиваль-праздник, посвященный детской книге «Детство-это ты и 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4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1.4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b/>
          <w:sz w:val="28"/>
          <w:szCs w:val="28"/>
          <w:lang w:eastAsia="en-US"/>
        </w:rPr>
        <w:t>Организация и проведение фестивалей, мероприятий, направленных на формирование                                                   положительного имиджа  Похвистневского района и культурного обмен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ь работника 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ая акция «Женщина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«Память сердца»- районный праздник  ко    Дню Поб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«Слава России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 ко Дню Матери  «Восславим женщину, чьё имя - Мать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о все века судьба России, победою венчала путь» - День народного един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емья – источник вдохновения» - День семьи, любви и вер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бернский фестиваль самодеятельного народного творчества «Рожденные в сердце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Молодость! Сила! Красота!»- День молодеж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Виват, Россия! Виват великая держава»- День государственного флага Росс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Хоть осень золотая не весна,  но и она прекрасна все же» - День пожилого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новогодний Голубой огон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творческих коллективов в межрегиональных, областных конкурсах и мероприят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строльная деятельность коллективов, имеющих звание «народны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дание  дальнейших номеров литературно-художественного альманаха «Родники земли Похвистневской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онсорские, собствен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8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ые мероприятия литературно-музыкального объединения «Родни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билей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«Русская берез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российский день библиотек. Конкурс профессионального масте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Юбилеи библиотек Похвистневской ЦБ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8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75"/>
        <w:gridCol w:w="1843"/>
      </w:tblGrid>
      <w:tr>
        <w:trPr>
          <w:trHeight w:val="2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лата денежного поощрения лучшему работнику муниципального учреждения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латы денежного поощрения лучшим муниципальным учреждениям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лектование книжных фондов библиотек м.р. Похвистневский Самарской области, в т.ч. на приобретение литературно-художественны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6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445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сего по мероприя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нсорск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9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8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0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0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0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99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5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397" w:right="680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32"/>
      <w:szCs w:val="32"/>
    </w:rPr>
  </w:style>
  <w:style w:type="character" w:styleId="WW8Num11z1">
    <w:name w:val="WW8Num11z1"/>
    <w:qFormat/>
    <w:rPr>
      <w:rFonts w:cs="Times New Roman"/>
      <w:sz w:val="28"/>
      <w:szCs w:val="28"/>
    </w:rPr>
  </w:style>
  <w:style w:type="character" w:styleId="WW8Num11z2">
    <w:name w:val="WW8Num11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55:00Z</dcterms:created>
  <dc:creator>Молянова</dc:creator>
  <dc:description/>
  <cp:keywords/>
  <dc:language>en-US</dc:language>
  <cp:lastModifiedBy>Семкина И. В.</cp:lastModifiedBy>
  <cp:lastPrinted>2017-01-12T09:22:00Z</cp:lastPrinted>
  <dcterms:modified xsi:type="dcterms:W3CDTF">2017-01-23T09:42:00Z</dcterms:modified>
  <cp:revision>8</cp:revision>
  <dc:subject/>
  <dc:title>АДМИНИСТРАЦИЯ</dc:title>
</cp:coreProperties>
</file>