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03.06.2016  </w:t>
            </w:r>
            <w:r>
              <w:rPr>
                <w:rFonts w:cs="Times New Roman"/>
              </w:rPr>
              <w:t>№</w:t>
            </w:r>
            <w:r>
              <w:rPr/>
              <w:t>450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95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52070</wp:posOffset>
                </wp:positionV>
                <wp:extent cx="0" cy="111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4.1pt;width:0pt;height:8.75pt" coordorigin="-6,82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;top:82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-6;top:257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1605</wp:posOffset>
                </wp:positionH>
                <wp:positionV relativeFrom="paragraph">
                  <wp:posOffset>51435</wp:posOffset>
                </wp:positionV>
                <wp:extent cx="0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15pt;margin-top:4.05pt;width:0pt;height:8.75pt" coordorigin="4223,81" coordsize="0,175">
                <v:shape id="shape_0" stroked="t" o:allowincell="f" style="position:absolute;left:4223;top:256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4223;top:81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 оплате жилого помещения 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альных услуг население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районе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 июля 2016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Федеральным законом от 30.12.2004г. №210-ФЗ «Об общих принципах регулирования тарифов организаций коммунального комплекса», постановлением Правительства Российской Федерации от 23.05.2006г. №307 «О порядке предоставления коммунальных услуг гражданам»,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ОСТАНОВЛЯЕТ:</w:t>
      </w:r>
    </w:p>
    <w:p>
      <w:pPr>
        <w:pStyle w:val="Normal"/>
        <w:spacing w:lineRule="auto" w:line="36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для нанимателей жилых помещений, занимаемых по договорам социального найма, договорам найма жилых помещений государственного или муниципального жилищного фонда, а также для собственников жилых помещений, которые не приняли решение о выборе способа управления многоквартирным домом:</w:t>
      </w:r>
    </w:p>
    <w:p>
      <w:pPr>
        <w:pStyle w:val="Normal"/>
        <w:spacing w:lineRule="auto" w:line="36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лату за наем, содержание и текущий ремонт, обслуживание ВДГО согласно приложению 1;</w:t>
      </w:r>
    </w:p>
    <w:p>
      <w:pPr>
        <w:pStyle w:val="Normal"/>
        <w:spacing w:lineRule="auto" w:line="36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размер платы граждан за водоснабжение и водоотведение,  согласно Приказу Министерства энергетики и жилищно-коммунального хозяйства Самарской области «Об установлении тарифов в сфере водоснабжения и водоотведения МУПП ЖКХ Похвистневского района, муниципальный район Похвистневский» от 24.112015 №431 и Приказу Министерства энергетики и жилищно-коммунального хозяйства Самарской области «Об установлении тарифов в сфере водоснабжения и водоотведения ЗАО «Энергетик», муниципальный район Похвистневский» от 26.11.2015 № 469, ограничив тариф по услуге водоотведения для ЗАО «Энергетик», с целью соблюдения предельных (максимальных) индексов изменения размера платы вносимой гражданами за коммунальные услуги в муниципальных образованиях Самарской области, утвержденных постановлением Губернатора Самарской области от 25.12.2015 №327 (приложение 2).</w:t>
      </w:r>
    </w:p>
    <w:p>
      <w:pPr>
        <w:pStyle w:val="Normal"/>
        <w:spacing w:lineRule="auto" w:line="36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Администрации муниципального района Похвистневский от 18.02.2015г. № 116 «Об оплате жилого помещения и коммунальных услуг населением в муниципальном районе Похвистневский в 2015 году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оставлять меры социальной поддержки по оплате жилья и коммунальных услуг в соответствии с действующим законодательством. Определить телефоны горячей линии по вопросам тарифного регулирования 8(84656)26779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ни в размере 0,01 % с сумм просроченных платежей по оплате жилья и коммунальных услуг за каждый день просрочки с 21 числа месяца, следующего за прошедшим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анное Постановление вступает в силу с 01 июля 2016 года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анное Постановление подлежит официальному опубликованию и размещению на официальном сайте Администрации района.</w:t>
      </w:r>
    </w:p>
    <w:p>
      <w:pPr>
        <w:pStyle w:val="Normal"/>
        <w:spacing w:lineRule="auto" w:line="36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Контроль за выполнением настоящего Постановления возложить на заместителя Главы района, руководителя управления капитального строительства, архитектуры, жилищно-коммунального и дорожного хозяйства (Ермакову Н.П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Ю.Ф. Рябов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«03»  июня     2016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та для нанимателей жилых помещений, занимаемых по договорам социального найма, договорам найма жилых помещений государственного или муниципального жилищного фонда, а также для собственников жилых помещений, которые не приняли решение о выборе способа управления многоквартирным домом  муниципального района Похвистневский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67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16"/>
        <w:gridCol w:w="1273"/>
        <w:gridCol w:w="977"/>
        <w:gridCol w:w="17"/>
        <w:gridCol w:w="1108"/>
        <w:gridCol w:w="1123"/>
        <w:gridCol w:w="1121"/>
        <w:gridCol w:w="1757"/>
      </w:tblGrid>
      <w:tr>
        <w:trPr>
          <w:trHeight w:val="1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жилых домов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наем жилого помещения, 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й площади в месяц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жиль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месяц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 НДС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есяц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НДС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и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НДС</w:t>
            </w:r>
          </w:p>
        </w:tc>
      </w:tr>
      <w:tr>
        <w:trPr>
          <w:trHeight w:val="6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й площад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площад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й площад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площади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жилые дома, имеющие все виды благоустройства, кроме лифтов и мусоропроводов</w:t>
            </w:r>
          </w:p>
        </w:tc>
        <w:tc>
          <w:tcPr>
            <w:tcW w:w="7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7.2016 до очередного периода регулирования</w:t>
            </w:r>
          </w:p>
        </w:tc>
      </w:tr>
      <w:tr>
        <w:trPr>
          <w:trHeight w:val="6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9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6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9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5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0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8</w:t>
            </w:r>
          </w:p>
        </w:tc>
      </w:tr>
      <w:tr>
        <w:trPr>
          <w:trHeight w:val="40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жилые дома, оборудованные внутренним водопроводом, без канализации</w:t>
            </w:r>
          </w:p>
        </w:tc>
        <w:tc>
          <w:tcPr>
            <w:tcW w:w="7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7.2016 до очередного периода регулирования</w:t>
            </w:r>
          </w:p>
        </w:tc>
      </w:tr>
      <w:tr>
        <w:trPr>
          <w:trHeight w:val="6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«03»  июня     2016г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водоснабжение и водоотведение для на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5"/>
        <w:gridCol w:w="2535"/>
      </w:tblGrid>
      <w:tr>
        <w:trPr/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, (руб.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ариф указывается с  НДС)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водоотведению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ариф указывается с  НДС)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П ЖКХ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 «Энергетик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П ЖКХ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 «Энергетик»</w:t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7.2016 до очередного периода регулирования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3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5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8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2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5:31:00Z</dcterms:created>
  <dc:creator>Орготдел</dc:creator>
  <dc:description/>
  <cp:keywords/>
  <dc:language>en-US</dc:language>
  <cp:lastModifiedBy>Иванова Е В</cp:lastModifiedBy>
  <cp:lastPrinted>2016-06-06T10:53:00Z</cp:lastPrinted>
  <dcterms:modified xsi:type="dcterms:W3CDTF">2016-06-08T06:42:00Z</dcterms:modified>
  <cp:revision>23</cp:revision>
  <dc:subject/>
  <dc:title>                          </dc:title>
</cp:coreProperties>
</file>