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  <w:u w:val="single"/>
              </w:rPr>
            </w:pPr>
            <w:r>
              <w:rPr>
                <w:bCs/>
                <w:spacing w:val="20"/>
                <w:sz w:val="28"/>
                <w:szCs w:val="28"/>
                <w:u w:val="single"/>
              </w:rPr>
              <w:t>11.04.2016  № 279-а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 xml:space="preserve">г. Похвистнево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6-2020 годы. 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1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униципальную программу</w:t>
        </w:r>
      </w:hyperlink>
      <w:r>
        <w:rPr>
          <w:sz w:val="28"/>
          <w:szCs w:val="28"/>
        </w:rPr>
        <w:t xml:space="preserve"> «Осуществление регулярных перевозок по регулируемым тарифам на территории муниципального района Похвистневский Самарской области» на 2016-2020 годы.</w:t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утратившим Постановление Администрации муниципального района Похвистневский от 07.11.2014 года № 942 Об утверждении муниципальной программы «Развитие и модернизация пассажирского транспорта муниципального унитарного автотранспортного предприятия Похвистневского района» на 2015 – 2019г.г. (с изм. от 15.09.2015 № 805; от 31.12.2015г. № 1264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района по экономики и финансам М.К. Мамыш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 12.04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 района                                                             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ой области</w:t>
      </w:r>
    </w:p>
    <w:p>
      <w:pPr>
        <w:pStyle w:val="Normal"/>
        <w:shd w:fill="FFFFFF" w:val="clear"/>
        <w:spacing w:before="278" w:after="0"/>
        <w:jc w:val="right"/>
        <w:rPr>
          <w:spacing w:val="20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bCs/>
          <w:spacing w:val="20"/>
          <w:sz w:val="28"/>
          <w:szCs w:val="28"/>
          <w:u w:val="single"/>
        </w:rPr>
        <w:t>11.04.2016  № 279-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pacing w:val="20"/>
          <w:sz w:val="28"/>
          <w:szCs w:val="28"/>
          <w:u w:val="single"/>
          <w:lang w:eastAsia="en-US"/>
        </w:rPr>
      </w:pPr>
      <w:r>
        <w:rPr>
          <w:rFonts w:eastAsia="Calibri"/>
          <w:spacing w:val="2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СУЩЕСТВЛЕНИЕ РЕГУЛЯРНЫХ ПЕРЕВОЗОК ПО РЕГУЛИРУЕМЫМ ТАРИФАМ НА ТЕРРИТОРИИ МУНИЦИПАЛЬНОГО РАЙОНА  ПОХВИСТНЕВСКИЙ САМАРСКОЙ ОБЛАСТИ» НА 2016 - 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r>
        <w:rPr>
          <w:rFonts w:eastAsia="Calibri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Осуществление регулярных перевозок по регулируемым тарифам на территории муниципального района Похвистневский Самарской области» на 2016-2020 год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ассажирских перевозок по маршрутам регулярных перевозок по регулируемым тарифам</w:t>
              <w:b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Ы)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везенных пассажиров (регулярные перевозки по маршрутам перевозок)</w:t>
              <w:b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ю муниципальной программы предполагается осуществить в течение 2016 - 2020 г.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реализацию муниципальной программы осуществляются за счет средств бюджета муниципального района Похвистневский в сумме  12859,6 тыс.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859,6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мфортных условий жизнедеятельности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 пассажирского транспор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себестоимости перевозо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безопасности пользования пассажирским транспорто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затрат на эксплуатацию, техническое использование и ремонт транспортных средст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Характеристика проблемы и обоснование необходимости ее решения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транспортной системы представляет собой сложный комплекс взаимоувязанных решений, затрагивающих всю экономическую деятельность в  муниципальном районе Похвистневский Самарской области. Транспортная система и ее доступность оказывают непосредственное влияние на качество жизни всех жителей и гостей района. Районный пассажирский транспорт обеспечивает транспортное обслуживание населения и гостей района.</w:t>
        <w:br/>
        <w:t xml:space="preserve">     Оценка оказываемых услуг районным пассажирским транспортом определяется основными качественными показателями: безопасность перевозок, регулярность и скорость сообщения, комфортность и эстетика, информативность и доступность, в том числе для инвалидов с различными ограничениями жизнедеятельности и других маломобильных групп населения.</w:t>
        <w:br/>
        <w:t xml:space="preserve">       Необходима разработка комплекса мероприятий по развитию районного пассажирского транспорта, целью которых должно быть обеспечение комфортных условий жизнедеятельности населения муниципального района Похвистневский путем развития устойчиво функционирующей, экономически эффективной, привлекательной и доступной для всех слоев населения системы районного пассажирского транспорта в муниципальном районе Похвистневский: осуществление пассажирских перевозок по маршрутам регулярных перевозок по регулируемым тарифам.      </w:t>
      </w:r>
    </w:p>
    <w:p>
      <w:pPr>
        <w:pStyle w:val="Heading3"/>
        <w:spacing w:lineRule="auto" w:line="360"/>
        <w:jc w:val="both"/>
        <w:rPr/>
      </w:pPr>
      <w:r>
        <w:rPr>
          <w:sz w:val="28"/>
          <w:szCs w:val="28"/>
        </w:rPr>
        <w:t>2.Основные цели, задачи, этапы и сроки реализации муниципальной программы</w:t>
      </w:r>
    </w:p>
    <w:p>
      <w:pPr>
        <w:pStyle w:val="Formattexttopleveltext"/>
        <w:spacing w:lineRule="auto" w:line="360"/>
        <w:jc w:val="both"/>
        <w:rPr/>
      </w:pPr>
      <w:r>
        <w:rPr>
          <w:sz w:val="28"/>
          <w:szCs w:val="28"/>
        </w:rPr>
        <w:t>Цель муниципальной программы -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.</w:t>
      </w:r>
    </w:p>
    <w:p>
      <w:pPr>
        <w:pStyle w:val="Formattexttoplevel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униципальной программы является:</w:t>
        <w:br/>
        <w:t>- осуществление пассажирских перевозок по маршрутам регулярных перевозок по регулируемым тарифам.</w:t>
        <w:br/>
        <w:t>Муниципальная программа рассчитана на период с 2016 по 2020 годы, начало реализации - 2016г., окончание - 2020г.</w:t>
        <w:br/>
        <w:t>Реализация муниципальной программы не предусматривает выделение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Heading3"/>
        <w:rPr/>
      </w:pPr>
      <w:r>
        <w:rPr/>
        <w:t>3.Целевые индикаторы и показатели, характеризующие ежегодный ход и итоги реализации муниципальной программы</w:t>
      </w:r>
    </w:p>
    <w:p>
      <w:pPr>
        <w:pStyle w:val="Formattexttopleveltex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Перечень основных целевых индикаторов (показателей), характеризующих ежегодный ход и итоги реализации муниципальной программы, приведен в следующей таблице.</w:t>
        <w:br/>
      </w:r>
    </w:p>
    <w:tbl>
      <w:tblPr>
        <w:tblW w:w="9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69"/>
        <w:gridCol w:w="1308"/>
        <w:gridCol w:w="1141"/>
        <w:gridCol w:w="1146"/>
        <w:gridCol w:w="1434"/>
        <w:gridCol w:w="1189"/>
      </w:tblGrid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ой индикатор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чение показателей по муниципальному району Похвистневский </w:t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360"/>
              <w:ind w:left="5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Количество перевезенных пассажиров (регулярные перевозки по муниципальным маршрута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</w:tbl>
    <w:p>
      <w:pPr>
        <w:pStyle w:val="Formattexttoplevel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4.Перечень и характеристика основных мероприятий муниципальной программы</w:t>
      </w:r>
    </w:p>
    <w:p>
      <w:pPr>
        <w:pStyle w:val="Formattexttoplevel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труктурируются в соответствии с предусмотренными муниципальной программой задачами. Перечень основных мероприятий, включая сроки реализации, исполнителей, суммы расходов по годам, указан в приложении № 1 к настоящей муниципальной программе.</w:t>
      </w:r>
    </w:p>
    <w:p>
      <w:pPr>
        <w:pStyle w:val="Heading3"/>
        <w:jc w:val="center"/>
        <w:rPr/>
      </w:pPr>
      <w:r>
        <w:rPr>
          <w:sz w:val="28"/>
          <w:szCs w:val="28"/>
        </w:rPr>
        <w:t>5.Источники финансирования муниципальной  программы с распределением по годам, обоснование ресурсного обеспечения муниципальной программы</w:t>
      </w:r>
    </w:p>
    <w:p>
      <w:pPr>
        <w:pStyle w:val="Formattexttoplevel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муниципальной программы финансируются за счет средств бюджета муниципального района Похвистневский Самарской области, предусмотренных 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, в порядке, установленном бюджетным законодательством и муниципальными правовыми актами. Потребность в необходимых ресурсах на проведение мероприятий муниципальной программы рассчитана исходя из цен 2016 года с учетом предполагаемых коэффициентов инфляции.</w:t>
        <w:br/>
        <w:t xml:space="preserve">     Общий объем финансирования муниципальной программы составляет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322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од реализации муниципальной 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, тыс. руб.</w:t>
            </w:r>
          </w:p>
        </w:tc>
      </w:tr>
      <w:tr>
        <w:trPr>
          <w:trHeight w:val="32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Formattexttoplevel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6.Оценка социально-экономической эффективности от реализации мероприятий муниципальной  программы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часть программных мероприятий имеет ярко выраженную социальную направленность. Основой социально-экономического эффекта является оптимизация расходования бюджетных средств путем реализации механизмов, способствующих изменениям качества деятельности органов местного самоуправления муниципального района Похвистневский и повышению эффективности затрат бюджета на решение проблем организации транспортного обслуживания на территории муниципального района Похвистневский. </w:t>
        <w:br/>
        <w:t>Реализация муниципальной программы приведет к:</w:t>
        <w:br/>
        <w:t>1) Обеспечению комфортных условий жизнедеятельности населения</w:t>
      </w:r>
      <w:r>
        <w:rPr/>
        <w:t xml:space="preserve"> </w:t>
      </w:r>
      <w:r>
        <w:rPr>
          <w:sz w:val="28"/>
          <w:szCs w:val="28"/>
        </w:rPr>
        <w:t xml:space="preserve">муниципального района Похвистневский Самарской области путем развития 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ойчиво функционирующей, экономически эффективной, привлекательной и доступной для всех слоев населения системы  пассажирского транспорта;</w:t>
        <w:br/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>Снижению себестоимости перевозок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)Повышению безопасности пользования пассажирским транспортом.</w:t>
      </w:r>
    </w:p>
    <w:p>
      <w:pPr>
        <w:pStyle w:val="Formattexttopleveltext"/>
        <w:spacing w:lineRule="auto" w:line="360"/>
        <w:jc w:val="both"/>
        <w:rPr/>
      </w:pPr>
      <w:r>
        <w:rPr>
          <w:bCs/>
          <w:sz w:val="28"/>
          <w:szCs w:val="28"/>
        </w:rPr>
        <w:t>4)Снижению затрат на эксплуатацию, техническое использование и ремонт транспортных средств.</w:t>
      </w:r>
    </w:p>
    <w:p>
      <w:pPr>
        <w:pStyle w:val="Formattexttopleveltext"/>
        <w:spacing w:lineRule="auto" w:line="360"/>
        <w:jc w:val="both"/>
        <w:rPr/>
      </w:pPr>
      <w:r>
        <w:rPr>
          <w:sz w:val="28"/>
          <w:szCs w:val="28"/>
        </w:rPr>
        <w:t>Оценка эффективности и результативности расходования бюджетных средств в течение всего срока реализации муниципальной программы проводится ежегодно в целях определения динамики изменения показателей (индикаторов), сравнения текущих значений показателей с их целевыми значениями, характеризующих результативность программных мероприятий, направленных на повышение уровня благоустройства территории муниципального района Похвистневский.</w:t>
        <w:br/>
        <w:t xml:space="preserve">     </w:t>
      </w:r>
    </w:p>
    <w:p>
      <w:pPr>
        <w:pStyle w:val="Formattexttoplevel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рограммы приведена в приложении № 2 к настоящей муниципальной програм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амарской области» на 2016-2020 годы. 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муниципальной программы, объемы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28"/>
        <w:gridCol w:w="1055"/>
        <w:gridCol w:w="1019"/>
        <w:gridCol w:w="971"/>
        <w:gridCol w:w="1110"/>
        <w:gridCol w:w="1106"/>
        <w:gridCol w:w="1222"/>
        <w:gridCol w:w="927"/>
      </w:tblGrid>
      <w:tr>
        <w:trPr>
          <w:trHeight w:val="64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Осуществление пассажирских перевозок по маршрутам регулярных перевозок по регулируемым тарифам</w:t>
            </w:r>
          </w:p>
        </w:tc>
      </w:tr>
      <w:tr>
        <w:trPr>
          <w:trHeight w:val="32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оказанием услуг по перевозке пассажиров и багажа автомобильным транспортом МУ АТП (в соответствии с Порядком предоставления субсиди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.р. Похвистневский</w:t>
            </w:r>
          </w:p>
        </w:tc>
      </w:tr>
      <w:tr>
        <w:trPr>
          <w:trHeight w:val="32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юридическим лицам,  путем предоставления субсидий в целях возмещения части затрат по недополученным доходам, в связи с оказанием услуг по перевозке пассажиров и багажа автомобильным транспортом на территории муниципального района Похвистневский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</w:tr>
      <w:tr>
        <w:trPr>
          <w:trHeight w:val="3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3"/>
        <w:spacing w:lineRule="atLeast" w:line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. Методика оценки </w:t>
      </w:r>
    </w:p>
    <w:p>
      <w:pPr>
        <w:pStyle w:val="Heading3"/>
        <w:spacing w:lineRule="atLeast" w:line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ффективности реализации</w:t>
      </w:r>
    </w:p>
    <w:p>
      <w:pPr>
        <w:pStyle w:val="Heading3"/>
        <w:spacing w:lineRule="atLeast" w:line="0"/>
        <w:jc w:val="right"/>
        <w:rPr/>
      </w:pPr>
      <w:r>
        <w:rPr>
          <w:b w:val="false"/>
          <w:sz w:val="24"/>
          <w:szCs w:val="24"/>
        </w:rPr>
        <w:t xml:space="preserve">муниципальной программы </w:t>
      </w:r>
    </w:p>
    <w:p>
      <w:pPr>
        <w:pStyle w:val="Heading3"/>
        <w:spacing w:lineRule="atLeast" w:line="0"/>
        <w:jc w:val="right"/>
        <w:rPr/>
      </w:pPr>
      <w:r>
        <w:rPr>
          <w:b w:val="false"/>
          <w:sz w:val="24"/>
          <w:szCs w:val="24"/>
        </w:rPr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spacing w:lineRule="atLeast" w:line="0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spacing w:lineRule="atLeast" w:line="0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Formattexttopleveltext"/>
        <w:spacing w:lineRule="atLeast" w:line="0"/>
        <w:jc w:val="right"/>
        <w:rPr/>
      </w:pPr>
      <w:r>
        <w:rPr/>
        <w:t>Самарской области» на 2016-2020 годы</w:t>
      </w:r>
    </w:p>
    <w:p>
      <w:pPr>
        <w:pStyle w:val="ConsPlusNormal"/>
        <w:ind w:hanging="0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Аджминистрацией муниципального района Похвистневский ежегодно в течение всего срока реализации и в целом по окончании ее реализации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  <w:br/>
        <w:t>Эффективность реализации муниципальной программы с учетом финансирования оценивается путем соотнесения степени достижения основных целевых показателей (индикаторов) муниципальной программы к уровню ее финансирования с начала реализации. Комплексный показатель эффективности рассчитывается по формуле:</w:t>
        <w:br/>
        <w:br/>
      </w:r>
      <w:r>
        <w:rPr/>
        <w:drawing>
          <wp:inline distT="0" distB="0" distL="0" distR="0">
            <wp:extent cx="3020060" cy="65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где:</w:t>
        <w:br/>
        <w:t>N - общее число целевых показателей (индикаторов);</w:t>
        <w:br/>
      </w:r>
      <w:r>
        <w:rPr/>
        <w:drawing>
          <wp:inline distT="0" distB="0" distL="0" distR="0">
            <wp:extent cx="657860" cy="276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овое значение n-го целевого показателя (индикатора);</w:t>
        <w:br/>
      </w:r>
      <w:r>
        <w:rPr/>
        <w:drawing>
          <wp:inline distT="0" distB="0" distL="0" distR="0">
            <wp:extent cx="600710" cy="276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екущее значение n-го целевого показателя (индикатора);</w:t>
        <w:br/>
      </w:r>
      <w:r>
        <w:rPr/>
        <w:drawing>
          <wp:inline distT="0" distB="0" distL="0" distR="0">
            <wp:extent cx="628015" cy="276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ановая сумма финансирования по муниципальной программе;</w:t>
        <w:br/>
      </w:r>
      <w:r>
        <w:rPr/>
        <w:drawing>
          <wp:inline distT="0" distB="0" distL="0" distR="0">
            <wp:extent cx="542925" cy="276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финансирования (расходов) на текущую дату.</w:t>
        <w:br/>
        <w:br/>
        <w:br/>
      </w:r>
      <w:r>
        <w:rPr>
          <w:rFonts w:cs="Times New Roman" w:ascii="Times New Roman" w:hAnsi="Times New Roman"/>
          <w:sz w:val="24"/>
          <w:szCs w:val="24"/>
        </w:rPr>
        <w:t>При значении комплексного показателя эффективности R от 100% и более реализация муниципальной программы признается высокоэффективной, при значении показателя R от 80% до 100% - эффективной, при значении показателя R менее 80% - низкоэффективной.</w:t>
        <w:br/>
        <w:br/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0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1:00Z</dcterms:created>
  <dc:creator>Раптанова Л.А.</dc:creator>
  <dc:description/>
  <cp:keywords/>
  <dc:language>en-US</dc:language>
  <cp:lastModifiedBy>Иванова Е В</cp:lastModifiedBy>
  <cp:lastPrinted>2016-06-02T10:02:00Z</cp:lastPrinted>
  <dcterms:modified xsi:type="dcterms:W3CDTF">2016-06-03T06:36:00Z</dcterms:modified>
  <cp:revision>95</cp:revision>
  <dc:subject/>
  <dc:title>                                        </dc:title>
</cp:coreProperties>
</file>