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7135" cy="492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92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га 3. ПРОЕКТ ПЛАНИРОВКИ ТЕРРИТОРИИ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межевания территории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150"/>
        <w:gridCol w:w="1227"/>
      </w:tblGrid>
      <w:tr>
        <w:trPr>
          <w:trHeight w:val="61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№ </w:t>
            </w:r>
            <w:r>
              <w:rPr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Лист</w:t>
            </w:r>
          </w:p>
        </w:tc>
      </w:tr>
      <w:tr>
        <w:trPr>
          <w:trHeight w:val="61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Текстовые материал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по проек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Каталог координат образуемых и изменяемых земельных участков и их частей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zh-CN"/>
              </w:rPr>
            </w:pPr>
            <w:r>
              <w:rPr>
                <w:rFonts w:eastAsia="TimesNewRoman;Arial Unicode MS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3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Графические материал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Чертеж межевания территории М 1:2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72" w:after="72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  <w:r>
        <w:br w:type="page"/>
      </w:r>
    </w:p>
    <w:p>
      <w:pPr>
        <w:pStyle w:val="Normal1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ОЕКТ ПЛАНИРОВКИ ТЕРРИТОРИИ (ПРОЕКТ МЕЖЕВАНИЯ ТЕРРИТОРИИ)</w:t>
      </w:r>
    </w:p>
    <w:p>
      <w:pPr>
        <w:pStyle w:val="Normal"/>
        <w:shd w:fill="FFFFFF" w:val="clear"/>
        <w:tabs>
          <w:tab w:val="clear" w:pos="720"/>
          <w:tab w:val="left" w:pos="10464" w:leader="none"/>
        </w:tabs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1046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ние для выполнения проекта межевания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межевания территории разрабатывается в соответствии с проектом планировки территории в целях установления границ земельных участков, предназначенных для строительства и размещения объекта АО "Самаранефтегаз":  3269П «Сбор нефти и газа со скважин №№152,153 Сургутского месторождения» </w:t>
      </w:r>
      <w:r>
        <w:rPr>
          <w:color w:val="000000"/>
          <w:sz w:val="28"/>
          <w:szCs w:val="28"/>
        </w:rPr>
        <w:t>соглас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ого задания на выполнение проекта планировки территории и проекта межевания территории объекта: 3269П «Сбор нефти и газа со скважин №№152,153 Сургутского месторождения» муниципального района Похвистневский Самарской области.  (Приложение №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дастрового плана территории на кадастровый кварта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3:29:1101002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2.2015 г. 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63-00-102/15-98498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1046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выполнения проекта межевания территор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дготовка проекта межевания территории осуществляется в целях определения местоположения границ образуемых и изменяемых земельных учас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установленными в соответствии с федеральными законами, техническими регламе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формированные земельные участки должны обеспечи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- возможность полноценной реализации прав на формируемые земельные участки, включая возможность полноценного использования в соответствии с назначением, и эксплуатационными качеств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 возможность долгосрочного использова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 процессе межевания решаются следующие задач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- установление границ земельных участков необходимых для </w:t>
      </w:r>
      <w:r>
        <w:rPr>
          <w:rFonts w:cs="Times New Roman" w:ascii="Times New Roman" w:hAnsi="Times New Roman"/>
          <w:sz w:val="28"/>
          <w:szCs w:val="28"/>
        </w:rPr>
        <w:t>размещения объекта АО "Самаранефтегаз"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оектом межевания границ отображен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 красные линии, утвержденные в составе проекта планировки территор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границы образуемых и изменяемых земельных участков и их частей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TextBody"/>
        <w:spacing w:lineRule="auto" w:line="360"/>
        <w:ind w:firstLine="539"/>
        <w:jc w:val="center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ПО ПРОЕКТУ</w:t>
      </w:r>
    </w:p>
    <w:p>
      <w:pPr>
        <w:pStyle w:val="Normal"/>
        <w:widowControl w:val="false"/>
        <w:shd w:fill="FFFFFF" w:val="clear"/>
        <w:tabs>
          <w:tab w:val="clear" w:pos="720"/>
          <w:tab w:val="left" w:pos="1094" w:leader="none"/>
          <w:tab w:val="left" w:pos="10464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м проектом выполне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1094" w:leader="none"/>
          <w:tab w:val="left" w:pos="10464" w:leader="none"/>
        </w:tabs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границ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разуемых и изменяемых земельных участков и их час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обеспечивает равные права и возможности правообладателей земельных участков в соответствии с действующим законодательством. Сформированные границы земельных участков позволяют обеспечить необходимые условия для строительства и размещения объекта АО "Самаранефтегаз":  3269П «Сбор нефти и газа со скважин №№152,153 Сургутского месторожд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разуемых и изменяемых земельных участков и их част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предназначенных для размещения объекта АО "Самаранефтегаз" представлен в Приложение 1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274"/>
        <w:gridCol w:w="1699"/>
        <w:gridCol w:w="1066"/>
        <w:gridCol w:w="1699"/>
        <w:gridCol w:w="2478"/>
      </w:tblGrid>
      <w:tr>
        <w:trPr>
          <w:trHeight w:val="397" w:hRule="exact"/>
        </w:trPr>
        <w:tc>
          <w:tcPr>
            <w:tcW w:w="8632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алог координат образуемых и изменяемых земельных участков и их частей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8</w:t>
            </w:r>
          </w:p>
        </w:tc>
      </w:tr>
      <w:tr>
        <w:trPr>
          <w:trHeight w:val="5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lang w:eastAsia="en-US"/>
              </w:rPr>
              <w:t>Шакиров Сергей Иркенович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8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57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3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69,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°59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3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3,4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4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19'1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2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4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°20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5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0,6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°18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8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57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°4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2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38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6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3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02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°20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9,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9,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°20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1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7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9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°50'4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3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30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°6'5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9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9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°1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3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79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°8'2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1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5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°22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2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24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6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28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7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7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6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9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0,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°25'3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5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9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°6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7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8,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4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°19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6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5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°25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3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7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°49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8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00,8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°19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3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4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°19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5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2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°17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3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0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°1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38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6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18'4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9,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1,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9,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°47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1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8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°3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8,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°47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9,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°3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1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3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1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4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°10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3,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°55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2,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°25'4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1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3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°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0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4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1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7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3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3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4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°16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°31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°35'2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3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6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5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3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0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0'2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°31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2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79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41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°59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21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19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4'1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1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17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8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0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5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4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6'3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2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2'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0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2,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32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7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7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0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3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0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4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°33'3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1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3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°42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1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2,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°24'4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0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3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°3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2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2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3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2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1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4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1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0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3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1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3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2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2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7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7,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0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8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0,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°14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8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79,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°28'2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7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79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°2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7,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0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°14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6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7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Трасса ВЛ-6кВ к скв. 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8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0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22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6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5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0'2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5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4,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3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1,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6,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12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2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3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8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2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°12'2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0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°0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6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28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2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24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7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5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7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8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8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Трасса ВЛ-6кВ к скв. 152; Трасса выкидного трубопровода от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5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4,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6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5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3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3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5,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6°40'2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6,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1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9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6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28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7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0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8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2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°0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2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3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°12'2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1,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6,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5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4,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12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3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7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Обустройство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4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1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7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5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15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7,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1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5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9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1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4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5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4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6'3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2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4'1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19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0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33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°35'2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°31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°16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3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4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4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1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3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21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°59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41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°31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0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3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2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3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9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2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0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6'5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3,6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7,29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3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4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6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2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3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6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9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4,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3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3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7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4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3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7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°29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6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4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Подъездная дорога к скважине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7,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0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9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6'5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2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6°22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3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3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3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7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3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7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°29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2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3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5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4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2'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1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4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1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5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4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7,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9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4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Строительство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6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3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3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2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8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6,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0,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4,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6°24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7,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4,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3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6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6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9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3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7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Трассы линии анодного заземления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45577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5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0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33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8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17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9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1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2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7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3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3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3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6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84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Трассы линии анодного заземления; Трасса выкидного трубопровода от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3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3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3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7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5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7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3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3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3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8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lang w:eastAsia="en-US"/>
              </w:rPr>
              <w:t>Шакиров Сергей Иркенович</w:t>
            </w:r>
          </w:p>
        </w:tc>
      </w:tr>
      <w:tr>
        <w:trPr>
          <w:trHeight w:val="60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3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0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5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2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°1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45558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9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°1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9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9,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°59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6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1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°20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6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°19'5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0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4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°20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9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7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°0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6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°0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3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0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18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78</w:t>
            </w:r>
          </w:p>
        </w:tc>
      </w:tr>
      <w:tr>
        <w:trPr>
          <w:trHeight w:val="54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долевой собственности</w:t>
            </w:r>
          </w:p>
        </w:tc>
      </w:tr>
      <w:tr>
        <w:trPr>
          <w:trHeight w:val="54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6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9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7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°0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0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4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°0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6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°20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2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9,4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°21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7079,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°49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3,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°56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2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4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°20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3,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°20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6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18'5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8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lang w:eastAsia="en-US"/>
              </w:rPr>
              <w:t>Шакиров Сергей Иркенович</w:t>
            </w:r>
          </w:p>
        </w:tc>
      </w:tr>
      <w:tr>
        <w:trPr>
          <w:trHeight w:val="57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7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705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8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57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°59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5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0,6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°4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2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4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18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3,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°20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9,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°56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4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7,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°19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6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1,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°19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9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9,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19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7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5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°29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5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6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2; Трасса выкидного трубопровода от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3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4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8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00,8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°19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3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7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°19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6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7125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°49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7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8,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°25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5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9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4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°19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9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0,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°6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7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6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°25'3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6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28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1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9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7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13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7,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19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79,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°22'4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10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58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°6'3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9,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°19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8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°57'2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1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1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°53'1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6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5,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°19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5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2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°13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6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1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°2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9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9,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°20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8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9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°59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5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2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°1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3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4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17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5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9,38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8,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°3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1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8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°47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1,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9,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°3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9,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°47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1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3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2,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°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3,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°25'4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1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4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°55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1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23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°10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6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5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3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3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3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5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7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3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7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7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6,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1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3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5,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6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5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0'2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0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3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1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2,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°3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1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3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°24'4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0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4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°42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0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63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°33'3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2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2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3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1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7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4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1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3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3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2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0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2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2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1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7,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0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7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79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°14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8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79,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°2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8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0,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°28'2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7,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0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°14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8</w:t>
            </w:r>
          </w:p>
        </w:tc>
      </w:tr>
      <w:tr>
        <w:trPr>
          <w:trHeight w:val="5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lang w:eastAsia="en-US"/>
              </w:rPr>
              <w:t>Шакиров Сергей Иркенович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Л-6кВ к скв. 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87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2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92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5,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7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97,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9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°57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92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5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6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87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2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°56'2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78</w:t>
            </w:r>
          </w:p>
        </w:tc>
      </w:tr>
      <w:tr>
        <w:trPr>
          <w:trHeight w:val="54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долевой собственности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Л-6кВ к скв. 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92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7535,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96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8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8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8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2,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46'4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97,1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9,09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7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50'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92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5,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°57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3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Л-6кВ к скв. 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21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8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1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7'4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4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5,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°29'4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31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6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8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6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9,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°51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0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4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8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22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5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7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8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2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24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1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24,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7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9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5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5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0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21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8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°51'5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4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5,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1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0,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7'4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0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9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°30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9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8,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9'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4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5,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°29'4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5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7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3'2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3'2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53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31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8,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31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7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4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4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3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5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35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1,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2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2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4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2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5,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5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5,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5'4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31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6,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1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6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3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9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1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1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1,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24'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1,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24'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1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9,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87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2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92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5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°56'2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5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2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9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7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1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9,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3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103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кабеля электрического силового от ТП к скважине №152; Трасса кабеля электрического силового от ТП к СКЗ; Обустройство скважины №152; Трасса кабеля КИПиА к скважине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4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4560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1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6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2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5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3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4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Л-6кВ к скв. 152; Трассы линии анодного заземления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45550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1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4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5,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7'4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9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8,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°29'4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4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5,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9'4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1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°29'4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Л-6кВ к скв. 152; Обустройство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0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9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1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0,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°30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7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37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7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37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5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3'2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45573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4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35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7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3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8,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4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31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1,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9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1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24'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6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3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1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6,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9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31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5,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31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5,3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9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5'4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4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5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2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2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36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36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1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7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29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2,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29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0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9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7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кабеля электрического силового от ТП к СКЗ; Обустройство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2,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8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2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8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4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7°54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2,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8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3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3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8,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4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6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5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56'2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6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6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3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5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3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6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2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5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6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4,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4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54'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6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3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8,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3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7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8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58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0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7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1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3,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51'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3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7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0'3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6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6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6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кабеля электрического силового от ТП к скважине №152; Строительство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2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5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7,4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9,28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1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4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6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2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2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,9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°10'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0,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4,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°9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8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6,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4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6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6,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°8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2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5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6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2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кабеля электрического силового от ТП к скважине №152; Обустройство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4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0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0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4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9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1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7691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9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4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27'2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1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7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9,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2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5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1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6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7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кабеля электрического силового от ТП к СКЗ; Обустройство скважины №152; Трасса кабеля КИПиА к скважине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9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5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31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3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8,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6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3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5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2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6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3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0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6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1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8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29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8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4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54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2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4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5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3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6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6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5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3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1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56'2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4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3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5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6,3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2,05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4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6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6,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1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4,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54'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5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4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1,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4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1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0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8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58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7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6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3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7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6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3,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0'3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7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51'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1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1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1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кабеля электрического силового от ТП к СКЗ; Обустройство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38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9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9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1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29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6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30'5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2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7°2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31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1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8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8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8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29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7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2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30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3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7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29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6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9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28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8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2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5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1,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5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1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3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9,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8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3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9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8,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3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3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9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6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38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9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5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4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Л-6кВ к скв. 152; Обустройство скважины №152; Трасса ВЛ-6кВ к скв. 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7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8°36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2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36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1,9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2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1,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24'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9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31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53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7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33'2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37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37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6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Л-6кВ к скв. 152; Трасса выкидного трубопровода от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6,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1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9,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5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2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1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9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7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6,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0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2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5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1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6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6,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8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6,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°8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3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3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4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6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2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0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9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3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6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7,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4,6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0,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4,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4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2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2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°9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4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6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°10'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7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9,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8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0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1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3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3,7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0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3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3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0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6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6,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0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7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8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8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8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7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3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0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2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7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2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8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5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15'2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3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19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3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6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9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ы линии анодного заземления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496,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39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04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44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°28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10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36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°29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08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35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°20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10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31,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°27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12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33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°25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17,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24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°30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16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23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°23'1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4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5,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°29'4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0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1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7'4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11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20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°29'4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09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19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°31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04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27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°30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05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28,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°35'1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03,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31,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°32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01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30,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°55'4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496,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39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°30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6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кважины №152; Трасса кабеля КИПиА к скважине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9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5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56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31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8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45591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8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3,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0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29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5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2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6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2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2,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6'2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4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9,8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5'5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0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9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7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5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5,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3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0,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6,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7'3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8,9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2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1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8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8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ная дорога к скважине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9,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8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1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3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0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6'5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7,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9,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8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9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0,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4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°55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6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8,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°25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1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°5'2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2,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°28'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7,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7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9,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6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1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5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1'5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6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8,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°49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5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9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8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3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7,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°5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5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°28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3,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°54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0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°14'4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8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°43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3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7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°29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3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4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3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6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6,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°46'2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0,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°36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2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3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9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°54'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1,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°5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3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°32'3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6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3,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°11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°9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°30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3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9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4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°1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6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2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9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°49'2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0,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53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7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°12'4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6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°24'2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3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°20'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0,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°59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7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°54'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6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3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6'5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0,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3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2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0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6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01,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4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91,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6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8,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°23'2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9,1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7,8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°15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1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7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°22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3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7,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°56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6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9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°3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36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0,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4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56,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5,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58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7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°18'5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60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9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°31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61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2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°6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61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°43'1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60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°30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59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1,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°55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73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3,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9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76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8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°3'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74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0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°25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71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1,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°32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68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2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°55'4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65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2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°19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62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1,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°39'2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60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0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°28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40,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5,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4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0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3,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4'4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7,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2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°37'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3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1,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°46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8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1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°37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6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1,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°56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5,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2,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°12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1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4,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°34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9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7,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44'1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9,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3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2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3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кважины №152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31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6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4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5,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8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9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8,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9'4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0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9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9'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2,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7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29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4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1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27'2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9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1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9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2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4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2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3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2,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8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8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4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3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1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3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5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56'2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4,6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0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56'2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3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8,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6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9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5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6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56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8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2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31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6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2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9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1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30'5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38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9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29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3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9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5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9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8,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6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9,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8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3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7,5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9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7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5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4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1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15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2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0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°7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6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9,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4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31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6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°51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6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9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3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7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28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7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2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29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8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30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1,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8,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29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8,9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8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0,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6,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2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5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5,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7'3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0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39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3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4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9,8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7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2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62,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5'5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5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2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6'2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6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4,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6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4,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54'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6,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54'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0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1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2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5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2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0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1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6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9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3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4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2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3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7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8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°29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0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°43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3,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°14'4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2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5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°54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3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7,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°28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5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9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°5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6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8,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48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5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°49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9,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6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1'5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7,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1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0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2,9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7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1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°28'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6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8,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°5'2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4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°25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0,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°55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6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6,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°36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84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4,2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°46'2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3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3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0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1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6'5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1,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3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8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2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5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6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9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5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0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2,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2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32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9,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3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7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32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0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2,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4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4,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3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3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6,7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3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9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7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°11'5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6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°27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9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4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2'1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°1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4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3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°30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6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3,7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°9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3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°11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1,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4,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°32'3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9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5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°5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°54'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7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7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4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0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0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0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5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4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35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35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8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4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0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0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5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4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4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3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3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49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3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3,7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0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8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8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8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5,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4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8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36'3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5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4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37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8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8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0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5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2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9,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18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8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4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1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3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0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3'5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8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0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8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8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0,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35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8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0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2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7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49,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1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2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1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2,3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0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6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47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7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51'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1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кважины №152; Трасса кабеля электрического силового от ТП к скважине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4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8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9,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4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7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3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18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7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28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0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6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6,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8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3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3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0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4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49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кважины №152; Трасса кабеля КИПиА к скважине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0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5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4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8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37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5,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36'3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8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3,8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3,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3,7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8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8,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0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0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8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0,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2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8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50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35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3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0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8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5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3'5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6,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41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7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1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6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51'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2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47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6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0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1,5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41'4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44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5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4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35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0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35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78</w:t>
            </w:r>
          </w:p>
        </w:tc>
      </w:tr>
      <w:tr>
        <w:trPr>
          <w:trHeight w:val="52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долевой собственности</w:t>
            </w:r>
          </w:p>
        </w:tc>
      </w:tr>
      <w:tr>
        <w:trPr>
          <w:trHeight w:val="3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6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6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°20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0,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°19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6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°20'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9,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°56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9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°49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6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21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8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lang w:eastAsia="en-US"/>
              </w:rPr>
              <w:t>Шакиров Сергей Иркенович</w:t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6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1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1,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2,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°20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0,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°19'4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6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°21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0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86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°20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6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1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19'5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8</w:t>
            </w:r>
          </w:p>
        </w:tc>
      </w:tr>
      <w:tr>
        <w:trPr>
          <w:trHeight w:val="5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NewRoman???????;Times New Roman" w:ascii="TimesNewRoman???????;Times New Roman" w:hAnsi="TimesNewRoman???????;Times New Roman"/>
                <w:lang w:eastAsia="en-US"/>
              </w:rPr>
              <w:t>Шакиров Сергей Иркенович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7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54,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8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57,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°4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7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5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°59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9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9,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°29'2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6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1,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°19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4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7,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°19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9,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°19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76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°56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6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6,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°19'4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58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0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°1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9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9,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18'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47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54,8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°30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5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2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6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5,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°13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1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1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°19'1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8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°53'1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9,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°57'2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10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58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°19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19,5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79,14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9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°6'3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13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7,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°22'4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1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9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5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2,7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7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19,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97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25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79,4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°22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16,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59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°6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7,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4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°1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16,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°6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6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09,9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°53'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1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3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°19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1,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2,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°3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6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1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°20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5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92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°2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7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9,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32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9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7,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3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1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4,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°44'1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5,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2,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°34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6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1,8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°12'4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1,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9,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46,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9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7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1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7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3; Строительство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1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1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5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9,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1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3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0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0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5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2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4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1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1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9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2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ыкидного трубопровода от скважины №153; Обустройство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6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3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5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9,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1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1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5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2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9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9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0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4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0,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3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6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3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4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6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Л-6кВ к скв. 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4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°3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1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3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°14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°58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3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°25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7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3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36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5,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34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5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36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1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6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3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40'3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2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кабеля электрического силового от ТП к скважине №153; Строительство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1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8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2,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°8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8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5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50'1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2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7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15'2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4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1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6'4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5,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°9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3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0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°10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1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6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34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ВЛ-6кВ к скв. 153; Обустройство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3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1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2'5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4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5,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44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8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0'2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36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7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3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37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1,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3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°58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4,4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°14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7,5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9,6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7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°32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3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4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1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40'3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5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6'3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5,3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36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0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34'1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7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36'5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9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3'5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7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5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3,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3,3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7'5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5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сса кабеля электрического силового от ТП к скважине №153; Обустройство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6,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19,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26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8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4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4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2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11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49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0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1,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25'4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6,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28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7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3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9,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18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5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2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4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4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1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°9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2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7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6'4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7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3,9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2'2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7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1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0,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4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2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°32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8,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27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3'4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8,8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4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8,5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3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19,5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4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6,7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26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0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1,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°28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2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11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25'4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4,9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49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5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4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0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00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0,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94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6,0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5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7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1,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29'3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8,6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4,4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0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7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5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88,6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°36'2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84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5,5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°40'2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9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01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°44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3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90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°42'5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72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9,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°37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561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70,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°27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3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6,0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°20'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7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°24'2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0,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°12'4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4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9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53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6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6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°49'2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7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0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°27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3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°11'5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1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1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9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25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9,9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6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3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2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7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6'5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1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0,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°54'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10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3,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°59'3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0,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3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9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30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5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5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2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4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9,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4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9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9,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4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17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9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18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0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2,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1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4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1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6'4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5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2,3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°9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9,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°4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0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15,9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18'3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36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0,4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6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9,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4'3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3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7,7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°3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1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7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°56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9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7,8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°22'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6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88,8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°15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4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91,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°23'2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6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01,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4'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5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04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°11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5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06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°3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5,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09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°4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6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1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°51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3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26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9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3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4'4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1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8,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°32'3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3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8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6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4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9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°59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4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9,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1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1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7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°15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9,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7,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°32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6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7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°18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4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8,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°20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2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0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°9'4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0,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3,6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ная дорога к скважине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6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01,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5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04,5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°11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5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06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°39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5,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09,2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°49'33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6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1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°51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8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3,8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°26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9,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3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34'4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1,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8,6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°32'3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3,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8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6'1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4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9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°59'1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4,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9,1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1'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1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7,7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°15'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9,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7,4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°32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6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7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°18'5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4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18,7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°20'4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2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0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°9'4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6,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01,5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4'3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: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101002:ЗУ1</w:t>
            </w:r>
          </w:p>
        </w:tc>
      </w:tr>
      <w:tr>
        <w:trPr>
          <w:trHeight w:val="7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(правообладатель)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 (земли неразграниченной государственной собственности)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: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кважины №153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очк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           линии</w:t>
            </w:r>
          </w:p>
        </w:tc>
        <w:tc>
          <w:tcPr>
            <w:tcW w:w="2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ционный угол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3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8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5,3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19'10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8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2,6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°50'1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1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5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°8'54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5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9,6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41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1,7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25'18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33,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2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9'2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5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2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8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0,3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°24'49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3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70,0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25'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75,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68,1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°10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94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1,1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°9'1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00,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82,4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16'46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717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59,5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°21'51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9,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4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°18'57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69,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24,4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3'52"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655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2,47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°19'22"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0" w:top="567" w:footer="0" w:bottom="136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???????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3" name="Группа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42" style="position:absolute;margin-left:239.8pt;margin-top:407.1pt;width:690.4pt;height:1017.6pt" coordorigin="4796,8142" coordsize="13808,20352">
              <v:rect id="shape_0" ID="Прямоугольник 43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89">
              <wp:simplePos x="0" y="0"/>
              <wp:positionH relativeFrom="page">
                <wp:posOffset>6915150</wp:posOffset>
              </wp:positionH>
              <wp:positionV relativeFrom="page">
                <wp:posOffset>10024110</wp:posOffset>
              </wp:positionV>
              <wp:extent cx="390525" cy="320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25.25pt;mso-wrap-distance-left:14.4pt;mso-wrap-distance-right:14.4pt;mso-wrap-distance-top:0pt;mso-wrap-distance-bottom:0pt;margin-top:789.3pt;mso-position-vertical-relative:page;margin-left:544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287"/>
                            <w:gridCol w:w="1289"/>
                            <w:gridCol w:w="683"/>
                            <w:gridCol w:w="529"/>
                            <w:gridCol w:w="524"/>
                            <w:gridCol w:w="789"/>
                            <w:gridCol w:w="593"/>
                            <w:gridCol w:w="5392"/>
                            <w:gridCol w:w="669"/>
                          </w:tblGrid>
                          <w:tr>
                            <w:trPr>
                              <w:trHeight w:val="11465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28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4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Выводы по проекту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120"/>
                                  <w:ind w:left="0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Кол.уч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287"/>
                      <w:gridCol w:w="1289"/>
                      <w:gridCol w:w="683"/>
                      <w:gridCol w:w="529"/>
                      <w:gridCol w:w="524"/>
                      <w:gridCol w:w="789"/>
                      <w:gridCol w:w="593"/>
                      <w:gridCol w:w="5392"/>
                      <w:gridCol w:w="669"/>
                    </w:tblGrid>
                    <w:tr>
                      <w:trPr>
                        <w:trHeight w:val="11465" w:hRule="atLeast"/>
                        <w:cantSplit w:val="true"/>
                      </w:trPr>
                      <w:tc>
                        <w:tcPr>
                          <w:tcW w:w="57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28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0" w:right="0" w:hanging="0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 №</w:t>
                          </w:r>
                        </w:p>
                      </w:tc>
                      <w:tc>
                        <w:tcPr>
                          <w:tcW w:w="28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2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24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Выводы по проекту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120"/>
                            <w:ind w:left="0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Кол.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Таблица_Строка"/>
    <w:basedOn w:val="Normal"/>
    <w:qFormat/>
    <w:pPr>
      <w:spacing w:before="120" w:after="0"/>
    </w:pPr>
    <w:rPr/>
  </w:style>
  <w:style w:type="paragraph" w:styleId="Style14">
    <w:name w:val="Таблица_Шапка"/>
    <w:basedOn w:val="Normal"/>
    <w:qFormat/>
    <w:pPr>
      <w:jc w:val="center"/>
    </w:pPr>
    <w:rPr>
      <w:b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_книжн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54:00Z</dcterms:created>
  <dc:creator>User</dc:creator>
  <dc:description/>
  <cp:keywords/>
  <dc:language>en-US</dc:language>
  <cp:lastModifiedBy>User1</cp:lastModifiedBy>
  <cp:lastPrinted>2015-10-08T10:36:00Z</cp:lastPrinted>
  <dcterms:modified xsi:type="dcterms:W3CDTF">2016-02-18T05:28:00Z</dcterms:modified>
  <cp:revision>100</cp:revision>
  <dc:subject/>
  <dc:title>Ведомость рабочих чертежей основного комплекта</dc:title>
</cp:coreProperties>
</file>